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  <w:t>ÁLTALÁNOS PSZICHOLÓGIA 4 – 6. előadás</w:t>
      </w:r>
    </w:p>
    <w:p>
      <w:pPr>
        <w:pStyle w:val="Heading"/>
        <w:jc w:val="left"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</w:r>
    </w:p>
    <w:p>
      <w:pPr>
        <w:pStyle w:val="Heading"/>
        <w:rPr>
          <w:sz w:val="24"/>
        </w:rPr>
      </w:pPr>
      <w:r>
        <w:rPr>
          <w:sz w:val="24"/>
        </w:rPr>
        <w:t>KONTAKTUSJELENSÉGEK</w:t>
      </w:r>
    </w:p>
    <w:p>
      <w:pPr>
        <w:pStyle w:val="Heading"/>
        <w:rPr>
          <w:sz w:val="24"/>
        </w:rPr>
      </w:pPr>
      <w:r>
        <w:rPr>
          <w:sz w:val="24"/>
        </w:rPr>
        <w:t>(interferencia, kölcsönzés, kódváltás)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Balansz kétnyelvűek esetében sem lehetséges az egyes kódokat teljesen tiszta, elkülönült egységekként kezelni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Okok? 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  <w:lang w:val="hu-HU"/>
        </w:rPr>
      </w:pPr>
      <w:r>
        <w:rPr>
          <w:sz w:val="24"/>
          <w:lang w:val="hu-HU"/>
        </w:rPr>
        <w:t>Pl. az új dolgokat a nevükkel együtt veszik át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  <w:lang w:val="hu-HU"/>
        </w:rPr>
      </w:pPr>
      <w:r>
        <w:rPr>
          <w:b/>
          <w:sz w:val="24"/>
          <w:u w:val="single"/>
          <w:lang w:val="hu-HU"/>
        </w:rPr>
      </w:r>
    </w:p>
    <w:p>
      <w:pPr>
        <w:pStyle w:val="Normal"/>
        <w:spacing w:lineRule="auto" w:line="360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Példák kontaktusjelenségekre:</w:t>
      </w:r>
    </w:p>
    <w:p>
      <w:pPr>
        <w:pStyle w:val="Normal"/>
        <w:spacing w:lineRule="auto" w:line="360"/>
        <w:rPr>
          <w:sz w:val="24"/>
          <w:lang w:val="hu-HU"/>
        </w:rPr>
      </w:pPr>
      <w:r>
        <w:rPr>
          <w:sz w:val="24"/>
          <w:lang w:val="hu-HU"/>
        </w:rPr>
        <w:t>Szlovákia:</w:t>
      </w:r>
    </w:p>
    <w:p>
      <w:pPr>
        <w:pStyle w:val="Normal"/>
        <w:spacing w:lineRule="auto" w:line="360"/>
        <w:rPr>
          <w:sz w:val="24"/>
          <w:lang w:val="hu-HU"/>
        </w:rPr>
      </w:pP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 xml:space="preserve">- </w:t>
      </w:r>
      <w:r>
        <w:rPr>
          <w:i/>
          <w:sz w:val="24"/>
          <w:lang w:val="hu-HU"/>
        </w:rPr>
        <w:t>epéjére operálták, hív neki telefonon, István megnősül/megházasodik Margittal, a tanár erre a témára adott elő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4"/>
          <w:lang w:val="hu-HU"/>
        </w:rPr>
        <w:t>nanuk</w:t>
      </w:r>
      <w:r>
        <w:rPr>
          <w:sz w:val="24"/>
          <w:lang w:val="hu-HU"/>
        </w:rPr>
        <w:t xml:space="preserve"> jégkrém helyett, </w:t>
      </w:r>
      <w:r>
        <w:rPr>
          <w:i/>
          <w:sz w:val="24"/>
          <w:lang w:val="hu-HU"/>
        </w:rPr>
        <w:t>orosz tojás</w:t>
      </w:r>
      <w:r>
        <w:rPr>
          <w:sz w:val="24"/>
          <w:lang w:val="hu-HU"/>
        </w:rPr>
        <w:t xml:space="preserve"> kaszinótojás helyett, </w:t>
      </w:r>
      <w:r>
        <w:rPr>
          <w:i/>
          <w:sz w:val="24"/>
          <w:lang w:val="hu-HU"/>
        </w:rPr>
        <w:t>anyaszabadság</w:t>
      </w:r>
      <w:r>
        <w:rPr>
          <w:sz w:val="24"/>
          <w:lang w:val="hu-HU"/>
        </w:rPr>
        <w:t xml:space="preserve"> szülési szabadság helyett</w:t>
      </w:r>
      <w:r>
        <w:rPr>
          <w:i/>
          <w:sz w:val="24"/>
          <w:lang w:val="hu-HU"/>
        </w:rPr>
        <w:t xml:space="preserve">, születési szám, hajtási igazolván  </w:t>
      </w:r>
      <w:r>
        <w:rPr>
          <w:iCs/>
          <w:sz w:val="24"/>
          <w:lang w:val="hu-HU"/>
        </w:rPr>
        <w:t>jogosítvány helyett (Erdély is),</w:t>
      </w:r>
      <w:r>
        <w:rPr>
          <w:i/>
          <w:sz w:val="24"/>
          <w:lang w:val="hu-HU"/>
        </w:rPr>
        <w:t xml:space="preserve"> poliklinika, magyar szalámi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Amerik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  <w:t>érkondisön, ejszbakszi, tétör, vilcsér, felcsardzsol, eleksön, nörszinghóm, kokó, ritájerol, ájszkrém</w:t>
      </w:r>
    </w:p>
    <w:p>
      <w:pPr>
        <w:pStyle w:val="Normal"/>
        <w:spacing w:lineRule="auto" w:line="360"/>
        <w:jc w:val="both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I. Interferencia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Weinreich (1953): gyűjtőfogalma azoknak a jelenségeknek, amelyek abból adódnak, hogy a kétnyelvű beszélő mindennapi interakcióiban egynél többet használ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Haugen (1950): kódelkülönítési folyamat közbülső állomása, amely a kódok váltakozó használata és az Lx-beli elemek Ly-ba való beépülése között van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Grosjean (1982): ezek interlingviális devianciák – azok a jelenségek, amelyek a másik nyelv hatásának tudhatók be; megszorítás: az interferencia a beszélő szándékától független, nem tudatos folyamat 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  <w:r>
        <w:br w:type="page"/>
      </w:r>
    </w:p>
    <w:p>
      <w:pPr>
        <w:pStyle w:val="Heading2"/>
        <w:rPr>
          <w:u w:val="none"/>
        </w:rPr>
      </w:pPr>
      <w:r>
        <w:rPr>
          <w:u w:val="none"/>
        </w:rPr>
        <w:t>II. Kölcsönzés:</w:t>
      </w:r>
    </w:p>
    <w:p>
      <w:pPr>
        <w:pStyle w:val="Heading3"/>
        <w:rPr/>
      </w:pPr>
      <w:r>
        <w:rPr/>
        <w:t>Haugen (1950): „egy nyelv elemeinek egy másik nyelvbeli reprodukciójára tett kísérlet”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hu-HU"/>
        </w:rPr>
        <w:t>Direkt kölcsönzés</w:t>
      </w:r>
      <w:r>
        <w:rPr>
          <w:sz w:val="24"/>
          <w:lang w:val="hu-HU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>„</w:t>
      </w:r>
      <w:r>
        <w:rPr>
          <w:sz w:val="24"/>
          <w:lang w:val="hu-HU"/>
        </w:rPr>
        <w:t xml:space="preserve">az átvevő nyelvben teljes az átadó nyelvi modell morfemikus átvétele, nincs morfemikus helyettesítés. A fonemikus helyettesítés lehet részleges, vagy hiányozhat”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hu-HU"/>
        </w:rPr>
        <w:t xml:space="preserve"> kölcsönszavak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hu-HU"/>
        </w:rPr>
        <w:t>Hibrid kölcsönzés</w:t>
      </w:r>
      <w:r>
        <w:rPr>
          <w:sz w:val="24"/>
          <w:lang w:val="hu-HU"/>
        </w:rPr>
        <w:t xml:space="preserve">: részfordítás, „az átvevő nyelvi replika az átadó nyelvi modellnek részben morfemikus átvétele, részben pedig behelyettesítése réven jön létre”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hu-HU"/>
        </w:rPr>
        <w:t xml:space="preserve">hibrid kölcsönszavak </w:t>
      </w:r>
    </w:p>
    <w:p>
      <w:pPr>
        <w:pStyle w:val="Normal"/>
        <w:spacing w:lineRule="auto" w:line="360"/>
        <w:jc w:val="both"/>
        <w:rPr>
          <w:sz w:val="24"/>
          <w:u w:val="single"/>
          <w:lang w:val="hu-HU"/>
        </w:rPr>
      </w:pPr>
      <w:r>
        <w:rPr>
          <w:b/>
          <w:i/>
          <w:sz w:val="24"/>
          <w:lang w:val="hu-HU"/>
        </w:rPr>
        <w:t>Indirekt kölcsönzés</w:t>
      </w:r>
      <w:r>
        <w:rPr>
          <w:sz w:val="24"/>
          <w:lang w:val="hu-HU"/>
        </w:rPr>
        <w:t>: nem kerül be idegen morféma az átvevő nyelvbe (tükörszavak, tükörkifejezések vagy jelentésbővülések)</w:t>
      </w:r>
    </w:p>
    <w:p>
      <w:pPr>
        <w:pStyle w:val="TextBody"/>
        <w:rPr>
          <w:sz w:val="24"/>
          <w:u w:val="single"/>
          <w:lang w:val="hu-HU"/>
        </w:rPr>
      </w:pPr>
      <w:r>
        <w:rPr>
          <w:sz w:val="24"/>
          <w:u w:val="single"/>
          <w:lang w:val="hu-HU"/>
        </w:rPr>
      </w:r>
    </w:p>
    <w:p>
      <w:pPr>
        <w:pStyle w:val="TextBody"/>
        <w:rPr/>
      </w:pPr>
      <w:r>
        <w:rPr>
          <w:sz w:val="24"/>
          <w:lang w:val="hu-HU"/>
        </w:rPr>
        <w:t>III. Kódváltás (</w:t>
      </w:r>
      <w:r>
        <w:rPr>
          <w:b w:val="false"/>
          <w:bCs/>
          <w:sz w:val="24"/>
          <w:lang w:val="hu-HU"/>
        </w:rPr>
        <w:t>nyelvváltás</w:t>
      </w:r>
      <w:r>
        <w:rPr>
          <w:sz w:val="24"/>
          <w:lang w:val="hu-HU"/>
        </w:rPr>
        <w:t>)</w:t>
      </w:r>
    </w:p>
    <w:p>
      <w:pPr>
        <w:pStyle w:val="TextBody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  <w:lang w:val="hu-HU"/>
        </w:rPr>
        <w:t>funkciói</w:t>
      </w:r>
      <w:r>
        <w:rPr>
          <w:sz w:val="24"/>
          <w:lang w:val="hu-HU"/>
        </w:rPr>
        <w:t>: idézés, címzett kiválasztása, közbevetés, ismétlés, magyarázat, személyessé tétel, az üzenet távolítása, témaváltozás jelzése, ellentételezés, változás az interakció módjában stb. (Gumperz, 1976, 1982; Auer, 1988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két vagy több nyelv váltakozó használata ugyanazon megnyilatkozáson vagy diskurzuson belül (Grosjean, 1982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szociolingvisztikai  eszköz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nyelvi nehézségek kompenzálása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Hatékony, jó használata érdekében (Poplack, 1980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szabad morféma megszorítás („constraint”)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hu-HU"/>
        </w:rPr>
      </w:pPr>
      <w:r>
        <w:rPr>
          <w:sz w:val="24"/>
          <w:lang w:val="hu-HU"/>
        </w:rPr>
        <w:t>ekvivalencia megszorítás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lang w:val="hu-HU"/>
        </w:rPr>
      </w:pPr>
      <w:r>
        <w:rPr>
          <w:b/>
          <w:bCs/>
          <w:i/>
          <w:iCs/>
          <w:sz w:val="24"/>
          <w:lang w:val="hu-HU"/>
        </w:rPr>
        <w:t>Típusai: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A. Alakilag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hu-HU"/>
        </w:rPr>
        <w:t xml:space="preserve">szó: „Mondom neki: </w:t>
      </w:r>
      <w:r>
        <w:rPr>
          <w:i/>
          <w:sz w:val="24"/>
          <w:lang w:val="hu-HU"/>
        </w:rPr>
        <w:t>yes</w:t>
      </w:r>
      <w:r>
        <w:rPr>
          <w:sz w:val="24"/>
          <w:lang w:val="hu-HU"/>
        </w:rPr>
        <w:t xml:space="preserve">”; „A mi kultúránk előbbre való, </w:t>
      </w:r>
      <w:r>
        <w:rPr>
          <w:i/>
          <w:sz w:val="24"/>
          <w:lang w:val="hu-HU"/>
        </w:rPr>
        <w:t>anyhow</w:t>
      </w:r>
      <w:r>
        <w:rPr>
          <w:sz w:val="24"/>
          <w:lang w:val="hu-HU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kifejezés: „ Csak magyaról beszélünk itthon all the time”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val="hu-HU"/>
        </w:rPr>
        <w:t>mondat vagy mondatok: „Annyi, annyi minden van itt</w:t>
      </w:r>
      <w:r>
        <w:rPr>
          <w:i/>
          <w:sz w:val="24"/>
          <w:lang w:val="hu-HU"/>
        </w:rPr>
        <w:t>, I don’t wan any gift. All right</w:t>
      </w:r>
      <w:r>
        <w:rPr>
          <w:sz w:val="24"/>
          <w:lang w:val="hu-HU"/>
        </w:rPr>
        <w:t>.”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B. Megnyilatkozásban elfoglalt helyük szerint: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>- mondaton kívüli: sokszor nem sért szintaktikai szabályokat; használatához a második nyelvbeli minimális kompetencia is elegendő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mondatok közötti: „Most már értem, hogy mit akar nekem mondani. I get the message.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mondaton belüli: itt a legnagyobb a veszélye annak, hogy a beszélő egyik vagy másik nyelv szabályai ellen vét (pl. szórend): csak azokra jellemző, akik mindkét nyelven magasabb kompetenciaszinttel rendelkeznek 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Heading1"/>
        <w:rPr/>
      </w:pPr>
      <w:r>
        <w:rPr/>
        <w:t>Interferencia és kódváltás gyerekekné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interferencia, amikor már a gyermek elkülönítette a nyelveke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lang w:val="hu-HU"/>
        </w:rPr>
        <w:t xml:space="preserve">a legtöbb fonológiai szinten van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ha átmegy a gyermek a másik nyelv környezetébe, akkor az utóbbi nyelv akcentusával kezdi beszélni az előző nyelvet (transzfer) (Ball, 1984)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lang w:val="hu-HU"/>
        </w:rPr>
        <w:t>szintaktikai fejlődés: vannak olyan gyerekek (Volterra és Taeschner, 1978), akik a két ismert nyelvhez kidolgoznak egy közös szintaktikai rendszer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szórend: vagy átviszik az egyik nyelv szórendjét a másikra, vagy egy mindkettőben használatos, habár nem a leggyakoribb szórendet használják mindkét nyelvben (SVO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először azokat a szabályokat tanulják meg, amelyeket megoszt a két nyelv, utána a specifikusakat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szociális kontextus hatása: ha például az egyik szülőhöz nagyon ragaszkodik a gyermek, akkor e szülő nyelvét fogja jobban beszélni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Heading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Kódváltás</w:t>
      </w:r>
    </w:p>
    <w:p>
      <w:pPr>
        <w:pStyle w:val="Normal"/>
        <w:spacing w:lineRule="auto" w:line="360"/>
        <w:rPr/>
      </w:pPr>
      <w:r>
        <w:rPr>
          <w:sz w:val="24"/>
          <w:lang w:val="hu-HU"/>
        </w:rPr>
        <w:t>- 3 éves korukra általában helyesen használják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- ha nem tudják milyen nyelven kell beszélni valakivel akkor a fizikai tényezők (’négerek angolul beszélnek’) alapján vagy a folyékonyság mértéke alapján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ha valamit hangsúlyozni akarnak, magyarázni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- szerepjátszáskor (’a cowboyok angolul beszélnek’)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- a hallgató szerint („Das war klasse, wasn’t it Mum” – az első rész az apjának szólt, a második az anyjának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a játékok ’kétnyelvűek’, de az egynyelvű gyerekek játékai ’egynyelvűek’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’</w:t>
      </w:r>
      <w:r>
        <w:rPr>
          <w:sz w:val="24"/>
          <w:lang w:val="hu-HU"/>
        </w:rPr>
        <w:t xml:space="preserve">untranslatable and inimitable punch line’ –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strukturálás: ha valamit mesél és a szereplők beszélnek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’</w:t>
      </w:r>
      <w:r>
        <w:rPr>
          <w:sz w:val="24"/>
          <w:lang w:val="hu-HU"/>
        </w:rPr>
        <w:t xml:space="preserve">triggering’ – kioldás, kiváltás: ha egy olyan szót mondanak, ami mindkét nyelvben megvan, elfelejtheti a gyermek, hogy milyen nyelven is beszélt és elkezd a másikon beszélni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lang w:val="hu-HU"/>
        </w:rPr>
        <w:t>általában mondat szintjén váltanak; ha nincs azonos szinten a két nyelv, akkor szó szintjén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sectPr>
      <w:type w:val="nextPage"/>
      <w:pgSz w:w="12240" w:h="15840"/>
      <w:pgMar w:left="1800" w:right="180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4"/>
      <w:u w:val="single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4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1:31:00Z</dcterms:created>
  <dc:creator>Tunde es Feri</dc:creator>
  <dc:description/>
  <dc:language>en-US</dc:language>
  <cp:lastModifiedBy>czigler</cp:lastModifiedBy>
  <cp:lastPrinted>2004-04-13T13:37:00Z</cp:lastPrinted>
  <dcterms:modified xsi:type="dcterms:W3CDTF">2004-04-27T12:39:00Z</dcterms:modified>
  <cp:revision>3</cp:revision>
  <dc:subject/>
  <dc:title>KONTAKTUSJELENSÉGEK</dc:title>
</cp:coreProperties>
</file>