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  <w:lang w:val="en-US"/>
        </w:rPr>
        <w:t>ÁLTALÁNOS PSZICHOLÓGIA IV – 1. előadás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YELV ÉS KOMMUNIKÁCIÓ – bevezető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Különböző készségek közül van, amit egyesek tudnak, mások nem (olvasás, számolás, kül. agytornák), de mindenki képes egy bonyolult nyelvi rendszerrre – </w:t>
      </w:r>
      <w:r>
        <w:rPr>
          <w:b/>
          <w:bCs/>
          <w:i/>
          <w:iCs/>
        </w:rPr>
        <w:t>alapvető rejtély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Funkciók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ondolatok közlése, közvetítése – tanulunk egymástó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datrögzítés – szervezett form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ondolkodás eszköze – koncentrációt segíti – belső beszéd (Vigotszkij): szavak mentális használata (matek, szerelés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anghatás – repetitív ritmus (gyerekmondókák, munkadalok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sztelen kapcsolattartás záloga – jelezzük a barátságos szándékot („köszönöm”, egészségedre”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Érzelmek kifejezése – tárgyakkal való ’beszélgetés’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alóság befolyásolása – imá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dentitás kifejezője – kik vagyunk (nyelvhasználatunk elárul) és hova tartozunk (skandálás, politikai beszédek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1"/>
        <w:rPr/>
      </w:pPr>
      <w:r>
        <w:rPr/>
        <w:t>Nyelvi szinte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t fontos használat: produkció és megérté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intek közti mozgás: mondategységek – szavak, előtagok, toldalékok – beszédhango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 alapvető tulajdonság: kül. szinteken szerveződött + produktív</w:t>
      </w:r>
    </w:p>
    <w:p>
      <w:pPr>
        <w:pStyle w:val="Normal"/>
        <w:jc w:val="both"/>
        <w:rPr/>
      </w:pPr>
      <w:r>
        <w:rPr/>
      </w:r>
    </w:p>
    <w:p>
      <w:pPr>
        <w:pStyle w:val="BodyText2"/>
        <w:rPr/>
      </w:pPr>
      <w:r>
        <w:rPr/>
        <w:t xml:space="preserve">              </w:t>
      </w:r>
      <w:r>
        <w:rPr/>
        <w:t>Emberi kommunikáció , a nyelv elemi vonásainak felderítésére állati nyelvtanulás feltérképezés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Különbségek emberi és állati nyelvtanulás között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duktivitá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ngképző szervek (nem biztos, h. a mi hangtartományunk a jó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boratóriumi körülmények, természetes környezetben nem!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nítás utódoknak (zárt kommunikáció, genetikailag meghatározott náluk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ondatszerkesztés (sorrendváltoztatással jelentésváltoztatá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áluk nincsenek jelentés nélküli eleme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De! evolúciós gondolat – legközelebb állnak emberekhez, ezért kell lenni náluk is valamilyen nyelvi képességnek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Majmok nyelvtanulása (60-as-80-as évek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661 – cerkófmajom Guineából: ? meg lehetne tanítani beszélni v. jelelni?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951: Viki egy angol családban: 4 szót mondott: papa, mama, csésze és fel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  <w:i/>
          <w:iCs/>
        </w:rPr>
        <w:t>Gardner és Gardner: Washoe: jelnyelv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állítani a jelet a kezén, nem utánzá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annak természetes, genetikailag meghatározott jeleik, erre lehet építeni, de elővigyázatosnak kell lenni az értelmezésnél (süketnéma asszisztensek + mondatszerk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5-6 év alatt több mint 150 je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új szavak alkotása: víz+madár=hattyú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emack: Sarah: műanyag lapocská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(fokozatos) formálás, kemény kondicionálá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szerű asszociáció, de be tudott számolni a jel tulajdonságairól is (kék háromszög)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umbaugh: Lana: jeles billentyűze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ámítógép írta le a beszélgetéseke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ágas szob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kozatos formálás (transzfer is – máshová tették a billentyűket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árgyak kérése, színmegnevezé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„</w:t>
      </w:r>
      <w:r>
        <w:rPr/>
        <w:t>narancsszínű alma”: nem a próba-szerencse tanulás bonyolultabb esete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atterson: Kokó (gorilla!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 éves korátó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0 éves korára 400 jel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umbaugh: Matata (teljesen sikertelen) és Kanzi – törpecsimpánz (bonobó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gfigyelések útján, jutalom nélkül használta a jeleket a gépe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mmentálta az eseményeket, előrejelezte saját akciói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gyon jó megértési képesség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l alapján tárgy kiválasztása több tárgy közü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rai nyelvi tapasztalatok szerepe!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t éves kislány teljesítményével összehasonlítva az övét utasítások végrehajtása feladatban: mindketten 70 %-os teljesítmény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>
          <w:i/>
          <w:iCs/>
        </w:rPr>
        <w:t>Chomsky: ha egy állat olyan előnyös képességgel rendelkezne, mint a nyelv és eddig nem használta volna, az olyan evolúciós csoda lenne, mint ha egy eddig nem ismert szigeten találnánk egy olyan fajt, amelyiket meg tudnánk tanítani repülni</w:t>
      </w:r>
      <w:r>
        <w:rPr/>
        <w:t>. (nyelvelsajátító szerkezet, egy struktúra, amely csak az embernél fordul elő)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nyelv egészének megértését segíti elő </w:t>
      </w:r>
      <w:r>
        <w:rPr>
          <w:b/>
          <w:bCs/>
          <w:u w:val="single"/>
        </w:rPr>
        <w:t>a gyermeki első nyelv elsajátítása i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3 területen fejlődés </w:t>
      </w:r>
      <w:r>
        <w:rPr>
          <w:i/>
          <w:iCs/>
        </w:rPr>
        <w:t>az első évben</w:t>
      </w:r>
      <w:r>
        <w:rPr/>
        <w:t>: hangadás, beszédészlelés és interakció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HANGADÁ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Szakaszok: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</w:rPr>
      </w:pPr>
      <w:r>
        <w:rPr>
          <w:i/>
          <w:iCs/>
        </w:rPr>
        <w:t>elsődleges biológiai hangok (0-8 hét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flexes hangadások (sírás, kiabálás) +  vegetatív hango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írás: </w:t>
      </w:r>
      <w:r>
        <w:rPr>
          <w:i/>
          <w:iCs/>
        </w:rPr>
        <w:t>a</w:t>
      </w:r>
      <w:r>
        <w:rPr/>
        <w:t xml:space="preserve"> magánhangzóhoz hasonlít, nem könnyű elkülöníteni a kül. sírásokat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</w:rPr>
      </w:pPr>
      <w:r>
        <w:rPr>
          <w:i/>
          <w:iCs/>
        </w:rPr>
        <w:t>gőgicsélés és nevetés (8-20 hét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agálás mosolyra és beszédr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sendesebb, alacsonyabb hangfekvésű és dallamosabb, mint a sírá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4. hónapban első torokból képzett kuncogások és nevetése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ok ajakmozgás, nyelvmozgás, utánzás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</w:rPr>
      </w:pPr>
      <w:r>
        <w:rPr>
          <w:i/>
          <w:iCs/>
        </w:rPr>
        <w:t>játékos hangadás (20-30 hét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űrűn ismétlődő mássalhangzó és magánhangzó sorozato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hangfekvés magasabb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összes nyelv hangjai lassan kivesznek, ha nem kapnak megerősítés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pcsolat felfedezése a hangképzés és hallás között (süket csecsemők eddig ’beszélnek’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</w:rPr>
      </w:pPr>
      <w:r>
        <w:rPr>
          <w:i/>
          <w:iCs/>
        </w:rPr>
        <w:t>gagyogás (25-50 hét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„</w:t>
      </w:r>
      <w:r>
        <w:rPr/>
        <w:t>bababa”, „adu”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beszéd megkezdése után is gyakran megmarad, néha 18 hónapos korig i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gyanazt a néhány hangot használják – ezek lesz aztán a korai beszéd hangjai i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ncs kapcsolat a korai és változatos hangképzés és a későbbi szellemi vagy nyelvi fejlődés között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</w:rPr>
      </w:pPr>
      <w:r>
        <w:rPr>
          <w:i/>
          <w:iCs/>
        </w:rPr>
        <w:t>dallamos megnyilatkozások (9-18 hónap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izonyos szótagok mindig ugyanazon dallammal használjá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ülők jelentéssel ruházzák fel a megnyilatkozások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BESZÉDÉSZLELÉS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Hang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ső napokban már a hangforrás felé fordítják fejüke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yjuk hangját preferáljá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ngok megkülönböztetése: „pa”-„ba” – 1 hónapos korban – vizsgá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eszédértés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őgicséléstől reagálni kezdenek a hangszínekr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elyzet és megnyilatkozás összekapcsolása (tapsolj, pá-pá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6. hónaptól megérté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ső év végén 8 gyerek közül 6 gyerek 20 szót értett, 1 60-a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gértés hamarabb egy hónappal, mint az első szavak!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INTERAKCI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ár az elejétől beszélnek hozzáju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értelmezik a csecsemő hangjait, megadják a szünetet a lehetséges válasz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ngeteg kérdé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gteremtik a későbbi társalgás alapjait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9:56:00Z</dcterms:created>
  <dc:creator>Maci&amp;Mokus</dc:creator>
  <dc:description/>
  <dc:language>en-US</dc:language>
  <cp:lastModifiedBy>polonyi</cp:lastModifiedBy>
  <dcterms:modified xsi:type="dcterms:W3CDTF">2004-02-26T09:56:00Z</dcterms:modified>
  <cp:revision>2</cp:revision>
  <dc:subject/>
  <dc:title>NYELV ÉS KOMMUNIKÁCIÓ</dc:title>
</cp:coreProperties>
</file>