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Általános pszichológia 2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</w:rPr>
        <w:t>10. tétel:</w:t>
      </w:r>
      <w:r>
        <w:rPr/>
        <w:t xml:space="preserve"> </w:t>
      </w:r>
      <w:r>
        <w:rPr>
          <w:i/>
        </w:rPr>
        <w:t>a felejtés erő-törvénye. A tanulás hatása a felejtésre. A szünetek hatása: elosztott, és a tömbösített tanulás. Interferencia: proaktív, retroaktív, tétel és kontextus alapú interferenci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1080" w:right="0" w:hanging="720"/>
        <w:rPr>
          <w:b/>
          <w:b/>
        </w:rPr>
      </w:pPr>
      <w:r>
        <w:rPr>
          <w:b/>
        </w:rPr>
        <w:t>A felejtés erő-törvénye. A tanulás hatása a felejtésre. A szünetek hatása: elosztott, és a tömbösített tanulá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1 Az emléknyomok megtartásának mutatói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megtartási függvén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emléknyomok erősségét az időben ábrázoló függvényt megtartási függvénynek nevezzük, mellyel szemléletesen bemutatható a felejtés mértéke. Az eljárás kidolgozása Ebbinghaus nevéhez fűződi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Y=megtakarítás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=az emlékezeti megtartás ideje (lineáris függvén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mlékezeti megtartást a megtakarítás módszerévek mérték, vagyis azzal, hogy hány alakalomra van szükség az értelmetlen szólista lista újratanulásához, különböző hosszúságú szünetek közbeiktatásával.</w:t>
      </w:r>
    </w:p>
    <w:p>
      <w:pPr>
        <w:pStyle w:val="Normal"/>
        <w:jc w:val="both"/>
        <w:rPr/>
      </w:pPr>
      <w:r>
        <w:rPr/>
        <w:t>Azt látjuk, hogy ez egy negatív gyorsulású görbe, vagyis az idő elteltével csökken a megtartás mértéke. A görbe logaritmikus változatánál egy ugyan ilyen lejtésű egyenest kapun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felismerési id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ülönböző, már megtanult szavak felismerése egy később bemutatott listáb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Y= felismerési id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=késleltetés</w:t>
      </w:r>
    </w:p>
    <w:p>
      <w:pPr>
        <w:pStyle w:val="Normal"/>
        <w:jc w:val="both"/>
        <w:rPr/>
      </w:pPr>
      <w:r>
        <w:rPr/>
        <w:t>A felismerési idő egyre nagyobb, de a növekedés mértéke csökk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a felidézés mérté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r megtanult listából történő visszaidéz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Y=felidézés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= idő</w:t>
      </w:r>
    </w:p>
    <w:p>
      <w:pPr>
        <w:pStyle w:val="Normal"/>
        <w:jc w:val="both"/>
        <w:rPr/>
      </w:pPr>
      <w:r>
        <w:rPr/>
        <w:t>Idővel, a felidézett szavak száma is csökken. A logaritmikus változatnál, itt is egy egyenest kapunk a görbének megfelelő lejtéss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sszegezve: az emléknyomok erőssége hanyatlik, kezdetben gyorsan, később egyre csökkenő ütemben. Ezt grafikusan ábrázolva, egy fokozatosan ellaposodó görbét kapunk, amit leginkább a Stevens-féle erőfüggvénnyel tudunk megközelíteni.</w:t>
      </w:r>
    </w:p>
    <w:p>
      <w:pPr>
        <w:pStyle w:val="Normal"/>
        <w:jc w:val="both"/>
        <w:rPr/>
      </w:pPr>
      <w:r>
        <w:rPr/>
        <w:t>A felejtés egyik oka az emléknyomok hanyatl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2. A tanulás hatása a felejtésr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z alábbi kísérletben szólistákat kellet tanulni különböző próbaszámma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Y=a felidézett szavak száma (log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=idő (log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ső folytonos vonal 4, míg az alsó szaggatott vonal 3 tanulási próbát jelöl. Mivel a két egyenes párhuzamos, ezért a felejtést a tanulás nem befolyásolta. DE! Jobban, alaposabb feldolgozással megtanult anyag esetében a függvény magasabban helyezkedik el.</w:t>
      </w:r>
    </w:p>
    <w:p>
      <w:pPr>
        <w:pStyle w:val="Normal"/>
        <w:jc w:val="both"/>
        <w:rPr/>
      </w:pPr>
      <w:r>
        <w:rPr/>
        <w:t>A környezeti tényezőket tanulmányozva azt tapasztalták, hogy megjelenési valószínűségük szintén a fenti erőtörvénnyel írható le. (Újságcikkeket tanulmányoztak: mi a valószínűsége annak, hogy egy adott szó a másnapi újságban megjelenik.)</w:t>
      </w:r>
    </w:p>
    <w:p>
      <w:pPr>
        <w:pStyle w:val="Normal"/>
        <w:jc w:val="both"/>
        <w:rPr/>
      </w:pPr>
      <w:r>
        <w:rPr/>
        <w:t xml:space="preserve">Idegrendszeri alap: Ha nagy frekvenciával ingerlünk egy neuront, akkor érzékenysége megnő, de ez az érzékenység idővel csökk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3.A szünetek hatás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ísérlet: (Bahrick)</w:t>
      </w:r>
    </w:p>
    <w:p>
      <w:pPr>
        <w:pStyle w:val="Normal"/>
        <w:jc w:val="both"/>
        <w:rPr/>
      </w:pPr>
      <w:r>
        <w:rPr/>
        <w:t>Spanyol-angol szavakat kellet párban tanulni. Volt egy feltétel, melyet 0 nap feltételnek neveztek: mind az 5 tanulás-tesztelés próba 1 nap alatt lezajlott. A másik feltételnél 1, míg a 3.-nál, 30 nap telt el a tanulási próbák között.</w:t>
      </w:r>
    </w:p>
    <w:p>
      <w:pPr>
        <w:pStyle w:val="Normal"/>
        <w:jc w:val="both"/>
        <w:rPr/>
      </w:pPr>
      <w:r>
        <w:rPr/>
        <w:t>Ha a tesztelés az utolsó tanulási próba után történt, akkor a 0 nap feltétel volt a legjobb teljesítményű. DE, ha a tesztelés később, pl. 1 hónappal a tanulás után volt, akkor a 3. eset bizonyult a legeredményesebbnek. Tehát a teljesítmény akkor a legjobb, ha a próbák közötti szünet megegyezik az utolsó próba és a teszt közt eltelt idővel.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/>
      </w:pPr>
      <w:r>
        <w:rPr/>
        <w:t>rövid távú megtartás: tömbösített tanulás után rögtön vizsga (igaz ekkor jó a teljesítmény)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/>
      </w:pPr>
      <w:r>
        <w:rPr/>
        <w:t>hosszú távú megtartás: tanulási próbák között szün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 szünetek hatása a megtartási függvényre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Y= felidézett elemek szá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= megtartási intervallum</w:t>
      </w:r>
    </w:p>
    <w:p>
      <w:pPr>
        <w:pStyle w:val="Normal"/>
        <w:jc w:val="both"/>
        <w:rPr/>
      </w:pPr>
      <w:r>
        <w:rPr/>
        <w:t>A folytonos vonal a tömbösített, a szaggatott vonal az elosztott tanulást mut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ísérlet: (Hintzmann)</w:t>
      </w:r>
    </w:p>
    <w:p>
      <w:pPr>
        <w:pStyle w:val="Normal"/>
        <w:jc w:val="both"/>
        <w:rPr/>
      </w:pPr>
      <w:r>
        <w:rPr/>
        <w:t>A szavak egy részét 1x, más részét 2x adták, néha azonos, néha más modalitásban.(audiálisan, vizuálisan), a kritikus eset az eltérő modalitás volt. Felidézéskor a szó, és az adott modalitás beszámoltatására is sor került. Az eredmények azt mutatták, hogy a 2. bemutatás értékei hanyatlottak a legjobban. Tehát az 1. tanulások megnövelik a későbbi felejtések mértékét, ha időben távolodunk tőlü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b/>
          <w:b/>
        </w:rPr>
      </w:pPr>
      <w:r>
        <w:rPr>
          <w:b/>
        </w:rPr>
        <w:t>Az interferenc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felejtés oka lehet, ha két különböző emlékezeti anyag kapcsolata negatív, ill, az emlékezeti anyagok egymást gátolják az előhívásban.(interferenci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proaktív interferencia</w:t>
      </w:r>
      <w:r>
        <w:rPr/>
        <w:t>: az 1. anyag megtanulása zavarja a másik anyag megtanulását.</w:t>
      </w:r>
    </w:p>
    <w:p>
      <w:pPr>
        <w:pStyle w:val="Normal"/>
        <w:jc w:val="both"/>
        <w:rPr/>
      </w:pPr>
      <w:r>
        <w:rPr/>
        <w:t>Példa: Minél több tanulási kísérletben vesz részt valaki, annál nagyobb proaktív interferencia mérhető.(Underwood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retroaktív interferencia:</w:t>
      </w:r>
      <w:r>
        <w:rPr/>
        <w:t xml:space="preserve"> az új anyag rontja az előző anyag felidézését.</w:t>
      </w:r>
    </w:p>
    <w:p>
      <w:pPr>
        <w:pStyle w:val="Normal"/>
        <w:jc w:val="both"/>
        <w:rPr/>
      </w:pPr>
      <w:r>
        <w:rPr/>
        <w:t>Példa: bűncselekmények szemtanúinak vallomásai az utólagos kérdések interferáló hatása miatt könnyen szétesnek (Münsterberg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Vizsgálati paradigma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troaktív</w:t>
      </w:r>
    </w:p>
    <w:tbl>
      <w:tblPr>
        <w:tblW w:w="9174" w:type="dxa"/>
        <w:jc w:val="left"/>
        <w:tblInd w:w="-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1834"/>
        <w:gridCol w:w="1835"/>
        <w:gridCol w:w="1835"/>
        <w:gridCol w:w="1836"/>
      </w:tblGrid>
      <w:tr>
        <w:trPr/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feladat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feladat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vallum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lenőrzés</w:t>
            </w:r>
          </w:p>
        </w:tc>
      </w:tr>
      <w:tr>
        <w:trPr/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ísérleti csop.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lista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lista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gtartás</w:t>
            </w:r>
          </w:p>
        </w:tc>
        <w:tc>
          <w:tcPr>
            <w:tcW w:w="1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1” lista felidézése</w:t>
            </w:r>
          </w:p>
        </w:tc>
      </w:tr>
      <w:tr>
        <w:trPr/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troll csop.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lista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gtartás</w:t>
            </w:r>
          </w:p>
        </w:tc>
        <w:tc>
          <w:tcPr>
            <w:tcW w:w="1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1” lista felidézés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aktív</w:t>
      </w:r>
    </w:p>
    <w:tbl>
      <w:tblPr>
        <w:tblW w:w="9174" w:type="dxa"/>
        <w:jc w:val="left"/>
        <w:tblInd w:w="-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1834"/>
        <w:gridCol w:w="1835"/>
        <w:gridCol w:w="1835"/>
        <w:gridCol w:w="1836"/>
      </w:tblGrid>
      <w:tr>
        <w:trPr/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feladat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feladat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vallum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lenőrzés</w:t>
            </w:r>
          </w:p>
        </w:tc>
      </w:tr>
      <w:tr>
        <w:trPr/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ísérleti csop.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lista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lista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gtartás</w:t>
            </w:r>
          </w:p>
        </w:tc>
        <w:tc>
          <w:tcPr>
            <w:tcW w:w="1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2” lista felidézése</w:t>
            </w:r>
          </w:p>
        </w:tc>
      </w:tr>
      <w:tr>
        <w:trPr/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troll csop.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lista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gtartás</w:t>
            </w:r>
          </w:p>
        </w:tc>
        <w:tc>
          <w:tcPr>
            <w:tcW w:w="1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2” lista felidézés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listák tanulásának mértékét ill., az intervallumokat változtatják a kísérletek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t tapasztalták, hogy a listák számának növelése. Ill. a 2. lista pontosabb megtanulása zavarja az 1 lista felidézését.</w:t>
      </w:r>
    </w:p>
    <w:p>
      <w:pPr>
        <w:pStyle w:val="Normal"/>
        <w:jc w:val="both"/>
        <w:rPr/>
      </w:pPr>
      <w:r>
        <w:rPr/>
        <w:t>De nem csak maguk a lista tételei, hanem a tanulás kontextusa is befolyásolja az interferenciát.(Kontextus alapú interferencia) Egy információ rögzítése során un. Kulcs ingereket társíthatunk a megjegyzendő anyaghoz pl.: hely, hangulat, stb. Az előhívás kudarcának az oka, hogy az előhívó ingerek nem felelnek meg a kódolás jellemzői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nulás és emlékezés – Szabó Csaba</w:t>
      </w:r>
    </w:p>
    <w:p>
      <w:pPr>
        <w:pStyle w:val="Normal"/>
        <w:jc w:val="both"/>
        <w:rPr/>
      </w:pPr>
      <w:r>
        <w:rPr/>
        <w:t>Az emberi emlékezet. – Baddeley</w:t>
      </w:r>
    </w:p>
    <w:p>
      <w:pPr>
        <w:pStyle w:val="Normal"/>
        <w:jc w:val="both"/>
        <w:rPr/>
      </w:pPr>
      <w:r>
        <w:rPr/>
        <w:t>Előadás hanganyag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9" w:bottom="17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16865" cy="1701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5pt;height:13.4pt;mso-wrap-distance-left:9.05pt;mso-wrap-distance-right:9.05pt;mso-wrap-distance-top:0pt;mso-wrap-distance-bottom:0pt;margin-top:0.05pt;mso-position-vertical-relative:text;margin-left:214.3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upperLetter"/>
      <w:suff w:val="nothing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xx" w:bidi="hi-IN"/>
    </w:rPr>
  </w:style>
  <w:style w:type="character" w:styleId="AbsatzStandardschriftart">
    <w:name w:val="Absatz-Standardschriftart"/>
    <w:qFormat/>
    <w:rPr/>
  </w:style>
  <w:style w:type="character" w:styleId="WWBekezdsalapbettpusa">
    <w:name w:val="WW-Bekezdés alap-betűtípusa"/>
    <w:qFormat/>
    <w:rPr/>
  </w:style>
  <w:style w:type="character" w:styleId="PageNumber">
    <w:name w:val="Page Number"/>
    <w:basedOn w:val="WW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" w:hAnsi="Times" w:eastAsia="HG Mincho Light J" w:cs="Times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imes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8:33:00Z</dcterms:created>
  <dc:creator>Cr4ck3d</dc:creator>
  <dc:description/>
  <dc:language>en-US</dc:language>
  <cp:lastModifiedBy>Cr4ck3d</cp:lastModifiedBy>
  <dcterms:modified xsi:type="dcterms:W3CDTF">2004-04-22T17:16:00Z</dcterms:modified>
  <cp:revision>4</cp:revision>
  <dc:subject/>
  <dc:title>�ltal�nos pszichol�gia 2</dc:title>
</cp:coreProperties>
</file>