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Általános pszichológi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8. A figyelem klasszikus elméletei: korai és késői szűrés, figyelmi kapacitás, a figyelem szelektivitása és megosztása.(Czigler: 117o- 130.o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z információ feldolgozó pszichológia , azaz a kognitív pszich. a megismerési folyamatokat tanulmányozza (pl. figyelmi kapacitás, szelektív figy.). </w:t>
      </w:r>
    </w:p>
    <w:p>
      <w:pPr>
        <w:pStyle w:val="TextBodyIndent"/>
        <w:rPr/>
      </w:pPr>
      <w:r>
        <w:rPr/>
        <w:t>Kiinduló elve: az érzékszervektől a viselkedésig vagy a tartós emlékezeti tárolásig vezető úton kódolási, átkódolási folyamatok zajlana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lasszikus vizsgálatok (USA, Anglia) az ember információ feldolgozó kapacitására és a figyelmi szelektivitásra vonatkozóan.</w:t>
      </w:r>
    </w:p>
    <w:p>
      <w:pPr>
        <w:pStyle w:val="TextBodyIndent"/>
        <w:rPr/>
      </w:pPr>
      <w:r>
        <w:rPr/>
        <w:t>Modellje: „ a koktélparti modell”</w:t>
      </w:r>
    </w:p>
    <w:p>
      <w:pPr>
        <w:pStyle w:val="TextBodyIndent"/>
        <w:rPr/>
      </w:pPr>
      <w:r>
        <w:rPr/>
        <w:t>Kísérleti helyzete : a dichotonikus hallgatás ( a személy két szöveget hallgat két hangforrásból „két fül”, az egyik szöveget hangosan vissza kell mondania (figyelt), a másikról utólag számol be (nem figyelt).</w:t>
      </w:r>
    </w:p>
    <w:p>
      <w:pPr>
        <w:pStyle w:val="TextBodyIndent"/>
        <w:rPr/>
      </w:pPr>
      <w:r>
        <w:rPr/>
        <w:t>Cherry eredménye: a nem figyelt szöveg teljesen ismeretlen marad, kivéve, ha az akusztikus ingerlés alapvető tulajdonsága változik meg, pl. női hangot vált férf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roadbent  kísérletmódosítása : megosztott terjedelem vizsg.(118.o)</w:t>
      </w:r>
    </w:p>
    <w:p>
      <w:pPr>
        <w:pStyle w:val="TextBodyIndent"/>
        <w:rPr/>
      </w:pPr>
      <w:r>
        <w:rPr/>
        <w:t>Eredménye: a két fülbe páronként egyszerre adott számokról a személyek a fülek szerint számoltak be. Előbb az egyik,majd a másik fül számairól.</w:t>
      </w:r>
    </w:p>
    <w:p>
      <w:pPr>
        <w:pStyle w:val="TextBodyIndent"/>
        <w:rPr/>
      </w:pPr>
      <w:r>
        <w:rPr/>
        <w:t>Broadbent korai szűrési modellje(1958) : a figyelmi szelekció „ támadáspontját” az információ feldolgozás korai szakaszában tételezi fel.</w:t>
      </w:r>
    </w:p>
    <w:p>
      <w:pPr>
        <w:pStyle w:val="TextBodyIndent"/>
        <w:ind w:left="0" w:right="0" w:hanging="0"/>
        <w:rPr/>
      </w:pPr>
      <w:r>
        <w:rPr/>
        <w:tab/>
        <w:tab/>
        <w:t>információ---érzékszervek---rövid idejű tároló rendszer---szelektív szűrő---a felvett információ töredéke eljut a korlátozott kapacitású feldolgozórendszerbe---emlékezeti rsz.---viselkedést megvalósító rsz. (8.1 ábra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A figyelmi szelekció tehát védi a korlátozott kapacitású feldolgozó rendszert. Ezen modell szerint a - dichotikus kísérletben: az elemi sajátságok kiértékelése a szűrő előtt történik, a jelentés értékelése pedig a szűrő után.</w:t>
      </w:r>
    </w:p>
    <w:p>
      <w:pPr>
        <w:pStyle w:val="TextBodyIndent"/>
        <w:ind w:left="0" w:right="0" w:hanging="0"/>
        <w:rPr/>
      </w:pPr>
      <w:r>
        <w:rPr/>
        <w:t xml:space="preserve">                          </w:t>
      </w:r>
      <w:r>
        <w:rPr/>
        <w:t>a - megosztott terjedelem kísérletben: a szűrő előtt ideiglenes tárolórendszer helyezkedik el, hiszen míg az egyik számsort mondja a személy, addig a másik számsor tárolódik</w:t>
      </w:r>
    </w:p>
    <w:p>
      <w:pPr>
        <w:pStyle w:val="TextBodyIndent"/>
        <w:rPr/>
      </w:pPr>
      <w:r>
        <w:rPr/>
        <w:t>a szűrő működését befolyásolja: -   az instrukció</w:t>
      </w:r>
    </w:p>
    <w:p>
      <w:pPr>
        <w:pStyle w:val="TextBodyIndent"/>
        <w:numPr>
          <w:ilvl w:val="0"/>
          <w:numId w:val="1"/>
        </w:numPr>
        <w:ind w:left="3889" w:right="0" w:hanging="360"/>
        <w:rPr/>
      </w:pPr>
      <w:r>
        <w:rPr/>
        <w:t>a környezet eseményeinek valószínűsége</w:t>
      </w:r>
    </w:p>
    <w:p>
      <w:pPr>
        <w:pStyle w:val="TextBodyIndent"/>
        <w:ind w:left="3889" w:right="0" w:hanging="0"/>
        <w:rPr/>
      </w:pPr>
      <w:r>
        <w:rPr/>
      </w:r>
    </w:p>
    <w:p>
      <w:pPr>
        <w:pStyle w:val="TextBodyIndent"/>
        <w:rPr/>
      </w:pPr>
      <w:r>
        <w:rPr/>
        <w:t>A modell hiányosságai</w:t>
      </w:r>
    </w:p>
    <w:p>
      <w:pPr>
        <w:pStyle w:val="TextBodyIndent"/>
        <w:rPr/>
      </w:pPr>
      <w:r>
        <w:rPr/>
        <w:t>Morey(1959),  Wood, Cowan (1995) 120. O</w:t>
      </w:r>
    </w:p>
    <w:p>
      <w:pPr>
        <w:pStyle w:val="TextBodyIndent"/>
        <w:rPr/>
      </w:pPr>
      <w:r>
        <w:rPr/>
        <w:tab/>
        <w:t xml:space="preserve"> A dichotikus kísérletben a nem figyelt szövegből is meghallják a nevüket a személyek</w:t>
      </w:r>
    </w:p>
    <w:p>
      <w:pPr>
        <w:pStyle w:val="TextBodyIndent"/>
        <w:rPr/>
      </w:pPr>
      <w:r>
        <w:rPr/>
        <w:tab/>
        <w:t>És a megosztott terj vizsgálatban  ha számok helyett szótagokat adnak, akkor a visszamondás nem fülenként, hanem jelentés szerint történik, azaz a jelentés irányítja a szelekció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reisman kísérlete (121.o)</w:t>
      </w:r>
    </w:p>
    <w:p>
      <w:pPr>
        <w:pStyle w:val="TextBodyIndent"/>
        <w:rPr/>
      </w:pPr>
      <w:r>
        <w:rPr/>
        <w:t>Dichonikus hallgatás helyzetben a két fülbe két különböző szöveg érkezett, de időnként a szövegeket felcserélték, ekkor  a folyamatos visszamondásban gyakran fület váltottak és a megkezdett történetet mondták az ellenkező fülbeli szöveggel. Tehát , a nem figyelt  ingerek „betörtek” a korlátozott kapacitású rendszerbe ( csak feldolgozásának intenzítása csökkent, ill. a bevésési folyamatok gyengébbek, így az emlékezeti működés is kevésbé hatékony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roadbent 1971- ben módosítja a modelljét:  a szűrés feladata a fizikai csoportosítás, az ingerek egyértelműsítése. Eredménye a </w:t>
      </w:r>
      <w:r>
        <w:rPr>
          <w:u w:val="single"/>
        </w:rPr>
        <w:t>kategória állapot</w:t>
      </w:r>
      <w:r>
        <w:rPr/>
        <w:t xml:space="preserve">. A kategorizálás folyamata a </w:t>
      </w:r>
      <w:r>
        <w:rPr>
          <w:u w:val="single"/>
        </w:rPr>
        <w:t>kiosztás</w:t>
      </w:r>
      <w:r>
        <w:rPr/>
        <w:t xml:space="preserve"> ( a kiosztás függ az adott kategória küszöbértékétől. Pl. a saját nevünkre ez az érték alacsony). A szűrés eredménye valószínűségi alapon függ az elvárásoktól, tapasztalatoktól, ez a </w:t>
      </w:r>
      <w:r>
        <w:rPr>
          <w:u w:val="single"/>
        </w:rPr>
        <w:t>szűrési stratégia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Treisman modellje (1960)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 szűrés helyett  csillapítás jellegű folyamatot tételez fel, emiatt a figyelt csatornán az érkező input jelentősebb változást okoz  az emlékezeti rendszer egységeiben (logogén), mint a nem figyelt csatornán érkező. Észlelés akkor történik, ha egy – egy emlékezeti egység aktivitása elér egy kritikus szint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undesen (1990) (Broadbent és Treisman modelljének modern változata)</w:t>
      </w:r>
    </w:p>
    <w:p>
      <w:pPr>
        <w:pStyle w:val="TextBodyIndent"/>
        <w:rPr/>
      </w:pPr>
      <w:r>
        <w:rPr/>
        <w:t xml:space="preserve">A szűrés = az egyes sajátságok kiválasztása </w:t>
      </w:r>
    </w:p>
    <w:p>
      <w:pPr>
        <w:pStyle w:val="TextBodyIndent"/>
        <w:rPr/>
      </w:pPr>
      <w:r>
        <w:rPr/>
        <w:t>A kiosztás= a katagoriák kiválasztása ( a figyejmi folyamat súlyozza)</w:t>
      </w:r>
    </w:p>
    <w:p>
      <w:pPr>
        <w:pStyle w:val="TextBodyIndent"/>
        <w:rPr/>
      </w:pPr>
      <w:r>
        <w:rPr/>
        <w:t xml:space="preserve">Helytállósági érték = vmely inger sajátságának értéke, amely annál nagyobb , minél fontosabb az inger a feladat szempontjából. </w:t>
      </w:r>
    </w:p>
    <w:p>
      <w:pPr>
        <w:pStyle w:val="TextBodyIndent"/>
        <w:rPr/>
      </w:pPr>
      <w:r>
        <w:rPr/>
        <w:t>(pl. a női hangon kimondott „ba” szócskára kell gombnyomásos választ adni. A női hangokra megnő a helytállósági érték, a „ba” szócskának mint katagoriának, megnő a hozzáférhetősége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ésői szelekciós elmélete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reisman 1964 kísérlete és annak magyarázatai: </w:t>
      </w:r>
    </w:p>
    <w:p>
      <w:pPr>
        <w:pStyle w:val="TextBodyIndent"/>
        <w:rPr/>
      </w:pPr>
      <w:r>
        <w:rPr/>
        <w:t xml:space="preserve">A két fülbe azonos, de időben eltolt szöveg érkezik, ezt a személy észreveszi , ha az eltolódás nem lép túl egy bizonyos kritikus időtartamot.( ez az időtartam hosszabb volt, ha a figyelt fülbe érkezett előbb a szöveg). </w:t>
      </w:r>
    </w:p>
    <w:p>
      <w:pPr>
        <w:pStyle w:val="TextBodyIndent"/>
        <w:rPr/>
      </w:pPr>
      <w:r>
        <w:rPr/>
        <w:t>Korai szűréses magyarázat: a szűrőben lyukak vannak.</w:t>
      </w:r>
    </w:p>
    <w:p>
      <w:pPr>
        <w:pStyle w:val="TextBodyIndent"/>
        <w:rPr/>
      </w:pPr>
      <w:r>
        <w:rPr/>
        <w:t>Késői szűréses magyarázat: a feldolgozás az összes inger esetében a jelentés szintjéig végbemegy. A figyelmi szelekció pedig azt jelenti, hogy a viselkedést szabályozó ingerek, vagy a  hosszú ideig tárolódó ingerek kiválasztódnak.(Deutsch-k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kétféle elmélet tisztázására kísérleteket terveztek. </w:t>
      </w:r>
    </w:p>
    <w:p>
      <w:pPr>
        <w:pStyle w:val="TextBodyIndent"/>
        <w:rPr/>
      </w:pPr>
      <w:r>
        <w:rPr/>
        <w:t>Pl. Lewis: a dichotikus helyzetben a figyelt fülbe érkező szavak visszamondása lassult, ha a másik fülbe rokon értelmű szavakat adtak (igaz, csak ha egyenként adták, nem pedig szövegbe ágyazva).</w:t>
      </w:r>
    </w:p>
    <w:p>
      <w:pPr>
        <w:pStyle w:val="TextBodyIndent"/>
        <w:rPr/>
      </w:pPr>
      <w:r>
        <w:rPr/>
        <w:t>Lehetséges magyarázat az is, hogy a feldolgozórendszer át-átkapcsol a nem figyelt csatornára, ilyenkor az is feldolgozódik a jelentés szintjé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izuális modalitásban a klasszikus jelenség a Stroop jelenség, ami a késői szelekció példája, azaz a figy folyamatokkal nem lehet kiszűrni a feladat szempontjából lényegtelen sajátság hatását.( a színes betűkből álló szavak színének megnevezése tovább tart, ha a szavak jelentése egy szín, de nem a megnevezett szín.)</w:t>
      </w:r>
    </w:p>
    <w:p>
      <w:pPr>
        <w:pStyle w:val="TextBodyIndent"/>
        <w:rPr/>
      </w:pPr>
      <w:r>
        <w:rPr/>
        <w:t>Akkor is megjelenik a Stroop hatás, ha egy folt színét kell megnevezni, amely felett v. alatt megjelent egy színelnevező szó. Ez lehetett inkompatibilis vagy kompatíbilis. Tehát a vizuális szelekció egyik módja, a téri szelekció működött. (Kahneman és Chajczik 124.o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dichotóniás kísérletek vizuális változata:- 2 egymásra vetített kép közül az egyiket kell figyelni, majd a nem figyelt képről beszámolni.</w:t>
      </w:r>
    </w:p>
    <w:p>
      <w:pPr>
        <w:pStyle w:val="TextBodyIndent"/>
        <w:numPr>
          <w:ilvl w:val="0"/>
          <w:numId w:val="1"/>
        </w:numPr>
        <w:ind w:left="3889" w:right="0" w:hanging="360"/>
        <w:rPr/>
      </w:pPr>
      <w:r>
        <w:rPr/>
        <w:t>2 történet leírása különböző színekkel soronként váltakozva. A figyelt színű történet mellet alig tudtak beszámolni a nem figyeltről.</w:t>
      </w:r>
    </w:p>
    <w:p>
      <w:pPr>
        <w:pStyle w:val="TextBodyIndent"/>
        <w:ind w:left="0" w:right="0" w:hanging="0"/>
        <w:rPr/>
      </w:pPr>
      <w:r>
        <w:rPr/>
        <w:t>Shiffrin és Schneider 1977 (124.o)</w:t>
      </w:r>
    </w:p>
    <w:p>
      <w:pPr>
        <w:pStyle w:val="TextBodyIndent"/>
        <w:ind w:left="0" w:right="0" w:hanging="0"/>
        <w:rPr/>
      </w:pPr>
      <w:r>
        <w:rPr/>
        <w:t>A kísérlet a késői szűrést támasztja alá : a RI megnő, ha a célinger (pl. egy betű) az irreleváns helyen is megjelenik ( romlott a releváns helyen is a megjelenő célinger detekciója)</w:t>
      </w:r>
    </w:p>
    <w:p>
      <w:pPr>
        <w:pStyle w:val="TextBodyIndent"/>
        <w:ind w:left="0" w:right="0" w:hanging="0"/>
        <w:rPr/>
      </w:pPr>
      <w:r>
        <w:rPr/>
        <w:t>Duncan 1980- as  elmélete:</w:t>
      </w:r>
    </w:p>
    <w:p>
      <w:pPr>
        <w:pStyle w:val="TextBodyIndent"/>
        <w:ind w:left="0" w:right="0" w:hanging="0"/>
        <w:rPr/>
      </w:pPr>
      <w:r>
        <w:rPr/>
        <w:t>A feldolgozás 1. szintje: a perceptuális integráció automatikus szakasza. Inger---inger azonosítása--- kategóriába sorolása</w:t>
      </w:r>
    </w:p>
    <w:p>
      <w:pPr>
        <w:pStyle w:val="TextBodyIndent"/>
        <w:ind w:left="0" w:right="0" w:hanging="0"/>
        <w:rPr/>
      </w:pPr>
      <w:r>
        <w:rPr/>
        <w:t xml:space="preserve">                         </w:t>
      </w:r>
      <w:r>
        <w:rPr/>
        <w:t>2.  szintje: a korlátozott kapacitású rendszer (az jut ide, ami a szelekciós tervbe belefér)</w:t>
      </w:r>
    </w:p>
    <w:p>
      <w:pPr>
        <w:pStyle w:val="TextBodyIndent"/>
        <w:ind w:left="0" w:right="0" w:hanging="0"/>
        <w:rPr/>
      </w:pPr>
      <w:r>
        <w:rPr/>
        <w:t>Szelekciós terv:a helyzet kívánta követelményektől függ a bonyolultsága. Minél bonyolultabb, annál több hiba adódik(pl. a Shiffrin kísérletben két dologra kell figyelni , a jelre és a hangra.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A percepción belüli szelektív figyelmi működések az ingereket egyrészt feldolgozhatják a jelentés szintjéig, másrészt érvényesül a preferált feldolgozás.(csak az zavarja meg a figyelmet, amely valamilyen speciális kapcsolatban van a figyelt ingerrel 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Johnson és Wilson  a megosztott figyelmi helyzetben semleges ingerrel dolgozott (126-127.o) ( eddig ui. speciális ingerekkel vizsgálódtak)</w:t>
      </w:r>
    </w:p>
    <w:p>
      <w:pPr>
        <w:pStyle w:val="TextBodyIndent"/>
        <w:ind w:left="0" w:right="0" w:hanging="0"/>
        <w:rPr/>
      </w:pPr>
      <w:r>
        <w:rPr/>
        <w:t>Hipotézisük: a szelektív feldolgozás  a figyelt anyag preferált feldolgozását jelenti és a nem figyelt anyag  csillapítását.</w:t>
      </w:r>
    </w:p>
    <w:p>
      <w:pPr>
        <w:pStyle w:val="TextBodyIndent"/>
        <w:ind w:left="0" w:right="0" w:hanging="0"/>
        <w:rPr/>
      </w:pPr>
      <w:r>
        <w:rPr/>
        <w:t xml:space="preserve">Dichotónikus szavakat adtak. A feladat az volt, hogy jelezzék, ha adott jelentés szerinti kategóriába tartoznak. Voltak kétértelmű szavak, amelyek egyik jelentése beillett a kategóriába, másik nem. Ugyanakkor a másik fülbe olyan szavakat adtak, amelyek enyhe asszociációban voltak , és vagy a célingerrel azonos, vagy ellentétes irányba terelték az értelmezést. </w:t>
      </w:r>
    </w:p>
    <w:p>
      <w:pPr>
        <w:pStyle w:val="TextBodyIndent"/>
        <w:ind w:left="0" w:right="0" w:hanging="0"/>
        <w:rPr/>
      </w:pPr>
      <w:r>
        <w:rPr/>
        <w:t>Eredmény: volt hatása az asszociációnak, de ha nem megosztott figyelemmel figyelt a személy csak „fokális” figyelemmel(egy fülre), akkor nem volt hatása, azaz csökkent a jelentés szintű tulajdonságok hatás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Van azonban a Stroop feladatnak olyan speciális esete, amely  mégiscsak a korai szűrést igazolja ( na, ezen igazodjon el valaki!!)(128.o)</w:t>
      </w:r>
    </w:p>
    <w:p>
      <w:pPr>
        <w:pStyle w:val="TextBodyIndent"/>
        <w:numPr>
          <w:ilvl w:val="0"/>
          <w:numId w:val="2"/>
        </w:numPr>
        <w:ind w:left="709" w:right="0" w:hanging="360"/>
        <w:rPr/>
      </w:pPr>
      <w:r>
        <w:rPr/>
        <w:t>helyzet (tipikus): konfliktus van valamely szimbolikus és perceptuális sajátsága között. Pl. a „22222” feladatban hány számjegyet lát a személy.</w:t>
      </w:r>
    </w:p>
    <w:p>
      <w:pPr>
        <w:pStyle w:val="TextBodyIndent"/>
        <w:ind w:left="709" w:right="0" w:hanging="0"/>
        <w:rPr/>
      </w:pPr>
      <w:r>
        <w:rPr/>
        <w:t xml:space="preserve">                            „</w:t>
      </w:r>
      <w:r>
        <w:rPr/>
        <w:t>22”---kompatíbilis---rövidebb látenciaidő</w:t>
      </w:r>
    </w:p>
    <w:p>
      <w:pPr>
        <w:pStyle w:val="TextBodyIndent"/>
        <w:ind w:left="709" w:right="0" w:hanging="0"/>
        <w:rPr/>
      </w:pPr>
      <w:r>
        <w:rPr/>
        <w:t xml:space="preserve">                           „</w:t>
      </w:r>
      <w:r>
        <w:rPr/>
        <w:t>22222”---inkompatibilis---hosszabb látenciaidő</w:t>
      </w:r>
    </w:p>
    <w:p>
      <w:pPr>
        <w:pStyle w:val="TextBodyIndent"/>
        <w:numPr>
          <w:ilvl w:val="0"/>
          <w:numId w:val="2"/>
        </w:numPr>
        <w:ind w:left="709" w:right="0" w:hanging="360"/>
        <w:rPr/>
      </w:pPr>
      <w:r>
        <w:rPr/>
        <w:t xml:space="preserve">helyzet(spec.): a személy számoljon be pl a piros számok mennyiségéről, de mellette bemutattak fekete számokat is.(pl. 2 fekete, 3 piros  2-es). Ekkor csökken a Stroop hatás, tehát a korai szűrés feltételezhető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Összefoglalva:</w:t>
      </w:r>
    </w:p>
    <w:p>
      <w:pPr>
        <w:pStyle w:val="TextBodyIndent"/>
        <w:ind w:left="0" w:right="0" w:hanging="0"/>
        <w:rPr/>
      </w:pPr>
      <w:r>
        <w:rPr/>
        <w:t>Van adat a korai szelekció meglétére , amelyek a perceptuális folyamatokon belül vannak, ugyanakkor az éppen zajló feladat szempontjából lényegtelen, vagy zavaró ingerek is feldolgozásra kerülnek ( késői szelekció)</w:t>
      </w:r>
    </w:p>
    <w:p>
      <w:pPr>
        <w:pStyle w:val="TextBodyIndent"/>
        <w:ind w:left="0" w:right="0" w:hanging="0"/>
        <w:rPr/>
      </w:pPr>
      <w:r>
        <w:rPr/>
        <w:t>Tehát a figyelmi rendszer nemcsak egyetlen ponton befolyásolja az információ feldolgozást. A korai/ késői szelekciós hatás függ a feladat jellegétől, azaz a perceptuális terheléstől.</w:t>
      </w:r>
    </w:p>
    <w:p>
      <w:pPr>
        <w:pStyle w:val="TextBodyIndent"/>
        <w:ind w:left="0" w:right="0" w:hanging="0"/>
        <w:rPr/>
      </w:pPr>
      <w:r>
        <w:rPr/>
        <w:t>A perceptuális terhelés lehet nagy, pl. sok inger jelenik meg, nem lehet tudni előre a helyes választ(pl. dichonikus hallgatás akusztikus modalitásban). Ilyenkor előtérbe kerülnek a korai szűrési folyamatok. Ez a típusú feladat a szelektív szűrés!</w:t>
      </w:r>
    </w:p>
    <w:p>
      <w:pPr>
        <w:pStyle w:val="TextBodyIndent"/>
        <w:ind w:left="0" w:right="0" w:hanging="0"/>
        <w:rPr/>
      </w:pPr>
      <w:r>
        <w:rPr/>
        <w:t>Ha kicsi a perceptuális terhelés, mert pl. előre lehet tudni a választ, vagy kis számú alternatíva van (pl. a  zaj-kompatibilitási feladatban 129.o), akkor a késői szelekciós folyamatok jelentkeznek. Ez a típusú feladat a szelektív keresési feladat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Sajnálom , muszáj mellé a könyvet is használni. Meg ne bukjál!!!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>Péter Ágnes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suff w:val="nothing"/>
      <w:lvlText w:val="-"/>
      <w:lvlJc w:val="left"/>
      <w:pPr>
        <w:tabs>
          <w:tab w:val="num" w:pos="0"/>
        </w:tabs>
        <w:ind w:left="4249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8:41:00Z</dcterms:created>
  <dc:creator>Csibi</dc:creator>
  <dc:description/>
  <dc:language>en-US</dc:language>
  <cp:lastModifiedBy>Csibi</cp:lastModifiedBy>
  <dcterms:modified xsi:type="dcterms:W3CDTF">2004-04-18T12:04:00Z</dcterms:modified>
  <cp:revision>3</cp:revision>
  <dc:subject/>
  <dc:title>�ltal�nos pszichol�gia 1</dc:title>
</cp:coreProperties>
</file>