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</w:rPr>
        <w:t>Ált. psz. 3./</w:t>
      </w:r>
      <w:r>
        <w:rPr>
          <w:b/>
          <w:bCs/>
          <w:sz w:val="28"/>
        </w:rPr>
        <w:t xml:space="preserve">10. Az érzelmek vizsgálata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z érzelmek pszichofiziológiája, érzelemkifejezés, szubjektív élmény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  <w:t>I. Az érzelmek fiziológiája</w:t>
      </w:r>
    </w:p>
    <w:p>
      <w:pPr>
        <w:pStyle w:val="TextBody"/>
        <w:rPr>
          <w:b w:val="false"/>
          <w:b w:val="false"/>
          <w:bCs w:val="false"/>
          <w:i/>
          <w:i/>
          <w:iCs/>
          <w:caps/>
          <w:sz w:val="28"/>
        </w:rPr>
      </w:pPr>
      <w:r>
        <w:rPr>
          <w:b w:val="false"/>
          <w:bCs w:val="false"/>
          <w:i/>
          <w:iCs/>
          <w:caps/>
          <w:sz w:val="28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18"/>
        </w:rPr>
        <w:t>[Fejezetek]:</w:t>
      </w:r>
      <w:r>
        <w:rPr>
          <w:b w:val="false"/>
          <w:bCs w:val="false"/>
        </w:rPr>
        <w:t xml:space="preserve"> Az érzelmekkel együttjáró nem specifikus fiziológiai aktivitás az </w:t>
      </w:r>
      <w:r>
        <w:rPr/>
        <w:t>arousal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>Nem egységes fiziológiai fogalom, 3 típusa különíthető el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egetatív arousal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érgi arousal (a központi idegrendszer, pontosabban a kéreg aktivációja)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iselkedéses arousal (a szervezet általános viselkedéses aktivációja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vegetatív arousal sem egységes. Mérhető mutatói (szívritmus, bőrvezetés stb.) együttjárása függ az egyén kognitív aktivitásától. Pl. orientációs reakció váratlan, szokatlan ingerekre: szívritmus csökken, többi vegetatív mutató nő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18"/>
        </w:rPr>
        <w:t>[Atkinson]:</w:t>
      </w:r>
      <w:r>
        <w:rPr>
          <w:b w:val="false"/>
          <w:bCs w:val="false"/>
        </w:rPr>
        <w:t xml:space="preserve"> A legtöbb fiziológiai változás az vegetatív idegrendszer szimpatikus ágának aktivációjából származik (pl. harag, félelem)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érnyomás és szívritmus nő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égzés gyorsul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pillák kitágulnak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zadás fokozódik, nyálelválasztás csökken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ércukorszint emelkedik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vér gyorsabban alvad a sebeknél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bCs w:val="false"/>
          <w:sz w:val="20"/>
        </w:rPr>
        <w:t>A bér a gyomorból és a belekből az agyba és a vázizmokba áramlik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 szőrzet feláll (libabőr)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ás érzelmeknél (bánat, szomorúság) a vegetatív idegrendszer paraszimpatikus ágának van szerepe, egyes testi működések lassulnak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gy kis kitérő: anatómiai-élettani alapok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vegetatív idegrendszer működéseit a hipotalamusz és a limbikus rendszer egyes részeinek aktivitásai váltják ki. Ezek az impulzusok az agytörzsi idegmagvakon keresztül vezérlik a vegetatív idegrendszer működését. A vegetatív idegrendszer ezután közvetlenül irányítja az izmokat és a belső szerveket, valamint a mellékvese hormontermelésének szabályozásával közvetetten is részt vesz további fiziológiai reakciók előidézésébe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18"/>
        </w:rPr>
        <w:t>[Érzelmeink – ez egy elég hosszú fejezet, tele kísérletekkel arról, hogy hogy jöttek rá, hogy pont ezek az agyi részek érintettek, én csak egy nagyon rövid összefoglalót csináltam ebből, akit nagyon érdekel, megnézheti a 169-195. oldalon]: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 xml:space="preserve">A limbikus rendszer (a központi mag körül, a nagyagyféltekék legalsó szélén körbefutó agyrész) szerepét az érzelmekben különböző állat- (és ember)kísérletekkel fedezték fel.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lüver és Bucy: ha majmok amygdaláját eltávolítják, eltűnik a félelem és az agresszió, mindent megesznek, és mindent meg akarnak hágni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>Hess: hipotalamusz ingerlése elektródával macskákon &gt; dühös támadást vált ki bármely tárgy ellen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eath (1954) skizofrén betegeknél a szeptális régió elektromos ingerlésére &gt; öröm; félelem/harag csökkenése, elragadtatott érzések. Örömközpontnak nevezte el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z amygdala az agy központi érzelmi számítógépe, amely az érzékleti bemeneteket érzelmi fontosságuk szempontjából értékel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Az agykéreg szerepe: az érzelmi élmény és az érzelemkifejezés az agykéreg elülső részében reprezentálódik. Néhány, a pozitív érzelmek élményével és kifejezésével kapcsolatos mechanizmus a bal féltekében helyezkedik el, a negatív érzelmekkel kapcsolatosak a jobb féltekébe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különböző érzelmi rendszerek speciális transzmittereket tartalmaznak, tehát kémiailag is elkülönülnek. (Így lehetséges, hogy szájon át bevitt gyógyszerek, csak egyik vagy másik régiót érintsék.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A\ </w:t>
      </w:r>
      <w:r>
        <w:rPr>
          <w:smallCaps/>
        </w:rPr>
        <w:t>Kapcsolat az arousal és a szubjektív élmény intenzitása közöt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z a kérdés, hogy az érzelemnek része-e a vegetatív izgalom észlelése</w:t>
      </w:r>
    </w:p>
    <w:p>
      <w:pPr>
        <w:pStyle w:val="TextBody"/>
        <w:rPr/>
      </w:pPr>
      <w:r>
        <w:rPr>
          <w:b w:val="false"/>
          <w:bCs w:val="false"/>
          <w:i/>
          <w:iCs/>
          <w:sz w:val="18"/>
        </w:rPr>
        <w:t>[Atkinson +Érzelmeink]:</w:t>
      </w:r>
      <w:r>
        <w:rPr>
          <w:b w:val="false"/>
          <w:bCs w:val="false"/>
        </w:rPr>
        <w:t xml:space="preserve"> </w:t>
      </w:r>
      <w:r>
        <w:rPr>
          <w:i/>
          <w:iCs/>
        </w:rPr>
        <w:t>K. Hohmann 1966</w:t>
      </w:r>
      <w:r>
        <w:rPr>
          <w:b w:val="false"/>
          <w:bCs w:val="false"/>
        </w:rPr>
        <w:t xml:space="preserve">, gerincvelői sérültek érzelmi életét tanulmányozta, akiket 5 csoportba osztottak sérülésük szintje szerint. (A minél lejjebb éri a sérülés a gerincvelőt annál kevesebb vegetatív idegrendszeri impulzus jut az agyhoz.) A feladat az volt, hogy írják le saját érzéseiket félelem, harag, bánat és szexuális izgalom helyzeteiben, felidézve egy-egy szituációt a sérülés előtti és utáni időkből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inél magasabb szintű volt a sérülés, annál nagyobb volt a sérülést követően az érzelmi intenzitás csökkenése. Képesek voltak emocionálisan reagálni, de nem élnek át érzelmet („Ez egyféle hideg harag.”) Gyengébb intenzitású félelem, harag, szexuális érzéseket talált, növekvő érzelgőssége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K. Jasmos és Hakimiller, 197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erincvelői sérülteknek meztelen és felöltözött nők képeit mutatták. Beszámolóikat független bírálók értékelték az érzelmi töltet szempontjából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Ugyanarra az eredményre jutottak: minél kevesebb a vegetatív rendszerből a visszacsatolás az agy felé, annál kevésbé erős az érzelem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smallCaps/>
        </w:rPr>
      </w:pPr>
      <w:r>
        <w:rPr>
          <w:smallCaps/>
        </w:rPr>
        <w:t>B\ Az arousal kapcsolata az érzelmek minőségével</w:t>
      </w:r>
    </w:p>
    <w:p>
      <w:pPr>
        <w:pStyle w:val="TextBody"/>
        <w:rPr>
          <w:b w:val="false"/>
          <w:b w:val="false"/>
          <w:bCs w:val="false"/>
          <w:smallCaps/>
        </w:rPr>
      </w:pPr>
      <w:r>
        <w:rPr>
          <w:b w:val="false"/>
          <w:bCs w:val="false"/>
          <w:smallCaps/>
        </w:rPr>
      </w:r>
    </w:p>
    <w:p>
      <w:pPr>
        <w:pStyle w:val="TextBody"/>
        <w:rPr/>
      </w:pPr>
      <w:r>
        <w:rPr>
          <w:b w:val="false"/>
          <w:bCs w:val="false"/>
          <w:i/>
          <w:iCs/>
          <w:sz w:val="18"/>
        </w:rPr>
        <w:t>[Atkinson]:</w:t>
      </w:r>
      <w:r>
        <w:rPr>
          <w:b w:val="false"/>
          <w:bCs w:val="false"/>
        </w:rPr>
        <w:t xml:space="preserve"> Létezik-e különböző fiziológiai mintázat a különböző érzelmekhez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A </w:t>
      </w:r>
      <w:r>
        <w:rPr/>
        <w:t>James-Lange</w:t>
      </w:r>
      <w:r>
        <w:rPr>
          <w:b w:val="false"/>
          <w:bCs w:val="false"/>
        </w:rPr>
        <w:t xml:space="preserve"> elmélet (ld. 9. tétel, III/1.) amellett foglal állást, hogy a különböző érzelmekhez, külön vegetatív aktivitási mintázat tartozik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5"/>
        </w:numPr>
        <w:rPr/>
      </w:pPr>
      <w:r>
        <w:rPr/>
        <w:t>Walter Cannon</w:t>
      </w:r>
      <w:r>
        <w:rPr>
          <w:b w:val="false"/>
          <w:bCs w:val="false"/>
        </w:rPr>
        <w:t xml:space="preserve"> szerint (Cannon-Bard elmélet, ld. 9. tétel, III/2.) hasonló arousal mintázatokhoz nagyon különböző érzelmek tartozhatnak. A testi változás inkább általános és akkor jelenik meg, ha a test erőteljes aktivitásra készül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Ekman és mtsai </w:t>
      </w:r>
      <w:r>
        <w:rPr>
          <w:b w:val="false"/>
          <w:bCs w:val="false"/>
        </w:rPr>
        <w:t>találtak összefüggést különböző érzelmek és bizonyos vegetatív mintázatok között, de ez nem jelenti azt, hogy minden érzelemhez pontosan elhatárolható mintázat tartozik.</w:t>
      </w:r>
    </w:p>
    <w:p>
      <w:pPr>
        <w:pStyle w:val="TextBody"/>
        <w:ind w:left="708" w:hanging="0"/>
        <w:rPr/>
      </w:pPr>
      <w:r>
        <w:rPr>
          <w:b w:val="false"/>
          <w:bCs w:val="false"/>
          <w:i/>
          <w:iCs/>
          <w:sz w:val="18"/>
        </w:rPr>
        <w:t>[Fejezetek + Érzelmeink]:</w:t>
      </w:r>
      <w:r>
        <w:rPr>
          <w:b w:val="false"/>
          <w:bCs w:val="false"/>
        </w:rPr>
        <w:t xml:space="preserve"> </w:t>
      </w:r>
      <w:r>
        <w:rPr>
          <w:i/>
          <w:iCs/>
        </w:rPr>
        <w:t>K. Ekman, Levenson, Friesen, (1983, 1990)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zínészeket kértek arra, hogy mesterségesen idézzenek elő érzelmeket (6 alapérzelmet: meglepetés, undor, szomorúság, düh, félelem, boldogság). A) korábbi érzelmeiket kellett felidézni. B) az érzelemhez tartozó arckifejezést kellett csak produkálni. Mérték a vegetatív arousal mutatóit – szívritmus, bőrhőmérséklet stb. 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ülönböző vegetatív mintázatokat találtak, ami a legkifejezettebb az arckifejezéses feladatban volt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félelem és szomorúság: szívritmus nagyobb mértékben növekedett + alacsony (változatlan) bőrhőmérséklet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arag: szívritmus és bőrhőmérséklet is nagymértékben nő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oldogság, undor, meglepetés: szívritmus kisebb mértékben növekedett</w:t>
      </w:r>
    </w:p>
    <w:p>
      <w:pPr>
        <w:pStyle w:val="TextBody"/>
        <w:ind w:left="708" w:hanging="0"/>
        <w:rPr/>
      </w:pPr>
      <w:r>
        <w:rPr>
          <w:b w:val="false"/>
          <w:bCs w:val="false"/>
          <w:i/>
          <w:iCs/>
          <w:sz w:val="18"/>
        </w:rPr>
        <w:t>[Atkinson]:</w:t>
      </w:r>
      <w:r>
        <w:rPr>
          <w:b w:val="false"/>
          <w:bCs w:val="false"/>
        </w:rPr>
        <w:t xml:space="preserve"> Ekman és mtsai egy nyugat-szumátriai törzsben is elvégezték a vizsgálatot, és bár az intenzitás kisebb volt, a mintázat hasonló. Így feltételezik, hogy ezek a mintázatok univerzálisak.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bCs w:val="false"/>
        </w:rPr>
        <w:t xml:space="preserve">4. </w:t>
        <w:tab/>
      </w:r>
      <w:r>
        <w:rPr>
          <w:i/>
          <w:iCs/>
        </w:rPr>
        <w:t>Schachter és Singer kísérlete</w:t>
      </w:r>
      <w:r>
        <w:rPr>
          <w:b w:val="false"/>
          <w:bCs w:val="false"/>
        </w:rPr>
        <w:t xml:space="preserve"> alapján (ld. 9. tétel III/3.) a testi változások többértelműek lehetnek. Ugyanazt az arousalállapotot lehet boldogságként vagy haragként is értelmezni a társas helyzettől függően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caps/>
          <w:sz w:val="28"/>
        </w:rPr>
        <w:t>II. Érzelemkifejezés</w:t>
      </w:r>
      <w:r>
        <w:rPr/>
        <w:t xml:space="preserve"> </w:t>
      </w:r>
      <w:r>
        <w:rPr>
          <w:b w:val="false"/>
          <w:bCs w:val="false"/>
          <w:sz w:val="18"/>
        </w:rPr>
        <w:t>[Érzelmeink]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Szvegtrzs3"/>
        <w:rPr/>
      </w:pPr>
      <w:r>
        <w:rPr/>
        <w:t>Az érzelemkifejezés az érzelem folyamatának az a része, amely mások számára láthatóvá válik. Kommunikatív funkciója van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mallCaps/>
        </w:rPr>
      </w:pPr>
      <w:r>
        <w:rPr>
          <w:smallCaps/>
        </w:rPr>
        <w:t>1. Az érzelmekhez tartozó arckifejezések eredete és egyetemes felismerése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 xml:space="preserve">Elsőként </w:t>
      </w:r>
      <w:r>
        <w:rPr>
          <w:b/>
          <w:bCs/>
          <w:i/>
          <w:iCs/>
        </w:rPr>
        <w:t>Darwin</w:t>
      </w:r>
      <w:r>
        <w:rPr/>
        <w:t xml:space="preserve"> foglalkozott az érzelemkifejezés vizsgálatával. Könyve: Az érzelem kifejezése az embernél és az állatnál (1872)</w:t>
      </w:r>
    </w:p>
    <w:p>
      <w:pPr>
        <w:pStyle w:val="Normal"/>
        <w:jc w:val="both"/>
        <w:rPr/>
      </w:pPr>
      <w:r>
        <w:rPr/>
        <w:t>- az érzelemkifejezésekkel, mint az emberi faj evolúciójának lehetséges bizonyítékával foglalkozott. Szerinte az érzelemkifejezések primitív jellegűek (a hajdani alsóbbrendű, állatszerű létre utal a fogvicsorítás, haj égnek állása, és az állatok és az ember viselkedésének folytonosságát támasztja alá).</w:t>
      </w:r>
    </w:p>
    <w:p>
      <w:pPr>
        <w:pStyle w:val="Normal"/>
        <w:jc w:val="both"/>
        <w:rPr/>
      </w:pPr>
      <w:r>
        <w:rPr/>
        <w:t>- az érzelemkifejezések olyan szokásokból származnak, amelyek valaha hasznosak voltak. Reflexszerű mechanizmusokon alapulnak. („Testünk csökevényes szervei”)</w:t>
      </w:r>
    </w:p>
    <w:p>
      <w:pPr>
        <w:pStyle w:val="Normal"/>
        <w:jc w:val="both"/>
        <w:rPr/>
      </w:pPr>
      <w:r>
        <w:rPr/>
        <w:t>- Kidolgozott egy taxonómiát (felsorolást) a különböző érzelmekhez tartozó érzelemkifejezésekről, illetve az ebben részvevő mozgásszervekről.</w:t>
      </w:r>
    </w:p>
    <w:p>
      <w:pPr>
        <w:pStyle w:val="Normal"/>
        <w:jc w:val="both"/>
        <w:rPr/>
      </w:pPr>
      <w:r>
        <w:rPr/>
        <w:t>(Pl. pirulás – véredények – szégyen, szerénység; ökölbe szorított kéz – testi izmok – düh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Andrew</w:t>
      </w:r>
      <w:r>
        <w:rPr/>
        <w:t>: az arckifejezések reflexekből származnak. Pl. sokk állat lelapítja a fülét és/vagy hátrahúzza a fejbőrét, ha megijed. Ez eredetileg a fülek védelmét szolgálta, de a mintázatot mások is könnyen felismerik.</w:t>
      </w:r>
    </w:p>
    <w:p>
      <w:pPr>
        <w:pStyle w:val="Normal"/>
        <w:jc w:val="both"/>
        <w:rPr/>
      </w:pPr>
      <w:r>
        <w:rPr/>
        <w:t>A mosoly, szemöldökráncolás és a többi ilyen érzelemkifejezés az evolúciós múltban olyan reflex volt, amely elsősorban nem érzelmi funkciót töltött be. Új evolúciós lépésként megjelentek az ilyen cselekvések felismerésére irányuló tendenciák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K. Eibl-Eibesfeldt, 1973</w:t>
      </w:r>
    </w:p>
    <w:p>
      <w:pPr>
        <w:pStyle w:val="Szvegtrzs3"/>
        <w:rPr/>
      </w:pPr>
      <w:r>
        <w:rPr/>
        <w:t>Vakon és süketen született gyerekeket vizsgált. Náluk is megfigyelhetők az olyan arckifejezések, mint nevetés, mosolygás, sírás, ajakbiggyesztés; a jellegzetes érzelmi testtartások (váll leeresztése, kéz ökölbeszorítása); és az érzelmi hangadások is. Bár esetenként nem olyan kifinomultak ezek a jelzések, mint ép társaiknál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Eibl-Eibesfeldt elmélete</w:t>
      </w:r>
      <w:r>
        <w:rPr/>
        <w:t>: bizonyos érzelemkifejezések (tehát nem érzelmek!) univerzális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. Izard, 1968.</w:t>
      </w:r>
    </w:p>
    <w:p>
      <w:pPr>
        <w:pStyle w:val="Normal"/>
        <w:jc w:val="both"/>
        <w:rPr/>
      </w:pPr>
      <w:r>
        <w:rPr/>
        <w:t>Az alapvető érzelmeket különböző kultúrákban ugyanúgy felismerik fényképről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K. Ekman és Friesen, 1969</w:t>
      </w:r>
    </w:p>
    <w:p>
      <w:pPr>
        <w:pStyle w:val="Normal"/>
        <w:jc w:val="both"/>
        <w:rPr/>
      </w:pPr>
      <w:r>
        <w:rPr/>
        <w:t>Új-Guineában a fore nevű újkőkorszakbeli népet tanulmányozták. 30 fényképet mutattak 6 érzelemmel. Boldog amerikaiakat 99% ismerte fel azok közül, akiknek volt valamennyi kapcsolata törzsén kívüli kultúrával, 82% azok közül, akik csak a fore nyelvet beszélték.</w:t>
      </w:r>
    </w:p>
    <w:p>
      <w:pPr>
        <w:pStyle w:val="Szvegtrzs3"/>
        <w:rPr/>
      </w:pPr>
      <w:r>
        <w:rPr/>
        <w:t>Negatív érzelmeknél 56% vagy kisebb volt a felismerési arány, a szomorúságot gyakran dühnek nézték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Ekman Neurokulturális elmélete</w:t>
      </w:r>
      <w:r>
        <w:rPr/>
        <w:t>: a boldogság, a meglepetés, a szomorúság, a düh, a félelem, az undor és a megvetés arckifejezései emberi univerzálék. Az arckifejezések veleszületett idegi mintázatát kulturálisan változó megjelenítési szabályok kísérik, amelyek szabályozzák, mikor lehet az egyes kifejezéseket megjeleníteni. Az alapérzelmek egyetemességét is feltételezt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Ekman és Friesen a nem verbális jelzések 5 kategóriáját írja le (ezek közül az affektusmegjelenítésekre vonatkozik az elméle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1. emblémák (gesztusok) pl. győzelem jele - kultúrafüggő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2. illusztrátorok – a beszédet kísérő mozdula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3. szabályozók, pl. bólogat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4. affektusmegjelenítések (mosolygás, szemöldökráncolá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5. adaptorok (testi manipulátorok) pl. vakarózás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Ortony és Turner elmélete (1990):</w:t>
      </w:r>
      <w:r>
        <w:rPr/>
        <w:t xml:space="preserve"> az érzelemkifejezés egyedi összetevői univerzálisak. (pl. szemöldök megemelése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jc w:val="both"/>
        <w:rPr>
          <w:smallCaps/>
        </w:rPr>
      </w:pPr>
      <w:r>
        <w:rPr>
          <w:smallCaps/>
        </w:rPr>
        <w:t>2. Az érzelemkifejezések kulturális szabályozottsága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jc w:val="both"/>
        <w:rPr/>
      </w:pPr>
      <w:r>
        <w:rPr/>
        <w:t>K. Friesen, 1972</w:t>
      </w:r>
    </w:p>
    <w:p>
      <w:pPr>
        <w:pStyle w:val="Normal"/>
        <w:jc w:val="both"/>
        <w:rPr/>
      </w:pPr>
      <w:r>
        <w:rPr/>
        <w:t>Amerikai és japán egyetemi hallgatókkal 1 semleges, 3 erős negatív érzelmet kiváltó filmet nézetett meg, hol egyedül, hol egy interjúkészítő jelenlétében. A egyedüli helyzetben az arckifejezések nagyon hasonlóak voltak. Az azonos kultúrából származó személy jelenlétében az amerikai hallgatók több negatív érzelemkifejezést mutattak, mint a japánok. A japánok több pozitív érzést fejeztek ki az arcukon.</w:t>
      </w:r>
    </w:p>
    <w:p>
      <w:pPr>
        <w:pStyle w:val="Normal"/>
        <w:jc w:val="both"/>
        <w:rPr/>
      </w:pPr>
      <w:r>
        <w:rPr/>
        <w:t xml:space="preserve">Úgynevezett </w:t>
      </w:r>
      <w:r>
        <w:rPr>
          <w:b/>
          <w:bCs/>
        </w:rPr>
        <w:t>kimutatási szabályok</w:t>
      </w:r>
      <w:r>
        <w:rPr/>
        <w:t xml:space="preserve"> meglétét igazolja a kísér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Morris és mtsai 1979</w:t>
      </w:r>
      <w:r>
        <w:rPr/>
        <w:t>-ben szótárt készítettek a nem verbális jelzések jelentéséről és földrajzi megoszlásukról. Pl. mutatóujj és kisujj kinyújtása (szarv) lenézés Olaszországban és Spanyolországban, de Nagy-Britanniában és Skandináviában nem ismeri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Összefoglalva a vizsgálatok arra mutatnak, hogy vannak univerzális érzelemkifejezési formák és vannak olyan részei is az érzelmek kifejezésének, amelyek a kultúra által szabályozot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  <w:t>3. Az arckifejezések vizsgálata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  <w:t>Ez a leggyakoribb kutatási terület az érzelemkifejezések vizsgálatában, mivel ezt tekintik a kifejezés elsődleges helyének, és az arcon objektív méréseket lehet végez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3/1. Az arckifejezések és az érzelmek kapcsolatára vonatkozó elképzelés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/</w:t>
      </w:r>
      <w:r>
        <w:rPr/>
        <w:t xml:space="preserve"> Egyes kutatók azon az állásponton vannak, hogy az </w:t>
      </w:r>
      <w:r>
        <w:rPr>
          <w:b/>
          <w:bCs/>
        </w:rPr>
        <w:t>arckifejezések hozzájárulnak az érzelmek kialakulásához</w:t>
      </w:r>
      <w:r>
        <w:rPr/>
        <w:t>. Lásd 9. tétel, III/8.: Faciális feedback hipotéz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/</w:t>
      </w:r>
      <w:r>
        <w:rPr/>
        <w:t xml:space="preserve"> Mások az arckifejezéseknek főleg </w:t>
      </w:r>
      <w:r>
        <w:rPr>
          <w:b/>
          <w:bCs/>
        </w:rPr>
        <w:t>kommunikatív funkciót</w:t>
      </w:r>
      <w:r>
        <w:rPr/>
        <w:t xml:space="preserve"> tulajdonítanak.</w:t>
      </w:r>
    </w:p>
    <w:p>
      <w:pPr>
        <w:pStyle w:val="Normal"/>
        <w:jc w:val="both"/>
        <w:rPr/>
      </w:pPr>
      <w:r>
        <w:rPr/>
        <w:t>Kísérleteikben azt igyekeznek kimutatni, hogy az arckifejezések nem minden esetben, mindenfajta érzelemmel összehangolv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. Rosenberg és Ekman (1994)</w:t>
      </w:r>
    </w:p>
    <w:p>
      <w:pPr>
        <w:pStyle w:val="Normal"/>
        <w:jc w:val="both"/>
        <w:rPr/>
      </w:pPr>
      <w:r>
        <w:rPr/>
        <w:t>20 hallgatónőnek rövidfilmeket mutattak (amputációról; patkány mászik alvó ember szájába). Felvették az arckifejezéseiket, később másodszor is megnézették velük, és meg kellett mondaniuk, hogy melyik résznél éltek át intenzív érzelmeket. A válaszok csak 50%-ban estek egybe az előzőleg felvett arckifejezésekkel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. Kraut és Johnson 1979</w:t>
      </w:r>
    </w:p>
    <w:p>
      <w:pPr>
        <w:pStyle w:val="Normal"/>
        <w:jc w:val="both"/>
        <w:rPr/>
      </w:pPr>
      <w:r>
        <w:rPr/>
        <w:t>Tekézőket figyeltek meg. Azt figyelték, hogy mosolygásaik hogy viszonyulnak a dobás sikerességéhez. Azt találták, hogy nem a dobás eredményességétől függött, hogy mosolyognak-e, hanem, hogy a barátaikra néztek, vagy 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3./2 Az arckifejezések neuropszichológiája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[Barkóczi - Séra]:</w:t>
      </w:r>
    </w:p>
    <w:p>
      <w:pPr>
        <w:pStyle w:val="Normal"/>
        <w:jc w:val="both"/>
        <w:rPr/>
      </w:pPr>
      <w:r>
        <w:rPr/>
        <w:t>Az arckifejezések az arcbőr és a kötőszövet sztereotip mozgásai az arcizmok bizonyos kombinációkban történő összehúzódásának nyomán. Az érzelmek a testünkben sehol sem különülnek el annyira világosan egymástól, mint az arcizmok összehúzódási mintázatában, hiszen az arcnak nagyon fontos szerepe van a kommunikáció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Az arckifejezések mérésére, leírásár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eleinte </w:t>
      </w:r>
      <w:r>
        <w:rPr>
          <w:b/>
          <w:bCs/>
        </w:rPr>
        <w:t>szubjektív ítéletek</w:t>
      </w:r>
      <w:r>
        <w:rPr/>
        <w:t xml:space="preserve"> alapján. Pl. Campbel, 1978: mondják meg két arc közül melyik látszik boldogabbnak. Nem világosak a kritérium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bőrmozgások jellemzése</w:t>
      </w:r>
      <w:r>
        <w:rPr/>
        <w:t>: Blurton-Jones, 1971, az arckifejezéseket kilenc anatómiai összetevőre bontották fel (pl. szemöldök helyzete, száj alakj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arcizmok működése alapján</w:t>
      </w:r>
      <w:r>
        <w:rPr/>
        <w:t xml:space="preserve"> történő leírás: részletesebb leírást tesz lehetővé, közvetlenebbül tükrözi az idegrendszeri tevékenységet.</w:t>
      </w:r>
    </w:p>
    <w:p>
      <w:pPr>
        <w:pStyle w:val="Normal"/>
        <w:jc w:val="both"/>
        <w:rPr/>
      </w:pPr>
      <w:r>
        <w:rPr/>
        <w:t xml:space="preserve">Több ilyen kódrendszert is kidolgoztak. </w:t>
      </w:r>
    </w:p>
    <w:p>
      <w:pPr>
        <w:pStyle w:val="Normal"/>
        <w:jc w:val="both"/>
        <w:rPr/>
      </w:pPr>
      <w:r>
        <w:rPr>
          <w:i/>
          <w:iCs/>
        </w:rPr>
        <w:t>Ekman:</w:t>
      </w:r>
      <w:r>
        <w:rPr/>
        <w:t xml:space="preserve"> Facial Action Coding System = FACS: akciós egységekre (AU) bontja az arckifejezéseket, melyek az arc valamely részének diszkrét elmozdulásai. Egy akciós egység létrehozásáért több izom is felelős lehet.</w:t>
      </w:r>
    </w:p>
    <w:p>
      <w:pPr>
        <w:pStyle w:val="Normal"/>
        <w:jc w:val="both"/>
        <w:rPr/>
      </w:pPr>
      <w:r>
        <w:rPr>
          <w:i/>
          <w:iCs/>
        </w:rPr>
        <w:t>Izard:</w:t>
      </w:r>
      <w:r>
        <w:rPr/>
        <w:t xml:space="preserve"> Maximálisan Elkülönítő Arcmozgás Kódolási Rendszer = MAX): Kevésbé részletező, csak olyan változásokat rögzít, amely különböző érzelmekhez kapcsolódik. 9 alapvető érzelmi kifejezést ír le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margin">
              <wp:posOffset>685800</wp:posOffset>
            </wp:positionV>
            <wp:extent cx="1874520" cy="1056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 xml:space="preserve">affektogrammok: </w:t>
      </w:r>
      <w:r>
        <w:rPr/>
        <w:t>Izard módszere, hogy az arckifejezéseket grafikusan ábrázolják, az arckifejezések tartalmának megjelenítésével egy adott időszak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Elektromyograph (EMG):</w:t>
      </w:r>
      <w:r>
        <w:rPr/>
        <w:t xml:space="preserve"> izompotenciálok mérése. Azért lényeges, mert az arcizmok gyakran akkor is reagálnak az érzelmi állapotokra, ha az arcbőr nem mozdu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27660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ffektogra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5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affektogr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Videofelvétel.</w:t>
      </w:r>
      <w:r>
        <w:rPr/>
        <w:t xml:space="preserve"> A megfigyelések megbízhatóságát növeli, újra ellenőrizhető.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Az arcizm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mikai izmok: az arcbőrre, kötőszövetre tapadnak. (Szem-, száj-, orr körüli izmok, fejtetői izmok.) Az egyedfejlődésben a 2. branchiális ívből (kopoltyú nyoma) származnak. A VII. agyideg – nervus facialis – innervál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ágóizmok: csontokra és inakra tapadnak. (Musculus masseter, temporalis, pterygoideus internus, pterygoideus externus.) Elsődleges funkciójuk nem az érzelemkifejezés, habár reagálnak az érzelmekre. Az 1. branchialis ívből jönnek létre.</w:t>
      </w:r>
    </w:p>
    <w:p>
      <w:pPr>
        <w:pStyle w:val="Normal"/>
        <w:ind w:left="708" w:hanging="0"/>
        <w:jc w:val="both"/>
        <w:rPr/>
      </w:pPr>
      <w:r>
        <w:rPr/>
        <w:t xml:space="preserve">Az V/3 agyideg – n. mandibularis (a nervus trigeminus egyik ága) – idegzi be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zvegtrzs3"/>
        <w:rPr/>
      </w:pPr>
      <w:r>
        <w:rPr/>
        <w:t>Az alsó és felső arcfél beidegzése abban különbözik, hogy az alsó arcfél ellenoldali beidegzésű, a felső kétoldali. Így az egyik agyfél sérülése a másik oldali alsó arcfelet érinti, miközben a felső arcfél viszonylag sértetlenül működhet. De az ellenoldali beidegzés, finomabb mozgásokat tesz lehetővé: a száj két oldalát könnyedén tudjuk külön mozgatni akaratlagosan, de pl. a szemöldököt 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rc a motoros kéreg (homloklebeny) oldalsó felszínén reprezentálódik nagy területen &gt; finom motoros beideg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ső motoros pályák (agyidegmagvakig) eltérnek az érzelmi és akaratlagos mozgások esetében. Az akaratlagos mozgások impulzusai a kérgi mozgatórendszerből indulnak és a piramis pályán jutnak a faciális magig. Az érzelmi arckifejezések impulzusa az extrapiramidális mozgatórendszer képleteiből ered. </w:t>
      </w:r>
    </w:p>
    <w:p>
      <w:pPr>
        <w:pStyle w:val="Normal"/>
        <w:jc w:val="both"/>
        <w:rPr/>
      </w:pPr>
      <w:r>
        <w:rPr/>
        <w:t>Bizonyítékok:</w:t>
      </w:r>
    </w:p>
    <w:p>
      <w:pPr>
        <w:pStyle w:val="Normal"/>
        <w:jc w:val="both"/>
        <w:rPr/>
      </w:pPr>
      <w:r>
        <w:rPr/>
        <w:t>- Mozgatókérgi sérülés után a beteg akaratlagosan nem tudja a sérüléssel ellenoldali arcfélen a száját elhúzni, de ha mulatságos képet lát, szabályos kétoldali mosolyt produkál.</w:t>
      </w:r>
    </w:p>
    <w:p>
      <w:pPr>
        <w:pStyle w:val="Normal"/>
        <w:jc w:val="both"/>
        <w:rPr/>
      </w:pPr>
      <w:r>
        <w:rPr/>
        <w:t>- Bazális ganglionok sérülésénél mimetikus arcbénulás. Akaratlagosan tudja mozgatni az arcizmait, de a spontán érzelemkifejezések eltűnnek.</w:t>
      </w:r>
    </w:p>
    <w:p>
      <w:pPr>
        <w:pStyle w:val="Normal"/>
        <w:jc w:val="both"/>
        <w:rPr/>
      </w:pPr>
      <w:r>
        <w:rPr/>
        <w:t>- Az agykéreg és a faciális mag közötti (corticobulbáris) utak sérülésénél. Nem érzelmi, önkéntelen nevetési vagy sírásrohamok léphetnek fel. Úgy tűnik, hogy ezek a rostok a kérgi befolyás révén gátolják az érzelmi kitöréseket, mivel ezeknél a betegeknél nem működnek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</w:rPr>
        <w:t>Kérgi és kéregalatti jegyek elkülönítése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kérgi szabályozás alatt álló folyamatok</w:t>
      </w:r>
      <w:r>
        <w:rPr/>
        <w:t xml:space="preserve"> ált. nem veleszületettek, tanulni kell őket. Pl. a kimutatási szabályok, kultúraspecifikus nemi különbségek. (Pl. a nyugati kultúrában a nőknek gátolni kell a dühkifejezést, és félénknek kell mutatkozniuk, a férfiaknak a félelemkifejezés tiltott, viszont az agresszív viselkedés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alódi érzelmi arcmozgások kéregalatti irányításúak. Már kora csecsemőkorban adottak, sztereotipizáltak, nem hajlékonyak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>Asszimetria és féltekei különbségek</w:t>
      </w:r>
    </w:p>
    <w:p>
      <w:pPr>
        <w:pStyle w:val="Normal"/>
        <w:jc w:val="both"/>
        <w:rPr/>
      </w:pPr>
      <w:r>
        <w:rPr/>
        <w:t>A bal arcfél dominál az érzelemkifejezésben. Elfogadottá vált, hogy ennek az az oka, hogy az érzelmek a jobb féltekében lateralizálódnak. Mivel az érzelmek kéregalatti területekhez is kapcsolódnak, és ott nem jellemző a kétoldaliság, más magyarázatokat is kerestek:</w:t>
      </w:r>
    </w:p>
    <w:p>
      <w:pPr>
        <w:pStyle w:val="Normal"/>
        <w:jc w:val="both"/>
        <w:rPr/>
      </w:pPr>
      <w:r>
        <w:rPr/>
        <w:t>- Az érzelem gátlásában nagy a bal agyfél szerepe &gt; jobb arcfél jobban gátlódik. (Mivel a pozitív érzelmek esetében kisebb az asszimetria, lehetséges, hogy a pozitív érzelmeket kevésbé gátolja.)</w:t>
      </w:r>
    </w:p>
    <w:p>
      <w:pPr>
        <w:pStyle w:val="Normal"/>
        <w:jc w:val="both"/>
        <w:rPr/>
      </w:pPr>
      <w:r>
        <w:rPr/>
        <w:t>- Csak azért találtak bal oldali dominanciát, mert a kísérleti helyzetek erőltetettek voltak, így az akaratlagos arcmozgások jelentek meg, amelyek kérgi eredetűek, így lateralizáltak. E magyarázat szerint spontán helyzetben nincs asszimetria az érzelem arckifejez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Rövidítés: K.=kísérle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Felhasznált irodalom:</w:t>
      </w:r>
    </w:p>
    <w:p>
      <w:pPr>
        <w:pStyle w:val="Normal"/>
        <w:rPr>
          <w:sz w:val="18"/>
        </w:rPr>
      </w:pPr>
      <w:r>
        <w:rPr>
          <w:sz w:val="18"/>
        </w:rPr>
        <w:t>Barkóczi Ilona, Séra László: Érzelmek és érzelemelméletek. Szöveggyűjtemény I. kötet 185-231.</w:t>
      </w:r>
    </w:p>
    <w:p>
      <w:pPr>
        <w:pStyle w:val="Normal"/>
        <w:rPr>
          <w:sz w:val="18"/>
        </w:rPr>
      </w:pPr>
      <w:r>
        <w:rPr>
          <w:sz w:val="18"/>
        </w:rPr>
        <w:t>K. Oatley, J. M. Jenkins: Érzelmeink. Osiris, Bp. 2001. 28-29., 93-99., 140 -155., 169-195.</w:t>
      </w:r>
    </w:p>
    <w:p>
      <w:pPr>
        <w:pStyle w:val="Normal"/>
        <w:rPr/>
      </w:pPr>
      <w:r>
        <w:rPr>
          <w:sz w:val="18"/>
        </w:rPr>
        <w:t>Atkinson et al.: Pszichológia. Osiris, Bp. 1999. 322-325. , 332-335.</w:t>
      </w:r>
    </w:p>
    <w:p>
      <w:pPr>
        <w:pStyle w:val="Normal"/>
        <w:rPr>
          <w:sz w:val="18"/>
        </w:rPr>
      </w:pPr>
      <w:r>
        <w:rPr>
          <w:sz w:val="18"/>
        </w:rPr>
        <w:t>Oláh Attila, Bugán Antal (szerk.): Fejezetek a pszichológia alapterületeiből. ELTE Eötvös Kiadó, Bp. 2001. 202-207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Készítette: Bognár Klára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80" w:hanging="180"/>
    </w:pPr>
    <w:rPr/>
  </w:style>
  <w:style w:type="paragraph" w:styleId="Szvegtrzsbehzssal2">
    <w:name w:val="Szövegtörzs behúzással 2"/>
    <w:basedOn w:val="Normal"/>
    <w:qFormat/>
    <w:pPr>
      <w:ind w:left="1065" w:hanging="0"/>
    </w:pPr>
    <w:rPr/>
  </w:style>
  <w:style w:type="paragraph" w:styleId="Szvegtrzsbehzssal3">
    <w:name w:val="Szövegtörzs behúzással 3"/>
    <w:basedOn w:val="Normal"/>
    <w:qFormat/>
    <w:pPr>
      <w:ind w:left="36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4:36:00Z</dcterms:created>
  <dc:creator>Bognár Klára</dc:creator>
  <dc:description/>
  <dc:language>en-US</dc:language>
  <cp:lastModifiedBy>Bognár Klára</cp:lastModifiedBy>
  <dcterms:modified xsi:type="dcterms:W3CDTF">2004-04-29T13:49:00Z</dcterms:modified>
  <cp:revision>32</cp:revision>
  <dc:subject/>
  <dc:title>17</dc:title>
</cp:coreProperties>
</file>