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4. Az iskolaérettség fogalma és vizsgál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ankötelezettség:</w:t>
      </w:r>
      <w:r>
        <w:rPr/>
        <w:t xml:space="preserve"> A közoktatási törvény értelmében a gyermek attól a naptári évtől válik tankötelezetté, amelyben augusztus 31-ig 6. életévét betölti. (2004-ben az 1997. június 1. és 1998. május 31. között született gyermek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ban a 6. életév betöltésével nem minden gyermek lesz alkalmas az iskolai életmódra. Az óvoda vagy a szülők kérésére a nevelési tanácsadó vizsgálatot végez a gyermek iskolaérettségének megállapítására. Ha a gyermek nem járt óvodába, akkor a szülő köteles iskolaérettségi vizsgálatra elvinni. (A közoktatási törvény szerint 5 éves kortól a gyermeknek kötelező óvodába járni, ott iskola előkészítő foglalkozásokon részt venni, de a gyakorlatban ez nincs mindig így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z iskolaérettség fogalm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ológiai, pszichológiai, szociális érettséget takar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u w:val="single"/>
        </w:rPr>
        <w:t>Biológiai érettség:</w:t>
      </w:r>
      <w:r>
        <w:rPr/>
        <w:t xml:space="preserve"> Fizikai érettséget jelent, melyet a gyermekorvos vizsgál. 6-7 éves korra a gyermek testének aránya megváltozik, fokozatosan közelít a felnőtt kor arányokhoz. Kb. 115-120 cm magas, 22-24 kg az átlag. (ezen értékeknek természetesen vannak szórásaik) A fogváltás is ebben a korban kezdődik el, és 10 éves korig tart. A szervezet teherbíróbb lesz, megritkulnak a betegségek. </w:t>
      </w:r>
    </w:p>
    <w:p>
      <w:pPr>
        <w:pStyle w:val="Normal"/>
        <w:ind w:left="720" w:right="0" w:hanging="0"/>
        <w:jc w:val="both"/>
        <w:rPr/>
      </w:pPr>
      <w:r>
        <w:rPr/>
        <w:t>Az agy mérete növekszik, elektromos aktivitásának mintázata változik. 6-8 éves kor között fejeződik be a kéreg mielinizációja. Ez EEG-vel kimutatható. 5 éves korig éberállapotban a théta-aktivitás jellemző, 6. évtől az alfa-aktivitás fokozatosan uralkodóvá válik, ez a figyelmi működések változását okozza. Az agy fejlődésének másik jellemző vonása a lateralizáció kialakulása. Azt jelenti, hogy az egyik agyfélteke dominánsabb lesz, aminek hatására a mozgás összerendezettebbé, kifinomultabbá, bonyolultabbá, a gondolkodás magasabb szintűvé válik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u w:val="single"/>
        </w:rPr>
        <w:t>Pszichés érettség:</w:t>
      </w:r>
      <w:r>
        <w:rPr/>
        <w:t xml:space="preserve"> Figyelem, emlékezet, gondolkodás változása.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u w:val="single"/>
        </w:rPr>
        <w:t>Figyelem:</w:t>
      </w:r>
      <w:r>
        <w:rPr/>
        <w:t xml:space="preserve"> A gyerek képessé válik a rendszeres, alapos megfigyelésre, kizárja a felesleges információt. Kialakul a tudatos, szándékos figyelem, egy dologra tud koncentrálni.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u w:val="single"/>
        </w:rPr>
        <w:t>Emlékezet:</w:t>
      </w:r>
      <w:r>
        <w:rPr/>
        <w:t xml:space="preserve"> A rövid idejű tár kapacitása közelít a felnőttekéhez. Segítségével a gyerek összetett feladatok megoldására lesz képes. Emlékezeti stratégiákat alkalmaz az információ kódolásához, tárolásához, előhívásához. Egyik az ismételgetés, másik a megjegyzendő anyag szervezése, csoportosítása. Pl. állatok: kutya, macska, ló stb. 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u w:val="single"/>
        </w:rPr>
        <w:t>Gondolkodás:</w:t>
      </w:r>
      <w:r>
        <w:rPr/>
        <w:t xml:space="preserve"> A 6-12 éves kor Piaget fejlődés elméletében a konkrét műveleti szakasz. Műveleti, mert a végre hajtott mentális cselekvés egy logikai rendszerbe illeszkedik. Konkrét, mert mentálisan tud a tárgyakkal manipulálni, anélkül, hogy azok jelen lennének. A mennyiség, súly, térfogat állandóság kialakul. Képes a művelet megfordításár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u w:val="single"/>
        </w:rPr>
        <w:t>Szociális érettség:</w:t>
      </w:r>
      <w:r>
        <w:rPr/>
        <w:t xml:space="preserve"> Az iskolába lépő gyermek egyre önállóbban látja el önmagát. Szülei jelenlétét nem igényli idegen helyzetben. Igyekszik a közösségbe beilleszkedni. Elfogadja a feladat helyzetet, egyedül elvégezi a feladatokat, közben a figyelme nem kalandozik el. Kialakult a feladattudata, feladattartása, teljesítmény-motivációja. Elviseli a monotóniát. Ezek a munkaérettség jelei. </w:t>
      </w:r>
    </w:p>
    <w:p>
      <w:pPr>
        <w:pStyle w:val="Normal"/>
        <w:ind w:left="720" w:right="0" w:hanging="0"/>
        <w:jc w:val="both"/>
        <w:rPr/>
      </w:pPr>
      <w:r>
        <w:rPr/>
        <w:t>Hosszú ideig tud egy helyben ülni. Betartja a szabályokat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jc w:val="center"/>
        <w:rPr>
          <w:u w:val="single"/>
        </w:rPr>
      </w:pPr>
      <w:r>
        <w:rPr>
          <w:u w:val="single"/>
        </w:rPr>
        <w:t>Az iskola érettségi vizsgálat</w:t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ot pedagógusból (tanító, óvópedagógus), gyógypedagógusból, pszichológusból álló team végzi.</w:t>
      </w:r>
    </w:p>
    <w:p>
      <w:pPr>
        <w:pStyle w:val="Normal"/>
        <w:jc w:val="both"/>
        <w:rPr/>
      </w:pPr>
      <w:r>
        <w:rPr>
          <w:u w:val="single"/>
        </w:rPr>
        <w:t>Az iskolaérettségi vizsgálat része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Adatok és anamnézis felvétel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Csoportos vizsgálat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gyéni vizsgálat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A vizsgálat eredményeinek megbeszélése a szülővel, javaslat a beiskolázással kapcsolatba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Szakvélemény 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mnézis felvét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ülőkkel, főként az anyával folytatott irányított beszélgetéssel térképezik fel a gyermek eddigi fejlődésének irányát, ütemét. A fogantatástól egészen a vizsgálat időpontjáig. Főbb szempontok: a terhesség lefolyása, a születés körülményei, csecsemő- és kisgyermekkori testi, mozgás-, beszéd- és érzelmi fejlődés, óvodai beilleszkedés, a család szociális háttere és érzelmi légköre. (A kérdések a kiadott fénymásolaton olvasható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portos vizsgálat</w:t>
      </w:r>
    </w:p>
    <w:p>
      <w:pPr>
        <w:pStyle w:val="Normal"/>
        <w:jc w:val="both"/>
        <w:rPr/>
      </w:pPr>
      <w:r>
        <w:rPr/>
        <w:t xml:space="preserve">Az napra behívott gyerekek együtt vesznek részt rajta. Időtartama 35-40 perc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Emberrajz készítése:</w:t>
      </w:r>
      <w:r>
        <w:rPr/>
        <w:t xml:space="preserve"> Értékelése a Goodenough skála szerint történik. Ebből számítható ki a gyermek rajzkora RK, az életkorával összehasonlítva a rajzquotiens RQ. Eszköze A5 írólap, grafitceruza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Strebel-féle szegélydísz vizsgálat:</w:t>
      </w:r>
      <w:r>
        <w:rPr/>
        <w:t xml:space="preserve"> A5 írólapra előrajzolt mintákkal kell a lap szélét körbe rajzolnia. ( A kiadott fénymásolat hátulján  és a mellékletben látható.) A gyerekkel először megneveztetjük a formákat, és az első blokkot (kör, kereszt, háromszög) közösen készítjük el, majd folytatja. 5 percig rajzolhatja. A feladat a formapercepciót, forma kivitelezést, iránytartást, monotóniatűrést, feladattudatot, munkatempót vizsgálja. Az ábrák vonalvezetése a finommotoros koordinációt tükrözi. A formák másolásának hibája vizuo-motoros koordináció gyengeségre utal.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Mennyiségek szimultán felfogása:</w:t>
      </w:r>
      <w:r>
        <w:rPr/>
        <w:t xml:space="preserve"> A5 lapon látott körök (labdák) lemásolása. Fontos, hogy a körök száma megegyezzen, illetve a téri elrendezés a látottaknak megfelelő legyen.</w:t>
      </w:r>
    </w:p>
    <w:p>
      <w:pPr>
        <w:pStyle w:val="Normal"/>
        <w:ind w:left="720" w:right="0" w:hanging="0"/>
        <w:jc w:val="both"/>
        <w:rPr/>
      </w:pPr>
      <w:r>
        <w:rPr/>
        <w:t>Ezt a vizsgálatot én koronggal és dobókockával végzem. A gyereknek annyi korongot kell maga elé raknia amennyit a dobókockán lát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Edtfeldt vizsgálat:</w:t>
      </w:r>
      <w:r>
        <w:rPr/>
        <w:t xml:space="preserve"> A gyereknek két hasonló formáról el kell döntenie, hogy azonosak-e. (A kiadott fénymásolaton láthatók.) A sikertelen feladat megoldás későbbi betűtévesztésekre utal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Tematikus ábramásolás:</w:t>
      </w:r>
      <w:r>
        <w:rPr/>
        <w:t xml:space="preserve"> Házat, fenyőt, asztalt ábrázoló rajz pontos lemásolása. Természetesen a figurák sematikusak. Az ábramásolás haladási iránya: balról jobbra, jobbról balra az oldaldominanciáról, a rajz vonalvezetése a finommotoros koordinációról, a másolás sikeressége a vizuo-motoros koordinációról árulkodik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Történet reprodukálása:</w:t>
      </w:r>
      <w:r>
        <w:rPr/>
        <w:t xml:space="preserve"> A gyerekeknek az alábbi történetet mondjuk el.</w:t>
      </w:r>
    </w:p>
    <w:p>
      <w:pPr>
        <w:pStyle w:val="Normal"/>
        <w:ind w:left="720" w:right="0" w:hanging="0"/>
        <w:jc w:val="both"/>
        <w:rPr/>
      </w:pPr>
      <w:r>
        <w:rPr/>
        <w:t>„</w:t>
      </w:r>
      <w:r>
        <w:rPr/>
        <w:t>Jancsi elment anyukájával a játszótérre. Édesanyja vett neki cukorkát és egy szép piros léggömböt. Azután Jancsi felült a hintára és jó magasra repült. Közben édesanyja vásárolt magának virágot. Jancsi véletlenül el engedte a léggömböt és az messzire elszállt a levegőben. Mikor édesanyja visszajött látta, hogy Jancsika szomorú és sír.”</w:t>
      </w:r>
    </w:p>
    <w:p>
      <w:pPr>
        <w:pStyle w:val="Normal"/>
        <w:ind w:left="720" w:right="0" w:hanging="0"/>
        <w:jc w:val="both"/>
        <w:rPr/>
      </w:pPr>
      <w:r>
        <w:rPr/>
        <w:t>Az egyéni vizsgálat alkalmával meséltetjü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NET. A gyerekek szabadon játszhatnak. Ekkor figyelhető meg a egyes gyermekek társakhoz való alkalmazkodása, társas viselkedése, konfliktus megoldása, tárgyakhoz való viszonya. Ezek a szociális érettséghez adnak tám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gyéni vizsg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Általános tájékozottság:</w:t>
      </w:r>
      <w:r>
        <w:rPr/>
        <w:t xml:space="preserve"> A gyermeket személyes adatairól, családjáról kérdezik. Érdeklődnek időbeni tájékozottságáról is. A testsémára vonatkozó kérdésekkel a lateralizáció kialakulását vizsgálják. Ha ez megnevezésre nem megy, akkor cselekvéses feladatokkal (kártyaosztás, labda elrúgása) figyelik meg. (A kérdések a kiadott fénymásolaton is szerepelnek.) E helyzetben nyilvánul meg a rapportkészség: képes-e a gyermek közvetlen, verbális kontaktus felvételére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Történet visszahallgatása:</w:t>
      </w:r>
      <w:r>
        <w:rPr/>
        <w:t xml:space="preserve"> A felidézés jellegét figyelik: fő mozzanatokat jelölő szavak sorrendje, az emlékezeti hézagokat hogyan tölti ki, logikus vagy mozaikszerű a felidézés, esetleg konfabulál. A helyzet alkalmas a beszédhibák kiderítésére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Mennyiségismeret, művelet:</w:t>
      </w:r>
      <w:r>
        <w:rPr/>
        <w:t xml:space="preserve"> Az iskolába lépő gyermeknek 6-os számkörben jól kell tájékozódnia, számfogalma kialakult legyen. Műveleteket minimális eszközhasználattal végezzen. Egyszerű szöveges példákkal felmérhető, hogy a gyermek gondolkodása milyen szinten van. Cselekvésben tárgyakkal manipulálva oldja meg a feladatot, vagy szemléltetés segítségével. Netán tárgyakra gondolva, esetleg absztrakt módon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Formaemlékezet, reprodukció:</w:t>
      </w:r>
      <w:r>
        <w:rPr/>
        <w:t xml:space="preserve"> 4 színes pálcikából a mellékletben található 3 alakzatot készítik egymásból, melyet a gyereknek le kell másolnia. Lehetőleg egymásból építve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z téri tájékozódást, a rész egész viszonyának észlelését, emlékezeti reprodukciót vizsgálja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 xml:space="preserve">Képolvasás: </w:t>
      </w:r>
      <w:r>
        <w:rPr/>
        <w:t>A kép egy családot ábrázol, akik szembekötősdit játszanak. Binet intelligenciavizsgáló tesztből származik. A gyermeknek egy mesét kell mondania róla. Megfigyelhető, hogy képese a látottak megfogalmazására mondatokban, vagy csak felsorolást ad. Továbbá oksági összefüggéseket felismer-e, milyen a mondatalkotás színvonala. Lehetséges, hogy projektál, családi perpatvarra asszociál. Elfogadható teljesítmény, ha legalább 3 összefüggést mondatokban megfogalmaz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Problémamegoldás gyakorlati élethelyzetekben:</w:t>
      </w:r>
      <w:r>
        <w:rPr/>
        <w:t xml:space="preserve"> A fénymásolaton olvashatók a kérdések. Mivel a választ a gyermeket körülvevő miliő-hatások nagymértékben befolyásolják, az értékelés nem egyértelmű. Fontos, hogy a kérdésre válaszoljon, és a problémamegoldása önálló, aktív legyen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nalógiás gondolkodás:</w:t>
      </w:r>
      <w:r>
        <w:rPr/>
        <w:t xml:space="preserve"> Ebben a feladatban mondatokat kell befejezni a példamondat analógiájára. Pl. A kutyának négy lába van, a csirkének kettő. A cukor édes, az ecet …..  A füzet papírból van, a ceruza …..  stb. Itt a dolgok közötti analógiás összefüggések felismerését, alkalmazását értékelik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Kauzális gondolkodás képrendezéssel:</w:t>
      </w:r>
      <w:r>
        <w:rPr/>
        <w:t xml:space="preserve"> Két háromtagú képsort (labdázó fiú, akit egy autó majdnem elgázol, és tűzoltóról szóló képek) a történés sorrendjében, ok-okozati viszonyt felismerve kell rendezni. Majd röviden elmesélni a történetet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nalitikus-szintetikus gondolkodás:</w:t>
      </w:r>
      <w:r>
        <w:rPr/>
        <w:t xml:space="preserve"> 4 db piros-fehér színű kockából 3 mintalapon lévő kép kirakása.(A mellékletben látható.) Ezzel az analizáló-szintetizáló gondolkodást, a tériorientációt, lateralizációt, megfigyelőképességet vizsgálják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Közvetlen emlékezet:</w:t>
      </w:r>
      <w:r>
        <w:rPr/>
        <w:t xml:space="preserve"> Összetett mondatokat, számsorokat kell az elhangzás után a gyereknek visszaadnia. Pl. Szépen süt a nap, és a gyerekek vidáman játszanak. 2 9 6 4. Megfigyelhető a verbális emlékezet terjedelme, a beszédértés, reprodukció szint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 során a gyermek magatartását folyamatosan megfigyelik, amiből a gyermek testi fejlettsége, fizikai terhelhetősége, szociális érettsége derül ki. Szempont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Spontán a vizsgáló felé fordul, figyelmesen várja a feladatot. Vagy Többször is fel kell szólítani, hogy figyelj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 xml:space="preserve">Amint megkapta a feladatot, azonnal neki lát. Vagy Meg sem várja a feladat ismertesét, esetleg hosszas bíztatás után fog hozzá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Szükség esetén tárgyilagos kérdéseket tesz fel a feladatra vonatkozóan. Vagy Gyakran és feleslegesen kérdezős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Önálló feladat megoldás. Vagy Sokat kell segíteni, magyará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Mindent elkövet, hogy a kapott feladatot megoldja. Vagy Gyakori figyelmeztetésre sem fejezi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 munkatempó gyors, egyenletes. Vagy Lassú, mással foglalkozik, játszogat, firkálgat, kapk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Gyorsan átáll egyik feladatról a másikra. Vagy Nehezen áll 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Fáradékonyság nem mutatkozik. Vagy Fáradéko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Ellenőrzi saját munkáját, hibáit javítja. Vagy Nincs önkritikája, hibáit nem ismeri fel, még a vizsgáló észrevételeinek hatására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iegészítő vizsgálat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a a gyermekkel kapcsolatosan részképesség zavar, fogyatékosság gyanúja merül fel, kiegészítő vizsgálatokat lehet végezni.</w:t>
      </w:r>
    </w:p>
    <w:p>
      <w:pPr>
        <w:pStyle w:val="Normal"/>
        <w:jc w:val="both"/>
        <w:rPr/>
      </w:pPr>
      <w:r>
        <w:rPr/>
        <w:t>A rajzolásos feladatok sikertelensége vizuo-motoros gyengeségre utalhatnak, ilyenkor a Bender A, 6 éves kor után a Bender B eljárás vehető fel.</w:t>
      </w:r>
    </w:p>
    <w:p>
      <w:pPr>
        <w:pStyle w:val="Normal"/>
        <w:jc w:val="both"/>
        <w:rPr/>
      </w:pPr>
      <w:r>
        <w:rPr/>
        <w:t>Diszlexia gyanú esetén Diszlexia Prevenciós Teszt (DPT) elvégzése javasolt. Tériorientációs, lateralizációs nehézségek, gyenge teljesítmény az Edtfeldtben utalnak rá.</w:t>
      </w:r>
    </w:p>
    <w:p>
      <w:pPr>
        <w:pStyle w:val="Normal"/>
        <w:jc w:val="both"/>
        <w:rPr/>
      </w:pPr>
      <w:r>
        <w:rPr/>
        <w:t>Ha a számolásos és a gondolkodási feladatok nem sikerülnek a gyereknek, akkor nem árt színes Ravennel nonverbális IQ-t m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aérettségi felvétele után a vizsgáló gyors értékelést végez, és egy összesítő lapon jelöli, hogy a gyermek az egyes feladatokban teljesítette-e a követelményt. Ezután ismerteti a szülőkkel, és beiskolázással kapcsolatos javaslatát közli. (Ez csak javaslat a szülő nem köteles elfogadni.)</w:t>
      </w:r>
    </w:p>
    <w:p>
      <w:pPr>
        <w:pStyle w:val="Normal"/>
        <w:jc w:val="both"/>
        <w:rPr/>
      </w:pPr>
      <w:r>
        <w:rPr>
          <w:u w:val="single"/>
        </w:rPr>
        <w:t>Javaslatok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/>
      </w:pPr>
      <w:r>
        <w:rPr/>
        <w:t>Az általános iskola 1. osztályába mehet.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/>
      </w:pPr>
      <w:r>
        <w:rPr/>
        <w:t>Még egy év óvodai nevelése szükséges.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/>
      </w:pPr>
      <w:r>
        <w:rPr/>
        <w:t>Iskola előkészítő foglalkozásokon vegyen részt az általános iskolában. (Ez napi 4 tanóra, de nem értékelik félévkor, évvégén.)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/>
      </w:pPr>
      <w:r>
        <w:rPr/>
        <w:t>Korrekciós vagy kis létszámú osztályban kezdje meg tanulmányait.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/>
      </w:pPr>
      <w:r>
        <w:rPr/>
        <w:t>Szakértői Bizottság vizsgálata szükséges. (Értelmi fogyatékosság vagy súlyos beszédfogyatékosság, tanulási zavar gyanúja eseté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4480</wp:posOffset>
            </wp:positionH>
            <wp:positionV relativeFrom="paragraph">
              <wp:posOffset>259080</wp:posOffset>
            </wp:positionV>
            <wp:extent cx="2628265" cy="217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77" w:right="1077" w:gutter="0" w:header="0" w:top="1077" w:footer="1077" w:bottom="1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4:28:00Z</dcterms:created>
  <dc:creator>Czibulka Attila</dc:creator>
  <dc:description/>
  <dc:language>en-US</dc:language>
  <cp:lastModifiedBy>Czibulka Attila</cp:lastModifiedBy>
  <dcterms:modified xsi:type="dcterms:W3CDTF">2004-04-29T17:41:00Z</dcterms:modified>
  <cp:revision>19</cp:revision>
  <dc:subject/>
  <dc:title>14</dc:title>
</cp:coreProperties>
</file>