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>ÁLTALÁNOS PSZICHOLÓGIA 3.</w:t>
      </w:r>
    </w:p>
    <w:p>
      <w:pPr>
        <w:pStyle w:val="Normal"/>
        <w:spacing w:lineRule="auto" w:line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>6. A MENEKÜLŐ MAGATARTÁS MOTIVÁCIÓJA:</w:t>
      </w:r>
    </w:p>
    <w:p>
      <w:pPr>
        <w:pStyle w:val="Normal"/>
        <w:spacing w:lineRule="auto" w:line="360"/>
        <w:jc w:val="center"/>
        <w:rPr>
          <w:b/>
          <w:b/>
          <w:u w:val="none"/>
        </w:rPr>
      </w:pPr>
      <w:r>
        <w:rPr>
          <w:rFonts w:eastAsia="Times"/>
          <w:b/>
          <w:u w:val="none"/>
        </w:rPr>
        <w:t xml:space="preserve">    </w:t>
      </w:r>
      <w:r>
        <w:rPr>
          <w:b/>
          <w:u w:val="none"/>
        </w:rPr>
        <w:t>FÉLELEM, SZORONGÁS, STRESSZ</w:t>
      </w:r>
    </w:p>
    <w:p>
      <w:pPr>
        <w:pStyle w:val="Normal"/>
        <w:spacing w:lineRule="auto" w:line="36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. A FÉLELEM ÉS SZORONGÁS FOGALMA, TÍPUSAI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szorongás és a félelem egy felfogott fenyegetésre adott normális válasz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A </w:t>
      </w:r>
      <w:r>
        <w:rPr>
          <w:sz w:val="24"/>
        </w:rPr>
        <w:t xml:space="preserve">SZORONGÁS: </w:t>
      </w:r>
      <w:r>
        <w:rPr>
          <w:sz w:val="24"/>
          <w:u w:val="none"/>
        </w:rPr>
        <w:t>valamilyen homályos vagy rosszul felfogott fenyegetés váltja k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A </w:t>
      </w:r>
      <w:r>
        <w:rPr>
          <w:sz w:val="24"/>
        </w:rPr>
        <w:t xml:space="preserve">FÉLELEM: </w:t>
      </w:r>
      <w:r>
        <w:rPr>
          <w:sz w:val="24"/>
          <w:u w:val="none"/>
        </w:rPr>
        <w:t>alapja többnyire egy-egy jól körülhatárolt konkrét fenyegetés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szorongást akkor tekintjük abnormálisnak, ha olyan helyzetekben fordul elő, amelyeket az emberek többsége könnyedén megold.(fiziológiás szorongás ↔ patológiás szorongás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atológiás szorongás fajtái: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Generalizált (általános) szorongás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Pánik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Fóbiák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Kényszer - betegség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Poszttraumás zavar (PTSD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Általános szorongás: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Irreális vagy eltúlzott szorongást, aggodalmat érez két vagy több életszituáció miatt, legalább 6 hónapja.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Jellemző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otorikus feszültség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Remegés, rángatózás, bizonytalanságérz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Izomfeszültség, fájások, érzékeny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Nyughatatlansá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áradékonysá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utonóm hiperaktivit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Légszomj, fulladásérzete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eves szívdobogás v. felgyorsult szívműködés (tachycardia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orróság - vagy hideglelés, nyirkos kéz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ájkiszárad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édülékeny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Émelygés, hasmenés, egyéb hasi panaszo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őhullám, diderg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Gyakori vizeletürít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Nyelési zavarok ("Gombóc a torokban"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óros éberség, a dolgok figyelése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Izgatottság, ideges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Túlzott ijedős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Koncentrálási problémák, leblokkol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Elalvási és alvási zavaro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Ingerlékeny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Pánik, pánikroham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Heves félelmi állapot, amelynek nincsenek látható oka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Jellemzői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Nehézlégzés (dyspnoe) v. fulladásérz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édülékenység, bizonytalanságérzés, gyenge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zívdobogás, tachycardi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Remegés, reszket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Zsibbadás, bizsergés (paresthesia) főképp ujjakba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orróság - vagy hidegérze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Mellkasi fájdalom v. nyom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úlyos betegségtől v. haláltól való félelem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élelem a megőrüléstől v. kiszámíthatatlan cselekedetektő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Izzad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Fullad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Émelygés, hasi fájdalma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Valószínűtlenség érzése (elszemélytelenedés, derealizáció)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pánikroham kialakulása  ("öngerjesztés")</w:t>
      </w:r>
    </w:p>
    <w:p>
      <w:pPr>
        <w:pStyle w:val="Normal"/>
        <w:spacing w:lineRule="auto" w:line="360"/>
        <w:jc w:val="center"/>
        <w:rPr>
          <w:rFonts w:eastAsia="Times"/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30810</wp:posOffset>
                </wp:positionV>
                <wp:extent cx="2121535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567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Normális reakció a testbe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44.65pt;mso-wrap-distance-left:9.05pt;mso-wrap-distance-right:9.05pt;mso-wrap-distance-top:0pt;mso-wrap-distance-bottom:0pt;margin-top:10.3pt;mso-position-vertical-relative:text;margin-left:0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Normális reakció a test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5480</wp:posOffset>
                </wp:positionH>
                <wp:positionV relativeFrom="paragraph">
                  <wp:posOffset>130810</wp:posOffset>
                </wp:positionV>
                <wp:extent cx="2121535" cy="56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567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A reakció észlelése félelmet gerjesz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44.65pt;mso-wrap-distance-left:9.05pt;mso-wrap-distance-right:9.05pt;mso-wrap-distance-top:0pt;mso-wrap-distance-bottom:0pt;margin-top:10.3pt;mso-position-vertical-relative:text;margin-left:252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A reakció észlelése félelmet gerje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0605</wp:posOffset>
                </wp:positionH>
                <wp:positionV relativeFrom="paragraph">
                  <wp:posOffset>250825</wp:posOffset>
                </wp:positionV>
                <wp:extent cx="54864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9.75pt" to="224.3pt,19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339725</wp:posOffset>
                </wp:positionV>
                <wp:extent cx="0" cy="18288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6.75pt" to="332.35pt,41.1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Pl.: erős szívdobogás, melyet az egyé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5480</wp:posOffset>
                </wp:positionH>
                <wp:positionV relativeFrom="paragraph">
                  <wp:posOffset>-6350</wp:posOffset>
                </wp:positionV>
                <wp:extent cx="2121535" cy="749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749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A növekvő félelem egyre erősebb szimpatikus hatást vált ki (a tünetek fokozódnak)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59.05pt;mso-wrap-distance-left:9.05pt;mso-wrap-distance-right:9.05pt;mso-wrap-distance-top:0pt;mso-wrap-distance-bottom:0pt;margin-top:-0.5pt;mso-position-vertical-relative:text;margin-left:252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A növekvő félelem egyre erősebb szimpatikus hatást vált ki (a tünetek fokozódn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Félreértelmez, eltúloz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6605</wp:posOffset>
                </wp:positionH>
                <wp:positionV relativeFrom="paragraph">
                  <wp:posOffset>385445</wp:posOffset>
                </wp:positionV>
                <wp:extent cx="0" cy="457200"/>
                <wp:effectExtent l="63500" t="0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0.35pt" to="361.15pt,66.3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kai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Genetikai tényezők következtében a test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-213995</wp:posOffset>
                </wp:positionV>
                <wp:extent cx="0" cy="457200"/>
                <wp:effectExtent l="63500" t="0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16.85pt" to="310.75pt,19.1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/>
          <w:b/>
          <w:u w:val="none"/>
        </w:rPr>
        <w:t xml:space="preserve">   </w:t>
      </w:r>
      <w:r>
        <w:rPr>
          <w:sz w:val="24"/>
          <w:u w:val="none"/>
        </w:rPr>
        <w:t>erősen reaktí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226060</wp:posOffset>
                </wp:positionV>
                <wp:extent cx="2121535" cy="475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A megerősödött testi tünetek tovább gerjesztik a félelmet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37.45pt;mso-wrap-distance-left:9.05pt;mso-wrap-distance-right:9.05pt;mso-wrap-distance-top:0pt;mso-wrap-distance-bottom:0pt;margin-top:17.8pt;mso-position-vertical-relative:text;margin-left:252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A megerősödött testi tünetek tovább gerjesztik a félel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Erős stresszhatás, fizikai kimerültsé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Hiperventilláció (túllégzés): gyorsabb, mélyebb</w:t>
      </w:r>
    </w:p>
    <w:p>
      <w:pPr>
        <w:pStyle w:val="Normal"/>
        <w:spacing w:lineRule="auto" w:line="360"/>
        <w:jc w:val="both"/>
        <w:rPr/>
      </w:pPr>
      <w:r>
        <w:rPr>
          <w:rFonts w:eastAsia="Times"/>
          <w:b/>
          <w:u w:val="none"/>
        </w:rPr>
        <w:t xml:space="preserve">  </w:t>
      </w:r>
      <w:r>
        <w:rPr>
          <w:sz w:val="24"/>
          <w:u w:val="none"/>
        </w:rPr>
        <w:t>lélegzés → a vér CO</w:t>
      </w:r>
      <w:r>
        <w:rPr>
          <w:sz w:val="24"/>
          <w:u w:val="none"/>
          <w:vertAlign w:val="subscript"/>
        </w:rPr>
        <w:t xml:space="preserve">2 </w:t>
      </w:r>
      <w:r>
        <w:rPr>
          <w:sz w:val="24"/>
          <w:u w:val="none"/>
        </w:rPr>
        <w:t>szintje csökken → idegsejtek</w:t>
      </w:r>
    </w:p>
    <w:p>
      <w:pPr>
        <w:pStyle w:val="Normal"/>
        <w:spacing w:lineRule="auto" w:line="360"/>
        <w:jc w:val="both"/>
        <w:rPr/>
      </w:pPr>
      <w:r>
        <w:rPr>
          <w:rFonts w:eastAsia="Times"/>
          <w:b/>
          <w:u w:val="none"/>
        </w:rPr>
        <w:t xml:space="preserve">  </w:t>
      </w:r>
      <w:r>
        <w:rPr>
          <w:sz w:val="24"/>
          <w:u w:val="none"/>
        </w:rPr>
        <w:t>PH - szintje emelkedik → túlzott szimpatiku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</w:t>
      </w:r>
      <w:r>
        <w:rPr>
          <w:sz w:val="24"/>
          <w:u w:val="none"/>
        </w:rPr>
        <w:t>Idegrendszeri aktivitás, adrenalin termelés fokozódi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</w:t>
      </w:r>
      <w:r>
        <w:rPr>
          <w:sz w:val="24"/>
          <w:u w:val="none"/>
        </w:rPr>
        <w:t>(gyors szívverés, pulzusszám növekedés stb.) → a test</w:t>
      </w:r>
    </w:p>
    <w:p>
      <w:pPr>
        <w:pStyle w:val="Normal"/>
        <w:spacing w:lineRule="auto" w:line="360"/>
        <w:jc w:val="both"/>
        <w:rPr/>
      </w:pPr>
      <w:r>
        <w:rPr>
          <w:rFonts w:eastAsia="Times"/>
          <w:b/>
          <w:u w:val="none"/>
        </w:rPr>
        <w:t xml:space="preserve">  </w:t>
      </w:r>
      <w:r>
        <w:rPr>
          <w:sz w:val="24"/>
          <w:u w:val="none"/>
        </w:rPr>
        <w:t xml:space="preserve">felkészül a védekezésre, menekülésre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("üss- vagy - fuss" - reflex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3. </w:t>
      </w:r>
      <w:r>
        <w:rPr>
          <w:sz w:val="24"/>
        </w:rPr>
        <w:t>Fóbiák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generalizált szorongás homályos balsejtelmével szemben a fóbiás beteg félelmei jóval konkrétabba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Fóbia</w:t>
      </w:r>
      <w:r>
        <w:rPr>
          <w:sz w:val="24"/>
          <w:u w:val="none"/>
        </w:rPr>
        <w:t>: valaki intenzív félelmet él át olyan ingerekre, amelyeket mások nem tekintenek különösebben veszélyesnek. A beteg tudatában van félelme irracionális jellegének, mégis szorongást érez, ami csak a félelmetes tárgy eltávolításával vagy a helyzet elhagyásával csökkenthető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fóbiák fajtái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Egyszerű fóbia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Társas fóbia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gorafóbia</w: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360"/>
        <w:ind w:left="283" w:right="0" w:hanging="283"/>
        <w:jc w:val="both"/>
        <w:rPr>
          <w:sz w:val="24"/>
        </w:rPr>
      </w:pPr>
      <w:r>
        <w:rPr>
          <w:sz w:val="24"/>
        </w:rPr>
        <w:t>Egyszerű fóbia: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Valamilyen tárgytól, állattól, vagy helyzettől való félelem (pl. kígyó, magas hegy, zárt hely, sötétség)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7"/>
        </w:numPr>
        <w:spacing w:lineRule="auto" w:line="360"/>
        <w:ind w:left="283" w:right="0" w:hanging="283"/>
        <w:jc w:val="both"/>
        <w:rPr>
          <w:sz w:val="24"/>
        </w:rPr>
      </w:pPr>
      <w:r>
        <w:rPr>
          <w:sz w:val="24"/>
        </w:rPr>
        <w:t>Társas fóbia: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Társas helyzetekben rendkívül bizonytalan, túlzott mértékben aggódik amiatt, hogy zavarba jön. A teljesítményszorongás szélsőséges formája. Ilyen még: viszolygás nyilvános fürdőtől, saját név leírása mások jelenlétében, nyilvános étkezés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8"/>
        </w:numPr>
        <w:spacing w:lineRule="auto" w:line="360"/>
        <w:ind w:left="360" w:right="0" w:hanging="360"/>
        <w:jc w:val="both"/>
        <w:rPr/>
      </w:pPr>
      <w:r>
        <w:rPr>
          <w:sz w:val="24"/>
        </w:rPr>
        <w:t>Agorafóbia</w:t>
      </w:r>
      <w:r>
        <w:rPr>
          <w:sz w:val="24"/>
          <w:u w:val="none"/>
        </w:rPr>
        <w:t>: (görög eredetű: " piactértől való félelem"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4"/>
          <w:u w:val="none"/>
        </w:rPr>
        <w:t>Kerülik a nyitott tereket, tömeget, utazást</w:t>
      </w:r>
      <w:r>
        <w:rPr>
          <w:u w:val="none"/>
        </w:rPr>
        <w:t>.</w:t>
      </w:r>
      <w:r>
        <w:rPr>
          <w:b/>
          <w:u w:val="none"/>
        </w:rPr>
        <w:t xml:space="preserve"> </w:t>
      </w:r>
      <w:r>
        <w:rPr>
          <w:sz w:val="24"/>
          <w:u w:val="none"/>
        </w:rPr>
        <w:t>Szélsőséges esetben nem merik elhagyni az otthoni közeget. Gyermekkorukban egyesek erős szeparációs félelmet éltek át (félelem attól, hogy anyjuk elhagyja őket.) Ez a legnehezebben kezelhető fóbia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Kényszeres betegségek (rögeszmés - kényszeres betegség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Életüket ismétlődő gondolatok, cselekedetek uralják.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rögeszme: nemkívánatos gondolatok v. képek makacs felbukkanása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kényszer: halaszthatatlan sürgetés bizonyos cselekedetek v. rituálék végrehajtása. Számos formája van: leggyakrabban "mosakodás" v. "ellenőrzés".(Pl. állandó kézmosás; rendszeres ellenőrzése annak, hogy be van-e zárva az ajtó) Közös bennük a kétkedés (Nem bíznak érzékeikben, ítéleteikben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>
          <w:sz w:val="24"/>
        </w:rPr>
        <w:t xml:space="preserve">Proszttraumás zavar </w:t>
      </w:r>
      <w:r>
        <w:rPr>
          <w:sz w:val="24"/>
          <w:u w:val="none"/>
        </w:rPr>
        <w:t xml:space="preserve"> (trauma utáni  stressz, PTSD = Prost-traumatic Stress Disorder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 xml:space="preserve">Komoly bántalom, amely olyan traumatikus események nyomán lép fel, mint nemi erőszak, merénylet, természeti csapás, nagyobb műtét, háborús ütközet v. egy súlyos baleset átélése vagy látványa. A PTSD-ben  szenvedő személy lelki képekben újra végigéli a traumatikus eseményt, úgy érzi, hogy ez a tragikus esemény most játszódik le, s átélheti a trauma visszatérő rémálmait v. az erős testi szenvedést akkor is, ha olyan eseményekkel szembesül, amelyek az egykori élmény egyes elemeire emlékeztetnek. A PTSD-ben szenvedő helyesen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teszi, ha elkerüli az erre emlékeztető dolgokat, helyeket, mert egyfajta általános dermedtség állapotába jut, sőt elkülönüléshez, elidegenedéshez vezethet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  <w:t>A SZORONGÁSOS BETEGSÉGEK MAGYARÁZATA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Pszichoanalítikus megközelítés:</w:t>
      </w:r>
    </w:p>
    <w:p>
      <w:pPr>
        <w:pStyle w:val="Normal"/>
        <w:spacing w:lineRule="auto" w:line="360"/>
        <w:ind w:left="2124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3540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259715</wp:posOffset>
                </wp:positionV>
                <wp:extent cx="731520" cy="18288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0.45pt" to="123.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>Valós (objektív) szorongá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565</wp:posOffset>
                </wp:positionH>
                <wp:positionV relativeFrom="paragraph">
                  <wp:posOffset>179705</wp:posOffset>
                </wp:positionV>
                <wp:extent cx="731520" cy="18288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4.15pt" to="123.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 xml:space="preserve">Szorongás     </w:t>
      </w:r>
    </w:p>
    <w:p>
      <w:pPr>
        <w:pStyle w:val="Normal"/>
        <w:spacing w:lineRule="auto" w:line="360"/>
        <w:jc w:val="both"/>
        <w:rPr/>
      </w:pPr>
      <w:r>
        <w:rPr>
          <w:b/>
          <w:u w:val="none"/>
        </w:rPr>
        <w:tab/>
        <w:tab/>
        <w:tab/>
        <w:tab/>
        <w:tab/>
      </w:r>
      <w:r>
        <w:rPr>
          <w:sz w:val="24"/>
          <w:u w:val="none"/>
        </w:rPr>
        <w:t>neurotikus szorongás: az "id" szorong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ab/>
        <w:t>az "ego" -tól és a "szuperego"-tó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Ok: pl: Ödipális konfliktu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Fóbia esetében a konkrét tartalom elfojtódik és a fóbia tárgyára tevődik á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Behaviorista megközelíté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Klasszikus kondicionálás során alakul ki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Pl.: a fóbia esetében: a semleges tárgyak (feltételes inger) traumatikus eseménnyel (feltétlen inger) társítása félelmet hot létre a semleges tárgyra vonatkozóan is (feltételes válasz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Kognitív megközelíté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zt kutatja, hogy a szorongó ember a helyzetről és a potenciális veszélyekről hogyan gondolkodik. Generalizált szorongás: a veszély nagyságának és előfordulási valószínűségének túlértékelése. Rögeszme - kényszeres viselkedés: minél súlyosabb a stresszállapot annál szorongatóbb, s nehezen kiiktatható. (Normál körülmények között mindenkinek vannak ismétlődő gondolatai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(Kognitív módszerek: Lásd később!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Biológiai megközelíté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Szorongásos betegségek családra jellemzőek. Ez még nem bizonyítja az örökletességet, hiszen ezek az emberek együtt élnek, hasonlóak a környezeti tapasztalatai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DE: ikerkutatások: a pánikbetegség és az agorafóbia háromszor gyakoribb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  <w:t>SZORONGÁS CSÖKKENTÉSÉNEK LEHETŐSÉGEI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Bizonyos készségek elsajátítása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/>
      </w:pPr>
      <w:r>
        <w:rPr>
          <w:sz w:val="24"/>
        </w:rPr>
        <w:t>Depenzitizáció</w:t>
      </w:r>
      <w:r>
        <w:rPr>
          <w:sz w:val="24"/>
          <w:u w:val="none"/>
        </w:rPr>
        <w:t xml:space="preserve"> + relaxáció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Fóbiák esetén. Fokozatosan közelíteni a fóbia tárgyához, közben relaxálás (izmok elernyesztése, nyugodt, hasi légzés, pozitív gondolatok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Rekeszizmos, hasi légzés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Szorongásnál a hiperventilláció elkerülésére. Fóbiák esetén a relaxáció során alkalmazandó (normális légzési sebesség 8-16 lélegzetvétel/perc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3.) </w:t>
      </w:r>
      <w:r>
        <w:rPr>
          <w:sz w:val="24"/>
        </w:rPr>
        <w:t>Bátorító önközlések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Hamis, irracionális félelmek esetén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both"/>
        <w:rPr>
          <w:sz w:val="24"/>
        </w:rPr>
      </w:pPr>
      <w:r>
        <w:rPr>
          <w:sz w:val="24"/>
        </w:rPr>
        <w:t>Elterelés (redirekció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Formái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Egyszerű externalizáció: egy vagy több érzékszervünk összpontosítása valamely külső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</w:t>
      </w:r>
      <w:r>
        <w:rPr>
          <w:sz w:val="24"/>
          <w:u w:val="none"/>
        </w:rPr>
        <w:t>ingerforrásra. ) Pl.: megfigyelés, ízek, szagok, ismételt cselekvése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0605</wp:posOffset>
                </wp:positionH>
                <wp:positionV relativeFrom="paragraph">
                  <wp:posOffset>14859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1.7pt" to="181.1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6365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7pt" to="20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6365</wp:posOffset>
                </wp:positionH>
                <wp:positionV relativeFrom="paragraph">
                  <wp:posOffset>14859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7pt" to="209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0605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8.9pt" to="209.9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ab/>
        <w:tab/>
        <w:tab/>
        <w:t xml:space="preserve">      ↓      </w:t>
        <w:tab/>
        <w:tab/>
        <w:tab/>
        <w:tab/>
        <w:t>↓</w:t>
        <w:tab/>
        <w:tab/>
        <w:tab/>
        <w:tab/>
        <w:tab/>
        <w:t xml:space="preserve">      cégtábla olvasás</w:t>
        <w:tab/>
        <w:t xml:space="preserve">    parfüm szagolgatás      kockakövek számolgatás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                  </w:t>
        <w:tab/>
        <w:t xml:space="preserve">  rágógumi ízlelgetése</w:t>
        <w:tab/>
        <w:tab/>
        <w:tab/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 xml:space="preserve">Egyszerű, de összpontosítást igénylő feladatok (Pl. régi dalszöveg, vers felidézése, számolás         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Munk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Játé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none"/>
        </w:rPr>
        <w:t xml:space="preserve">5.) </w:t>
      </w:r>
      <w:r>
        <w:rPr>
          <w:sz w:val="24"/>
        </w:rPr>
        <w:t>Gyógyszeres kezel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</w:t>
      </w:r>
      <w:r>
        <w:rPr>
          <w:sz w:val="24"/>
          <w:u w:val="none"/>
        </w:rPr>
        <w:t>nyugtatók, antidepresszánsok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720"/>
        <w:jc w:val="both"/>
        <w:rPr>
          <w:b/>
          <w:b/>
          <w:sz w:val="24"/>
        </w:rPr>
      </w:pPr>
      <w:r>
        <w:rPr>
          <w:b/>
          <w:sz w:val="24"/>
        </w:rPr>
        <w:t>PSZICHODIAGNOSZTIKAI TESZTEK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Marks-Mathews - féle félelmi kérdőív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Spielberger - féle állapotfüggő szorongás kérdőív (STAI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Zerssen -féle</w:t>
        <w:tab/>
        <w:t xml:space="preserve"> tünetlista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Eysenk - féle személyiségkérdőív (EPQ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Diszfnkcionális attitüdskála (DAS) (Weissman, Beck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•</w:t>
      </w:r>
      <w:r>
        <w:rPr>
          <w:rFonts w:eastAsia="Times"/>
          <w:sz w:val="24"/>
          <w:u w:val="none"/>
        </w:rPr>
        <w:t xml:space="preserve"> </w:t>
      </w:r>
      <w:r>
        <w:rPr>
          <w:sz w:val="24"/>
          <w:u w:val="none"/>
        </w:rPr>
        <w:t>Alpert és Haber - féle facibiláló és debilizáló szorongás kérdőív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  <w:t>A STRESSZ:</w:t>
      </w:r>
    </w:p>
    <w:p>
      <w:pPr>
        <w:pStyle w:val="Normal"/>
        <w:spacing w:lineRule="auto" w:line="36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A fogalom SELYE JÁNOS kanadai magyar élettanász nevéhez fűződik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/>
      </w:pPr>
      <w:r>
        <w:rPr>
          <w:sz w:val="24"/>
        </w:rPr>
        <w:t>Fogalma</w:t>
      </w:r>
      <w:r>
        <w:rPr>
          <w:sz w:val="24"/>
          <w:u w:val="none"/>
        </w:rPr>
        <w:t>: A szervezet nem specifikus válasza bármilyen igénybevételre. Bármely tényező, amely a szervezet egyensúlyi állapotát (homeosztázisát) veszélyezteti, az egyensúly helyreállítását szolgáló folyamatokat aktivál. Ezen nem specifikus alkalmazkodási reakciók összessége a stressz. Mivel az ALKAMAZKODÁS -on van a hangsúly, nemcsak kellemetlen, káros és fenyegető ingerek váltják ki, hanem öröm, siker is, amennyiben ez változást hoz létre a szervezetben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4"/>
        </w:rPr>
      </w:pPr>
      <w:r>
        <w:rPr>
          <w:sz w:val="24"/>
        </w:rPr>
        <w:t>Selye fogalmai: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STRESSZ:</w:t>
        <w:tab/>
        <w:tab/>
        <w:t>alkalmazkodási folyamat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STRESSZOR:</w:t>
        <w:tab/>
        <w:tab/>
        <w:t>az azt kiváltó tényező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DISTRESSZ:</w:t>
        <w:tab/>
        <w:tab/>
        <w:t>káros, kellemetlen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EUSTRESSZ:</w:t>
        <w:tab/>
        <w:tab/>
        <w:t>kellemes, hasznos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/>
      </w:pPr>
      <w:r>
        <w:rPr>
          <w:sz w:val="24"/>
        </w:rPr>
        <w:t xml:space="preserve">3 szakasza: </w:t>
      </w:r>
      <w:r>
        <w:rPr>
          <w:sz w:val="24"/>
          <w:u w:val="none"/>
        </w:rPr>
        <w:t>(ÁLTALÁNOS ADAPTÁCIÓS SZINDRÓMA - G.A.S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2.1. ALARM - reakció: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Rövid ideig tart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Szimpatikus hatás fokozódik (szívverés gyorsul, vérnyomás emelkedik, vércukorszint nő, pupilla tágul stb.)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drenalin, noradrenalin elválasztás nő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Paraszimpatikus gátlás (emésztés, kiválasztás gátlódik)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Mindezek elősegítik a hatékony választ (támadás vagy menekülés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2.2. REZISZTENCIA (ellenállás szakasza)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Hosszabb ideig fennálló stressz esetén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gyalapi mirigy – mellékvesekéreg – tengely fokozott működése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Kortikoszteroidok (pl. kortizol) biztosítja az  alkalmazkodást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 tartós hormonhatás károsítja a szervezetet (fekély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>2.3. KIMERÜLÉS V. HALÁL: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</w:t>
      </w:r>
      <w:r>
        <w:rPr>
          <w:sz w:val="24"/>
          <w:u w:val="none"/>
        </w:rPr>
        <w:t>Hosszú ideig tartó alkalmazkodás esetén a szervezet feléli tartalékait.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75" w:right="0" w:hanging="375"/>
        <w:jc w:val="both"/>
        <w:rPr>
          <w:sz w:val="24"/>
        </w:rPr>
      </w:pPr>
      <w:r>
        <w:rPr>
          <w:sz w:val="24"/>
        </w:rPr>
        <w:t>A stresszel járó élettani változások magyarázata: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Kulcsszerepet játszó szervek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/>
      </w:pPr>
      <w:r>
        <w:rPr>
          <w:sz w:val="24"/>
          <w:u w:val="none"/>
        </w:rPr>
        <w:t>agykéreg (</w:t>
      </w:r>
      <w:r>
        <w:rPr>
          <w:rFonts w:cs="Arial" w:ascii="Arial" w:hAnsi="Arial"/>
          <w:sz w:val="24"/>
          <w:u w:val="none"/>
        </w:rPr>
        <w:t>•</w:t>
      </w:r>
      <w:r>
        <w:rPr>
          <w:sz w:val="24"/>
          <w:u w:val="none"/>
        </w:rPr>
        <w:t xml:space="preserve"> külső információk felvétele az érzékszerveken keresztül</w:t>
      </w:r>
    </w:p>
    <w:p>
      <w:pPr>
        <w:pStyle w:val="Normal"/>
        <w:spacing w:lineRule="auto" w:line="360"/>
        <w:jc w:val="both"/>
        <w:rPr/>
      </w:pPr>
      <w:r>
        <w:rPr>
          <w:rFonts w:eastAsia="Times"/>
          <w:sz w:val="24"/>
          <w:u w:val="none"/>
        </w:rPr>
        <w:t xml:space="preserve">                                   </w:t>
      </w:r>
      <w:r>
        <w:rPr>
          <w:rFonts w:cs="Arial" w:ascii="Arial" w:hAnsi="Arial"/>
          <w:sz w:val="24"/>
          <w:u w:val="none"/>
        </w:rPr>
        <w:t>•</w:t>
      </w: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sz w:val="24"/>
          <w:u w:val="none"/>
        </w:rPr>
        <w:t>belső, testi működések információi)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hypothalamus: (kéreg alatti vegetatív működések szabályozása)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agyalapi mirigy és a mellékvesekéreg (az ACTH az agyalapi mirigyben termelődik és a mellékvesekéregben fokozza a kortikoszteroid hormonok termelődését.)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327025</wp:posOffset>
                </wp:positionV>
                <wp:extent cx="64008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25.7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center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247015</wp:posOffset>
                </wp:positionV>
                <wp:extent cx="45720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19.4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"/>
          <w:sz w:val="24"/>
          <w:u w:val="none"/>
        </w:rPr>
        <w:t xml:space="preserve">                       </w:t>
      </w:r>
      <w:r>
        <w:rPr>
          <w:sz w:val="24"/>
          <w:u w:val="none"/>
        </w:rPr>
        <w:t>AGYKÉREG</w:t>
      </w:r>
    </w:p>
    <w:p>
      <w:pPr>
        <w:pStyle w:val="Normal"/>
        <w:ind w:left="72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VISSZAJELENTÉS</w:t>
        <w:tab/>
        <w:tab/>
        <w:tab/>
        <w:tab/>
        <w:t>HYPOTHALAMUS</w:t>
      </w:r>
    </w:p>
    <w:p>
      <w:pPr>
        <w:pStyle w:val="Normal"/>
        <w:ind w:left="720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-5715</wp:posOffset>
                </wp:positionV>
                <wp:extent cx="27432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-0.4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u w:val="none"/>
        </w:rPr>
        <w:t>AZ AGYHOZ</w:t>
        <w:tab/>
        <w:tab/>
        <w:tab/>
        <w:tab/>
        <w:tab/>
        <w:t>AGYALAPI MIRIGY</w:t>
      </w:r>
    </w:p>
    <w:p>
      <w:pPr>
        <w:pStyle w:val="Normal"/>
        <w:ind w:left="720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720" w:right="0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1905</wp:posOffset>
                </wp:positionV>
                <wp:extent cx="0" cy="18288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0.15pt" to="195.55pt,14.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ab/>
        <w:tab/>
        <w:t>ACTH</w:t>
      </w:r>
    </w:p>
    <w:p>
      <w:pPr>
        <w:pStyle w:val="Normal"/>
        <w:ind w:left="720" w:right="0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725</wp:posOffset>
                </wp:positionH>
                <wp:positionV relativeFrom="paragraph">
                  <wp:posOffset>13335</wp:posOffset>
                </wp:positionV>
                <wp:extent cx="91440" cy="365760"/>
                <wp:effectExtent l="31115" t="127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.05pt" to="173.9pt,29.8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335</wp:posOffset>
                </wp:positionV>
                <wp:extent cx="182880" cy="365760"/>
                <wp:effectExtent l="4445" t="25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05pt" to="231.5pt,29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ind w:left="720" w:right="0" w:firstLine="696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                      </w:t>
        <w:tab/>
        <w:tab/>
      </w:r>
    </w:p>
    <w:p>
      <w:pPr>
        <w:pStyle w:val="Normal"/>
        <w:ind w:left="720" w:right="0" w:firstLine="696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ragraph">
                  <wp:posOffset>128270</wp:posOffset>
                </wp:positionV>
                <wp:extent cx="182880" cy="91440"/>
                <wp:effectExtent l="2540" t="0" r="63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1pt" to="274.7pt,17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1965</wp:posOffset>
                </wp:positionH>
                <wp:positionV relativeFrom="paragraph">
                  <wp:posOffset>36830</wp:posOffset>
                </wp:positionV>
                <wp:extent cx="91440" cy="182880"/>
                <wp:effectExtent l="0" t="635" r="2222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9pt" to="145.1pt,17.25pt" stroked="t" o:allowincell="f" style="position:absolute;flip:x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685</wp:posOffset>
                </wp:positionH>
                <wp:positionV relativeFrom="paragraph">
                  <wp:posOffset>128270</wp:posOffset>
                </wp:positionV>
                <wp:extent cx="182880" cy="91440"/>
                <wp:effectExtent l="635" t="635" r="2540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0.1pt" to="245.9pt,17.25pt" stroked="t" o:allowincell="f" style="position:absolute;flip:x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ab/>
      </w:r>
    </w:p>
    <w:p>
      <w:pPr>
        <w:pStyle w:val="Normal"/>
        <w:ind w:left="720" w:right="0" w:firstLine="696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135890</wp:posOffset>
                </wp:positionV>
                <wp:extent cx="182880" cy="0"/>
                <wp:effectExtent l="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7pt" to="137.9pt,10.7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44450</wp:posOffset>
                </wp:positionV>
                <wp:extent cx="182880" cy="91440"/>
                <wp:effectExtent l="2540" t="0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.5pt" to="166.7pt,10.6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ab/>
        <w:tab/>
        <w:t>O</w:t>
        <w:tab/>
        <w:tab/>
        <w:tab/>
        <w:t>O</w:t>
      </w:r>
    </w:p>
    <w:p>
      <w:pPr>
        <w:pStyle w:val="Normal"/>
        <w:ind w:left="720" w:right="0" w:hanging="0"/>
        <w:jc w:val="both"/>
        <w:rPr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52070</wp:posOffset>
                </wp:positionV>
                <wp:extent cx="0" cy="182880"/>
                <wp:effectExtent l="63500" t="0" r="635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.1pt" to="145.15pt,18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685</wp:posOffset>
                </wp:positionH>
                <wp:positionV relativeFrom="paragraph">
                  <wp:posOffset>52070</wp:posOffset>
                </wp:positionV>
                <wp:extent cx="182880" cy="91440"/>
                <wp:effectExtent l="0" t="22225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.1pt" to="245.9pt,11.25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5005</wp:posOffset>
                </wp:positionH>
                <wp:positionV relativeFrom="paragraph">
                  <wp:posOffset>52070</wp:posOffset>
                </wp:positionV>
                <wp:extent cx="182880" cy="91440"/>
                <wp:effectExtent l="2540" t="2222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4.1pt" to="267.5pt,11.2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none"/>
        </w:rPr>
        <w:tab/>
        <w:tab/>
        <w:tab/>
        <w:tab/>
        <w:tab/>
        <w:t xml:space="preserve">                             MELLÉKVESÉK</w:t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                   </w:t>
      </w:r>
      <w:r>
        <w:rPr>
          <w:sz w:val="24"/>
          <w:u w:val="none"/>
        </w:rPr>
        <w:t>ADRENALIN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75" w:right="0" w:hanging="375"/>
        <w:rPr/>
      </w:pPr>
      <w:r>
        <w:rPr>
          <w:sz w:val="24"/>
        </w:rPr>
        <w:t>Kutatási területek</w:t>
      </w:r>
      <w:r>
        <w:rPr>
          <w:sz w:val="24"/>
          <w:u w:val="none"/>
        </w:rPr>
        <w:t>:</w:t>
      </w:r>
    </w:p>
    <w:p>
      <w:pPr>
        <w:pStyle w:val="Normal"/>
        <w:spacing w:lineRule="auto" w:line="360"/>
        <w:ind w:left="375" w:right="0" w:hanging="0"/>
        <w:rPr>
          <w:sz w:val="24"/>
          <w:u w:val="none"/>
        </w:rPr>
      </w:pPr>
      <w:r>
        <w:rPr>
          <w:sz w:val="24"/>
          <w:u w:val="none"/>
        </w:rPr>
        <w:t xml:space="preserve">a.) KÜLSŐ FIZIKAI, KÉMIAI INGEREK hatása főként állatokon (SELYE, CANNON)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</w:t>
      </w:r>
      <w:r>
        <w:rPr>
          <w:sz w:val="24"/>
          <w:u w:val="none"/>
        </w:rPr>
        <w:t xml:space="preserve">fertőzés, hidegvíz, áramütés, hangOK - patkányoknál → morfológiai változások 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>(mellékvese megnagyobbodik, nyirokszervek sorvadnak, vérző fekély)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</w:t>
      </w:r>
      <w:r>
        <w:rPr>
          <w:sz w:val="24"/>
          <w:u w:val="none"/>
        </w:rPr>
        <w:t>b.) PSZICHOLÓGIAI TÉNYEZŐK hatása: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>• Módosítják a stresszreakciót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• Ilyen tényezők a: KISZÁMÍTHATÓSÁG és KONTROLL (A stressz hatása </w:t>
      </w:r>
    </w:p>
    <w:p>
      <w:pPr>
        <w:pStyle w:val="Normal"/>
        <w:spacing w:lineRule="auto" w:line="360"/>
        <w:ind w:left="0" w:right="0" w:firstLine="708"/>
        <w:jc w:val="both"/>
        <w:rPr>
          <w:sz w:val="24"/>
          <w:u w:val="none"/>
        </w:rPr>
      </w:pPr>
      <w:r>
        <w:rPr>
          <w:sz w:val="24"/>
          <w:u w:val="none"/>
        </w:rPr>
        <w:t>csekélyebb, ha az áramütést jelző inger előzi meg, vagy az állatnak módjában áll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</w:t>
      </w:r>
      <w:r>
        <w:rPr>
          <w:sz w:val="24"/>
          <w:u w:val="none"/>
        </w:rPr>
        <w:t>tenni ellene, még ha ez sikertelen is.)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BRADY kísérlete: Áramütés. "Passzív" majom (Nem mozoghat); "végreható" majom</w:t>
        <w:br/>
        <w:tab/>
        <w:t xml:space="preserve">(egy gomb lenyomásával kikapcsolhatja az áramot.) →A "végrehajtónál" súlyos </w:t>
        <w:br/>
        <w:tab/>
        <w:t xml:space="preserve">  fekély, halál. → Nem az áramütés okozott stresszt, hanem a feladat, hogy az áramot</w:t>
      </w:r>
    </w:p>
    <w:p>
      <w:pPr>
        <w:pStyle w:val="Normal"/>
        <w:spacing w:lineRule="auto" w:line="360"/>
        <w:rPr>
          <w:sz w:val="24"/>
          <w:u w:val="none"/>
        </w:rPr>
      </w:pPr>
      <w:r>
        <w:rPr>
          <w:sz w:val="24"/>
          <w:u w:val="none"/>
        </w:rPr>
        <w:tab/>
        <w:t xml:space="preserve">  időben kikapcsolják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75" w:right="0" w:hanging="375"/>
        <w:rPr>
          <w:sz w:val="24"/>
        </w:rPr>
      </w:pPr>
      <w:r>
        <w:rPr>
          <w:sz w:val="24"/>
        </w:rPr>
        <w:t>A humán stressz kutatása</w:t>
      </w:r>
    </w:p>
    <w:p>
      <w:pPr>
        <w:pStyle w:val="Normal"/>
        <w:spacing w:lineRule="auto" w:line="360"/>
        <w:ind w:left="375" w:right="0" w:hanging="0"/>
        <w:rPr>
          <w:sz w:val="24"/>
          <w:u w:val="none"/>
        </w:rPr>
      </w:pPr>
      <w:r>
        <w:rPr>
          <w:sz w:val="24"/>
          <w:u w:val="none"/>
        </w:rPr>
        <w:t>LAZARUS:</w:t>
      </w:r>
    </w:p>
    <w:p>
      <w:pPr>
        <w:pStyle w:val="Normal"/>
        <w:spacing w:lineRule="auto" w:line="360"/>
        <w:ind w:left="426" w:right="0" w:hanging="426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</w:t>
      </w:r>
      <w:r>
        <w:rPr>
          <w:sz w:val="24"/>
          <w:u w:val="none"/>
        </w:rPr>
        <w:t>2 fontos tényező felismerése: Az egyén szubjektív értékelése a fenyegetés mértékéről (INGERÉRTÉKELÉS), és az, hogy milyen eszközök állnak rendelkezésre a stresszhelyzettel való megküzdése (COPING)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sz w:val="24"/>
          <w:u w:val="none"/>
        </w:rPr>
        <w:tab/>
      </w:r>
      <w:r>
        <w:rPr>
          <w:sz w:val="24"/>
        </w:rPr>
        <w:t>Coping:</w:t>
      </w:r>
      <w:r>
        <w:rPr>
          <w:sz w:val="24"/>
          <w:u w:val="none"/>
        </w:rPr>
        <w:t xml:space="preserve"> Olyan stratégia, mechanizmus, amely révén a stressz mérsékelhető</w:t>
      </w:r>
    </w:p>
    <w:p>
      <w:pPr>
        <w:pStyle w:val="Normal"/>
        <w:numPr>
          <w:ilvl w:val="0"/>
          <w:numId w:val="15"/>
        </w:numPr>
        <w:spacing w:lineRule="auto" w:line="360"/>
        <w:ind w:left="7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Pozitív coping: sport, kikapcsolódás, relaxáció, humor, nevetés, sírás</w:t>
      </w:r>
    </w:p>
    <w:p>
      <w:pPr>
        <w:pStyle w:val="Normal"/>
        <w:numPr>
          <w:ilvl w:val="0"/>
          <w:numId w:val="15"/>
        </w:numPr>
        <w:spacing w:lineRule="auto" w:line="360"/>
        <w:ind w:left="780" w:right="0" w:hanging="360"/>
        <w:jc w:val="both"/>
        <w:rPr>
          <w:sz w:val="24"/>
          <w:u w:val="none"/>
        </w:rPr>
      </w:pPr>
      <w:r>
        <w:rPr>
          <w:sz w:val="24"/>
          <w:u w:val="none"/>
        </w:rPr>
        <w:t>Negatív coping: alkohol, kábítószer, evés</w:t>
      </w:r>
    </w:p>
    <w:p>
      <w:pPr>
        <w:pStyle w:val="Normal"/>
        <w:spacing w:lineRule="auto" w:line="36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75" w:right="0" w:hanging="375"/>
        <w:jc w:val="both"/>
        <w:rPr>
          <w:sz w:val="24"/>
        </w:rPr>
      </w:pPr>
      <w:r>
        <w:rPr>
          <w:sz w:val="24"/>
        </w:rPr>
        <w:t>A stressz hatásai az egyénre: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A stressz nem mindenkire hat egyformán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FRIEDMAN - ROSEMAN: kardiológusok 2 személyiség szerkezetet azonosított (A és B típus)</w:t>
      </w:r>
    </w:p>
    <w:p>
      <w:pPr>
        <w:pStyle w:val="Normal"/>
        <w:spacing w:lineRule="auto" w:line="360"/>
        <w:ind w:left="375" w:right="0" w:hanging="0"/>
        <w:jc w:val="both"/>
        <w:rPr/>
      </w:pPr>
      <w:r>
        <w:rPr>
          <w:sz w:val="24"/>
        </w:rPr>
        <w:t xml:space="preserve">A - típus: </w:t>
      </w:r>
      <w:r>
        <w:rPr>
          <w:sz w:val="24"/>
          <w:u w:val="none"/>
        </w:rPr>
        <w:t xml:space="preserve">• sérülékenyek, sietnek, teljesítményorientáltak, versengőek, türelmetlenek, 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ab/>
        <w:t xml:space="preserve"> erőszakosak, keresik a kihívásokat, nehezen lazulnak el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    • fogékonyabbak szív- és egyéb betegségekre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          • agresszívebbek (hosztilitás)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A 2 típus elkülönítése: Jenskins-féle kérdőív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rFonts w:eastAsia="Times"/>
          <w:sz w:val="24"/>
          <w:u w:val="none"/>
        </w:rPr>
        <w:t xml:space="preserve">             </w:t>
      </w:r>
      <w:r>
        <w:rPr>
          <w:sz w:val="24"/>
          <w:u w:val="none"/>
        </w:rPr>
        <w:tab/>
        <w:tab/>
        <w:t xml:space="preserve">        Bartner-skála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360"/>
        <w:ind w:left="375" w:right="0" w:hanging="0"/>
        <w:jc w:val="both"/>
        <w:rPr/>
      </w:pPr>
      <w:r>
        <w:rPr>
          <w:sz w:val="24"/>
        </w:rPr>
        <w:t>Kiégési szindróma:</w:t>
      </w:r>
      <w:r>
        <w:rPr>
          <w:sz w:val="24"/>
          <w:u w:val="none"/>
        </w:rPr>
        <w:t xml:space="preserve"> érzelmi kimerülés, deperszonalizáció, teljesítménycsökkenés, érzelmi erózió olyanoknál akik intenzíven emberekkel foglalkoznak (pl: orvos, nővér,tanár)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13"/>
        </w:numPr>
        <w:spacing w:lineRule="auto" w:line="360"/>
        <w:ind w:left="375" w:right="0" w:hanging="375"/>
        <w:jc w:val="both"/>
        <w:rPr>
          <w:sz w:val="24"/>
        </w:rPr>
      </w:pPr>
      <w:r>
        <w:rPr>
          <w:sz w:val="24"/>
        </w:rPr>
        <w:t>A stressz hatása az immunrendszerre:</w:t>
      </w:r>
    </w:p>
    <w:p>
      <w:pPr>
        <w:pStyle w:val="Normal"/>
        <w:spacing w:lineRule="auto" w:line="360"/>
        <w:ind w:left="375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>Immunológiai paraméterek csökkennek stressz hatására (Pl: vizsgaidőszakban gyakoribb a felsőlégúti megbetegedés) Rosszindulatú daganatok, fertőzések, allergiák autoimmun betegségek gyakoribbak. Pszichiátriai betegségek is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5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sz w:val="24"/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4"/>
      <w:numFmt w:val="decimal"/>
      <w:suff w:val="nothing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375" w:hanging="375"/>
      </w:pPr>
      <w:rPr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7">
    <w:lvl w:ilvl="0">
      <w:start w:val="2"/>
      <w:numFmt w:val="lowerLetter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18">
    <w:lvl w:ilvl="0">
      <w:start w:val="3"/>
      <w:numFmt w:val="lowerLetter"/>
      <w:suff w:val="nothing"/>
      <w:lvlText w:val="%1.)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HG Mincho Light J" w:cs="Times"/>
      <w:color w:val="000000"/>
      <w:sz w:val="24"/>
      <w:szCs w:val="20"/>
      <w:lang w:val="hu-HU" w:eastAsia="zxx" w:bidi="hi-IN"/>
    </w:rPr>
  </w:style>
  <w:style w:type="character" w:styleId="WW8Num6z0">
    <w:name w:val="WW8Num6z0"/>
    <w:qFormat/>
    <w:rPr>
      <w:sz w:val="24"/>
      <w:u w:val="none"/>
    </w:rPr>
  </w:style>
  <w:style w:type="character" w:styleId="WW8Num7z0">
    <w:name w:val="WW8Num7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tarSymbol" w:hAnsi="StarSymbol" w:cs="Star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tarSymbol" w:hAnsi="StarSymbol" w:eastAsia="StarSymbol" w:cs="StarSymbol"/>
      <w:sz w:val="18"/>
    </w:rPr>
  </w:style>
  <w:style w:type="character" w:styleId="WW8Num17z1">
    <w:name w:val="WW8Num17z1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59z0">
    <w:name w:val="WW8Num59z0"/>
    <w:qFormat/>
    <w:rPr>
      <w:sz w:val="24"/>
      <w:u w:val="none"/>
    </w:rPr>
  </w:style>
  <w:style w:type="character" w:styleId="WW8Num48z0">
    <w:name w:val="WW8Num48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3z0">
    <w:name w:val="WW8Num73z0"/>
    <w:qFormat/>
    <w:rPr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04:1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