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12. tétel: A rajz fejlődése</w:t>
      </w:r>
    </w:p>
    <w:p>
      <w:pPr>
        <w:pStyle w:val="Normal"/>
        <w:jc w:val="both"/>
        <w:rPr>
          <w:b/>
          <w:b/>
          <w:sz w:val="32"/>
        </w:rPr>
      </w:pPr>
      <w:r>
        <w:rPr>
          <w:b/>
          <w:sz w:val="32"/>
        </w:rPr>
      </w:r>
    </w:p>
    <w:p>
      <w:pPr>
        <w:pStyle w:val="Normal"/>
        <w:jc w:val="both"/>
        <w:rPr/>
      </w:pPr>
      <w:r>
        <w:rPr/>
      </w:r>
    </w:p>
    <w:p>
      <w:pPr>
        <w:pStyle w:val="Normal"/>
        <w:jc w:val="both"/>
        <w:rPr/>
      </w:pPr>
      <w:r>
        <w:rPr/>
        <w:t>Irodalom: Mérei-Binet: Gyermeklélektan. 186-193. Vajda Zsuzsa: A gyermek pszichológiai fejlődése. 134-137. Cole-Cole: Fejlődéslélektan. 367-375. Feuer Mária: A gyermekrajzok fejlődéslélektana.</w:t>
      </w:r>
    </w:p>
    <w:p>
      <w:pPr>
        <w:pStyle w:val="Normal"/>
        <w:jc w:val="both"/>
        <w:rPr/>
      </w:pPr>
      <w:r>
        <w:rPr/>
      </w:r>
    </w:p>
    <w:p>
      <w:pPr>
        <w:pStyle w:val="Normal"/>
        <w:jc w:val="center"/>
        <w:rPr/>
      </w:pPr>
      <w:r>
        <w:rPr/>
      </w:r>
    </w:p>
    <w:p>
      <w:pPr>
        <w:pStyle w:val="Normal"/>
        <w:jc w:val="center"/>
        <w:rPr/>
      </w:pPr>
      <w:r>
        <w:rPr/>
        <w:t>EPIZÓDOK A GYERMEKRAJZFEJLŐDÉS KUTATÁSÁNAK TÖRTÉNETÉBŐL</w:t>
      </w:r>
    </w:p>
    <w:p>
      <w:pPr>
        <w:pStyle w:val="Normal"/>
        <w:jc w:val="both"/>
        <w:rPr/>
      </w:pPr>
      <w:r>
        <w:rPr/>
      </w:r>
    </w:p>
    <w:p>
      <w:pPr>
        <w:pStyle w:val="Normal"/>
        <w:jc w:val="both"/>
        <w:rPr/>
      </w:pPr>
      <w:r>
        <w:rPr/>
        <w:t xml:space="preserve">Corrado Ricci: Ő végezte el a gyermekrajzok első komoly feldolgozását 1887-ben. Szerinte a gyermekrajz fejlődése a művészet történetében a stílusok változásait ismétli meg. </w:t>
      </w:r>
    </w:p>
    <w:p>
      <w:pPr>
        <w:pStyle w:val="Normal"/>
        <w:jc w:val="both"/>
        <w:rPr/>
      </w:pPr>
      <w:r>
        <w:rPr/>
      </w:r>
    </w:p>
    <w:p>
      <w:pPr>
        <w:pStyle w:val="Normal"/>
        <w:jc w:val="both"/>
        <w:rPr>
          <w:u w:val="single"/>
        </w:rPr>
      </w:pPr>
      <w:r>
        <w:rPr>
          <w:u w:val="single"/>
        </w:rPr>
        <w:t>A képi ábrázolás fejlődését több kutató is modellezte:</w:t>
      </w:r>
    </w:p>
    <w:p>
      <w:pPr>
        <w:pStyle w:val="Normal"/>
        <w:jc w:val="both"/>
        <w:rPr>
          <w:u w:val="single"/>
        </w:rPr>
      </w:pPr>
      <w:r>
        <w:rPr>
          <w:u w:val="single"/>
        </w:rPr>
      </w:r>
    </w:p>
    <w:p>
      <w:pPr>
        <w:pStyle w:val="Normal"/>
        <w:jc w:val="both"/>
        <w:rPr/>
      </w:pPr>
      <w:r>
        <w:rPr/>
        <w:t>Kerschensteiner 1905; Rouma 1908; Burt 1921; Luquet 1927; Lowenfeld  (1947- ő teremtette meg a vizuális képességek kutatásának pedagógiai iskoláját, alapművében a szellemi és kifejezőképességbeli fejlődés párhuzamait kutatja); Nagy László 1905; Lewis, Luca, Horowitz 1967.</w:t>
      </w:r>
    </w:p>
    <w:p>
      <w:pPr>
        <w:pStyle w:val="Normal"/>
        <w:jc w:val="both"/>
        <w:rPr/>
      </w:pPr>
      <w:r>
        <w:rPr/>
      </w:r>
    </w:p>
    <w:p>
      <w:pPr>
        <w:pStyle w:val="TextBody"/>
        <w:rPr/>
      </w:pPr>
      <w:r>
        <w:rPr>
          <w:b/>
        </w:rPr>
        <w:t>Gesell</w:t>
      </w:r>
      <w:r>
        <w:rPr/>
        <w:t xml:space="preserve"> már 1925-ben regisztrálta a fejlődés szekvenciáit geometriai formák másolásának képességében:</w:t>
      </w:r>
    </w:p>
    <w:p>
      <w:pPr>
        <w:pStyle w:val="Normal"/>
        <w:jc w:val="both"/>
        <w:rPr/>
      </w:pPr>
      <w:r>
        <w:rPr/>
      </w:r>
    </w:p>
    <w:p>
      <w:pPr>
        <w:pStyle w:val="Normal"/>
        <w:jc w:val="both"/>
        <w:rPr/>
      </w:pPr>
      <w:r>
        <w:rPr/>
        <w:t>2-3. év: horizontális vonal</w:t>
      </w:r>
    </w:p>
    <w:p>
      <w:pPr>
        <w:pStyle w:val="Normal"/>
        <w:jc w:val="both"/>
        <w:rPr/>
      </w:pPr>
      <w:r>
        <w:rPr/>
        <w:t>3-4. év: négyszög</w:t>
      </w:r>
    </w:p>
    <w:p>
      <w:pPr>
        <w:pStyle w:val="Normal"/>
        <w:jc w:val="both"/>
        <w:rPr/>
      </w:pPr>
      <w:r>
        <w:rPr/>
        <w:t>5-6. év: háromszög</w:t>
      </w:r>
    </w:p>
    <w:p>
      <w:pPr>
        <w:pStyle w:val="Normal"/>
        <w:jc w:val="both"/>
        <w:rPr/>
      </w:pPr>
      <w:r>
        <w:rPr/>
        <w:t>7-9 év: csúcsán álló négyszög, felosztott téglalap</w:t>
      </w:r>
    </w:p>
    <w:p>
      <w:pPr>
        <w:pStyle w:val="Normal"/>
        <w:jc w:val="both"/>
        <w:rPr/>
      </w:pPr>
      <w:r>
        <w:rPr/>
      </w:r>
    </w:p>
    <w:p>
      <w:pPr>
        <w:pStyle w:val="Normal"/>
        <w:jc w:val="both"/>
        <w:rPr/>
      </w:pPr>
      <w:r>
        <w:rPr/>
        <w:t xml:space="preserve">A rajzolt emberalak színvonalából kb. 10 éves korig következtetéseket lehet levonni a rajzoló intellektuális szintjére. Erre épül </w:t>
      </w:r>
      <w:r>
        <w:rPr>
          <w:b/>
        </w:rPr>
        <w:t>Florence Goodenough</w:t>
      </w:r>
      <w:r>
        <w:rPr/>
        <w:t xml:space="preserve"> (1926) által kidolgozott </w:t>
      </w:r>
      <w:r>
        <w:rPr>
          <w:b/>
        </w:rPr>
        <w:t>emberrajz-teszt</w:t>
      </w:r>
      <w:r>
        <w:rPr/>
        <w:t>. A szakirodalomban széles körű viták folynak arról, hogy a rajz színvonalából szabad-e következtetéseket levonnunk az értelmi képességeket illetően. Több magyar kutató is bizonyította – Hárdi István, Hirsch Margit, Nemes Lívia -, hogy az emberrajz színvonalának változásai szoros összefüggésben vannak a rajzoló aktuális pszichés státuszával. A Goodenough teszt azonban bizonyos keretek között mégis informatív lehet, mert kétségtelen, hogy a megfelelő lelkiállapotban lévő gyerekek „Rajzolj egy embert!” instrukcióra elsősorban intellektuális erőiket mobilizálják (</w:t>
      </w:r>
      <w:r>
        <w:rPr>
          <w:b/>
        </w:rPr>
        <w:t>DiLeo</w:t>
      </w:r>
      <w:r>
        <w:rPr/>
        <w:t xml:space="preserve"> megállapítása) s csak másodsorban jut szerephez az emocionális faktor. A prepubertás korig a </w:t>
      </w:r>
      <w:r>
        <w:rPr>
          <w:b/>
        </w:rPr>
        <w:t>RQ övezet (rajzkvóciens)</w:t>
      </w:r>
      <w:r>
        <w:rPr/>
        <w:t xml:space="preserve"> szinte korrelál az IQ-val, vagyis bizonyos kivételektől eltekintve – amelyek más fontos diagnosztikus támpontot adhatnak – az intellektuális és a rajzi fejlődés nagyjából párhuzamosan halad. A rajzokból lehet következtetni a kézhasználatra is: a jobbkezeseknél jellegzetesen balra forduló, a balkezeseknél jobbra forduló profilábrázolás dominál.</w:t>
      </w:r>
    </w:p>
    <w:p>
      <w:pPr>
        <w:pStyle w:val="Normal"/>
        <w:jc w:val="both"/>
        <w:rPr/>
      </w:pPr>
      <w:r>
        <w:rPr>
          <w:b/>
        </w:rPr>
        <w:t>Hárdi</w:t>
      </w:r>
      <w:r>
        <w:rPr/>
        <w:t>: alkoholistáknál, pszichotikusoknál vizsgálta a rajzot. a gyógyítás eszközét is megtalálta a rajzban.</w:t>
      </w:r>
    </w:p>
    <w:p>
      <w:pPr>
        <w:pStyle w:val="Normal"/>
        <w:jc w:val="both"/>
        <w:rPr/>
      </w:pPr>
      <w:r>
        <w:rPr>
          <w:b/>
        </w:rPr>
        <w:t>Gerő Zsuzsa</w:t>
      </w:r>
      <w:r>
        <w:rPr/>
        <w:t>: „A gyermekrajzok esztétikuma.”</w:t>
      </w:r>
    </w:p>
    <w:p>
      <w:pPr>
        <w:pStyle w:val="Normal"/>
        <w:jc w:val="both"/>
        <w:rPr/>
      </w:pPr>
      <w:r>
        <w:rPr/>
        <w:t xml:space="preserve">Kutatásában jól rajzoló gyerekek óvodáskori és későbbi rajzainak esztétikai jelentését becsültette meg felkért szakértőkkel. A kutatás tapasztalatai szerint a gyermekrajzok </w:t>
      </w:r>
      <w:r>
        <w:rPr>
          <w:b/>
        </w:rPr>
        <w:t>elsősorban óvodáskorban rendelkeznek esztétikai tartalommal. Az óvodáskori rajzok nem a realitást tükrözik: a gyermek mentális produkciója, hogy a szemléleti képeket élménnyé alakítja. Erről és saját átéléséről tanúskodik a rajzot kísérő „érzelmi felhő”, az utalások, a</w:t>
      </w:r>
      <w:r>
        <w:rPr/>
        <w:t xml:space="preserve"> </w:t>
      </w:r>
      <w:r>
        <w:rPr>
          <w:b/>
        </w:rPr>
        <w:t>sűrítések, az analogonok használata</w:t>
      </w:r>
      <w:r>
        <w:rPr/>
        <w:t xml:space="preserve">. A rajz esztétikai hatása abból ered, hogy a néző a formáról leolvasható mentális produkcióban újra élheti a rátalálás örömét, a gyerek evidencia élményét. </w:t>
      </w:r>
    </w:p>
    <w:p>
      <w:pPr>
        <w:pStyle w:val="Normal"/>
        <w:jc w:val="both"/>
        <w:rPr/>
      </w:pPr>
      <w:r>
        <w:rPr/>
        <w:t xml:space="preserve">A rajzok esztétikuma az óvodáskori világlátás jellegzetességeiből fakad. 8-10 éves korban a gyerekek egyre kevesebbet rajzolnak és a külső szakértők bírálata szerint még a jól rajzoló gyerekek esztétikai színvonala is csökken. A rajzok a technikai javulás ellenére klisészerűekké, semmitmondókká válnak. </w:t>
      </w:r>
    </w:p>
    <w:p>
      <w:pPr>
        <w:pStyle w:val="Normal"/>
        <w:jc w:val="both"/>
        <w:rPr/>
      </w:pPr>
      <w:r>
        <w:rPr/>
      </w:r>
    </w:p>
    <w:p>
      <w:pPr>
        <w:pStyle w:val="Normal"/>
        <w:jc w:val="center"/>
        <w:rPr/>
      </w:pPr>
      <w:r>
        <w:rPr/>
        <w:t>A RAJZOLÁS FEJLŐDÉSE: ELMÉLETI MEGKÖZELÍTÉSEK</w:t>
      </w:r>
    </w:p>
    <w:p>
      <w:pPr>
        <w:pStyle w:val="Normal"/>
        <w:jc w:val="both"/>
        <w:rPr/>
      </w:pPr>
      <w:r>
        <w:rPr/>
      </w:r>
    </w:p>
    <w:p>
      <w:pPr>
        <w:pStyle w:val="Normal"/>
        <w:jc w:val="both"/>
        <w:rPr/>
      </w:pPr>
      <w:r>
        <w:rPr>
          <w:u w:val="single"/>
        </w:rPr>
        <w:t>Piaget konstruktivista megközelítése</w:t>
      </w:r>
      <w:r>
        <w:rPr/>
        <w:t>: a gyerekek rajzolásának fejlődése szakaszos.</w:t>
      </w:r>
    </w:p>
    <w:p>
      <w:pPr>
        <w:pStyle w:val="Normal"/>
        <w:jc w:val="both"/>
        <w:rPr/>
      </w:pPr>
      <w:r>
        <w:rPr>
          <w:u w:val="single"/>
        </w:rPr>
        <w:t>Információ feldolgozási megközelítés</w:t>
      </w:r>
      <w:r>
        <w:rPr/>
        <w:t>: ahogy az egyik szakasz követi a másikat a gyerek a rajzolt tárgy egyre több vonatkozását ábrázolja.</w:t>
      </w:r>
    </w:p>
    <w:p>
      <w:pPr>
        <w:pStyle w:val="Normal"/>
        <w:jc w:val="both"/>
        <w:rPr/>
      </w:pPr>
      <w:r>
        <w:rPr>
          <w:u w:val="single"/>
        </w:rPr>
        <w:t>A gyermekrajz, mint mentális modul (modularista álláspont</w:t>
      </w:r>
      <w:r>
        <w:rPr/>
        <w:t>): habár a rajzolási képesség normális fejlődéskor különböző szakaszokon megy keresztül, néhány lényeges kivétel azt sugallja, hogy a rajzolás egy különálló kognitív terület.</w:t>
      </w:r>
    </w:p>
    <w:p>
      <w:pPr>
        <w:pStyle w:val="Normal"/>
        <w:jc w:val="both"/>
        <w:rPr/>
      </w:pPr>
      <w:r>
        <w:rPr>
          <w:b/>
        </w:rPr>
        <w:t>Selfe</w:t>
      </w:r>
      <w:r>
        <w:rPr/>
        <w:t xml:space="preserve"> (1983) több olyan gyereket is talált, akiknek a nyelvi képessége és az általános értelmi szintje alacsony volt, viszont a grafikus ábrázolásban kivételes képességet mutattak. Mindez annak a bizonyítéka, hogy az olyan mentális modulok, mint a nyelv és az észlelés egymástól viszonylagos függetlenségben fejlődhetnek. (Pl. az autista Nadia esete)</w:t>
      </w:r>
    </w:p>
    <w:p>
      <w:pPr>
        <w:pStyle w:val="Normal"/>
        <w:jc w:val="both"/>
        <w:rPr/>
      </w:pPr>
      <w:r>
        <w:rPr>
          <w:b/>
        </w:rPr>
        <w:t>Gardner</w:t>
      </w:r>
      <w:r>
        <w:rPr/>
        <w:t xml:space="preserve"> (1980) olyan gyerekekről számolt be, akiktől kisgyermekkorukban megvonták a rajzolás lehetőségét, és amikor megint rajzolhattak, akkor átugrották a kezdeti szakaszokat. Ezen vizsgálat eredményei ellentmondanak a piaget-i álláspontnak, miszerint a fejlődési szakaszoknak változatlan sorrendben kell követniük egymást. </w:t>
      </w:r>
    </w:p>
    <w:p>
      <w:pPr>
        <w:pStyle w:val="Normal"/>
        <w:jc w:val="both"/>
        <w:rPr/>
      </w:pPr>
      <w:r>
        <w:rPr>
          <w:u w:val="single"/>
        </w:rPr>
        <w:t>Kulturális megközelítés</w:t>
      </w:r>
      <w:r>
        <w:rPr/>
        <w:t>: a rajzolás képességének fejlődése függ a gyakorlás mértékétől, illetve attól, hogy a felnőttek milyen módon szervezik meg ezeket a gyakorlatokat, milyen módon értelmezik a gyerek erőfeszítéseit.</w:t>
      </w:r>
    </w:p>
    <w:p>
      <w:pPr>
        <w:pStyle w:val="Normal"/>
        <w:jc w:val="both"/>
        <w:rPr/>
      </w:pPr>
      <w:r>
        <w:rPr/>
      </w:r>
    </w:p>
    <w:p>
      <w:pPr>
        <w:pStyle w:val="Normal"/>
        <w:jc w:val="center"/>
        <w:rPr/>
      </w:pPr>
      <w:r>
        <w:rPr/>
        <w:t>A SPONTÁN KÉPI ÁBRÁZOLÁS FEJLŐDÉSE</w:t>
      </w:r>
    </w:p>
    <w:p>
      <w:pPr>
        <w:pStyle w:val="Normal"/>
        <w:jc w:val="both"/>
        <w:rPr/>
      </w:pPr>
      <w:r>
        <w:rPr/>
      </w:r>
    </w:p>
    <w:p>
      <w:pPr>
        <w:pStyle w:val="Normal"/>
        <w:jc w:val="both"/>
        <w:rPr/>
      </w:pPr>
      <w:r>
        <w:rPr/>
        <w:t xml:space="preserve">  </w:t>
      </w:r>
    </w:p>
    <w:p>
      <w:pPr>
        <w:pStyle w:val="Normal"/>
        <w:jc w:val="both"/>
        <w:rPr>
          <w:b/>
          <w:b/>
        </w:rPr>
      </w:pPr>
      <w:r>
        <w:rPr>
          <w:b/>
        </w:rPr>
        <w:t>1. Firka korszak</w:t>
      </w:r>
    </w:p>
    <w:p>
      <w:pPr>
        <w:pStyle w:val="Normal"/>
        <w:jc w:val="both"/>
        <w:rPr>
          <w:b/>
          <w:b/>
        </w:rPr>
      </w:pPr>
      <w:r>
        <w:rPr>
          <w:b/>
        </w:rPr>
      </w:r>
    </w:p>
    <w:p>
      <w:pPr>
        <w:pStyle w:val="Normal"/>
        <w:jc w:val="both"/>
        <w:rPr/>
      </w:pPr>
      <w:r>
        <w:rPr>
          <w:b/>
        </w:rPr>
        <w:t>1-2 éves korban</w:t>
      </w:r>
      <w:r>
        <w:rPr/>
        <w:t xml:space="preserve"> jelenik meg a firkálás. A gyermek figyeli a mozgást és közben nyomot hagy a felületen. Ez kinesztetikus, a mozgás, a </w:t>
      </w:r>
      <w:r>
        <w:rPr>
          <w:b/>
        </w:rPr>
        <w:t>funkcióöröm</w:t>
      </w:r>
      <w:r>
        <w:rPr/>
        <w:t xml:space="preserve"> kedvéért végzett rajzolás. A diffúz firkák egy idő után formát öltenek. Megjelenik a </w:t>
      </w:r>
      <w:r>
        <w:rPr>
          <w:b/>
        </w:rPr>
        <w:t>lengőfirka</w:t>
      </w:r>
      <w:r>
        <w:rPr/>
        <w:t xml:space="preserve">, majd másfél éves kor körül a </w:t>
      </w:r>
      <w:r>
        <w:rPr>
          <w:b/>
        </w:rPr>
        <w:t>körkörös firka</w:t>
      </w:r>
      <w:r>
        <w:rPr/>
        <w:t xml:space="preserve">. További fejlődésnek tekinthető, hogy a mozgás alkalmazkodik a papír szabta határokhoz. </w:t>
      </w:r>
    </w:p>
    <w:p>
      <w:pPr>
        <w:pStyle w:val="Normal"/>
        <w:jc w:val="both"/>
        <w:rPr/>
      </w:pPr>
      <w:r>
        <w:rPr/>
      </w:r>
    </w:p>
    <w:p>
      <w:pPr>
        <w:pStyle w:val="Normal"/>
        <w:jc w:val="both"/>
        <w:rPr/>
      </w:pPr>
      <w:r>
        <w:rPr>
          <w:b/>
        </w:rPr>
        <w:t>2-3 éves kor</w:t>
      </w:r>
      <w:r>
        <w:rPr/>
        <w:t xml:space="preserve"> környékén a gyerekek elkezdenek </w:t>
      </w:r>
      <w:r>
        <w:rPr>
          <w:b/>
        </w:rPr>
        <w:t>jelentést tulajdonítani</w:t>
      </w:r>
      <w:r>
        <w:rPr/>
        <w:t xml:space="preserve"> rajzaiknak, ekkortájt kezdenek el </w:t>
      </w:r>
      <w:r>
        <w:rPr>
          <w:b/>
        </w:rPr>
        <w:t>köröket és ellipsziseket</w:t>
      </w:r>
      <w:r>
        <w:rPr/>
        <w:t xml:space="preserve"> rajzolni. Kezdetben a kész firkának főként a környezet kérdései nyomán kezdenek jelentést adni. Lassan hozzászoknak ahhoz, hogy a firkáláshoz jelentés tartozik és már nem utólag, hanem közben is mondogatják, hogy mit rajzolnak. De a vonalak és a jelentés között még nincs tartalmi összefüggés. A jelentés önkényes, asszociatív, bármikor megváltoztatható, tartalmilag független a vonalaktól. A gyerekek kezdetben preferálják a kört, az íveket, a függőlegest a vízszintessel szemben. </w:t>
      </w:r>
    </w:p>
    <w:p>
      <w:pPr>
        <w:pStyle w:val="Normal"/>
        <w:jc w:val="both"/>
        <w:rPr/>
      </w:pPr>
      <w:r>
        <w:rPr/>
      </w:r>
    </w:p>
    <w:p>
      <w:pPr>
        <w:pStyle w:val="Normal"/>
        <w:jc w:val="both"/>
        <w:rPr>
          <w:b/>
          <w:b/>
        </w:rPr>
      </w:pPr>
      <w:r>
        <w:rPr>
          <w:b/>
        </w:rPr>
        <w:t>2. A képzeletszerű rajzolás, vagy intellektuális realizmus</w:t>
      </w:r>
    </w:p>
    <w:p>
      <w:pPr>
        <w:pStyle w:val="Normal"/>
        <w:jc w:val="both"/>
        <w:rPr/>
      </w:pPr>
      <w:r>
        <w:rPr>
          <w:b/>
        </w:rPr>
        <w:t>3-4 éves kor</w:t>
      </w:r>
      <w:r>
        <w:rPr/>
        <w:t xml:space="preserve">: 3 éves kor körül jelenik meg a rajzban az </w:t>
      </w:r>
      <w:r>
        <w:rPr>
          <w:b/>
        </w:rPr>
        <w:t>ábrázolás szándéka</w:t>
      </w:r>
      <w:r>
        <w:rPr/>
        <w:t xml:space="preserve">, ebben a szakaszban egy ellentmondás keletkezik: tagolatlan egészet lát és él meg, de lerajzolni azt, amit lát, csak részletről részletre haladva tud. Csakhogy az ő </w:t>
      </w:r>
      <w:r>
        <w:rPr>
          <w:b/>
        </w:rPr>
        <w:t>szinkretikus</w:t>
      </w:r>
      <w:r>
        <w:rPr/>
        <w:t xml:space="preserve"> szemléletében az is önálló egész, amit mi részletnek látunk. Nincs meg a viszonyításnak az egybetartozás grafikus megvalósításának az az igénye, ami a felnőtt számára egyik kritériuma az ábrázolásnak. Ezért jellemzi </w:t>
      </w:r>
      <w:r>
        <w:rPr>
          <w:b/>
        </w:rPr>
        <w:t>Luquet</w:t>
      </w:r>
      <w:r>
        <w:rPr/>
        <w:t xml:space="preserve"> a rajzolásnak ezt a fokát a </w:t>
      </w:r>
      <w:r>
        <w:rPr>
          <w:b/>
        </w:rPr>
        <w:t>szintetizálás képtelenségével</w:t>
      </w:r>
      <w:r>
        <w:rPr/>
        <w:t xml:space="preserve">. E rövid ideig tartó szakasz néhány jellegzetességét a gyermekrajzok még sokáig megőrzik. A körfirkából lassan kibontakozik az emberi alak, megjelennek bizonyos alapsémák, amelyek a tárgyak egész osztályára vonatkoznak: kezdetben van „kutya”, „ház”, „ember” alapséma, de a tárgyak többsége ember jellegű (pl. a házon két ablak és egy ajtó szerepel). A rajzokhoz érzelmileg gazdag fantáziakör társul. Ebben az időben a tárgyaknak és a dolgoknak még nincs meg az a szemléletes rendje, ahogyan a felnőtt látja a világot, az ebben az időszakban jelentkező ábrázolási furcsaságokat </w:t>
      </w:r>
      <w:r>
        <w:rPr>
          <w:b/>
        </w:rPr>
        <w:t>juxtapozíciónak</w:t>
      </w:r>
      <w:r>
        <w:rPr/>
        <w:t xml:space="preserve"> nevezzük. Ennek oka, hogy a gyermek nem külső mintát követ, a belső szemléleti kép viszont szegényes. A juxtapozícióhoz tartozik az </w:t>
      </w:r>
      <w:r>
        <w:rPr>
          <w:u w:val="single"/>
        </w:rPr>
        <w:t>aránytalanság</w:t>
      </w:r>
      <w:r>
        <w:rPr/>
        <w:t xml:space="preserve"> (az emberek nagyobbak, mint a két emeletes ház), az, hogy az </w:t>
      </w:r>
      <w:r>
        <w:rPr>
          <w:u w:val="single"/>
        </w:rPr>
        <w:t>érintkezés és a</w:t>
      </w:r>
      <w:r>
        <w:rPr/>
        <w:t xml:space="preserve"> </w:t>
      </w:r>
      <w:r>
        <w:rPr>
          <w:u w:val="single"/>
        </w:rPr>
        <w:t>bennfoglalás adekvát ábrázolására a gyerek nem képes</w:t>
      </w:r>
      <w:r>
        <w:rPr/>
        <w:t xml:space="preserve"> (a kalap a fej fölött lebeg), valamint az, hogy </w:t>
      </w:r>
      <w:r>
        <w:rPr>
          <w:u w:val="single"/>
        </w:rPr>
        <w:t>az irányok gyakran véletlenszerűek</w:t>
      </w:r>
      <w:r>
        <w:rPr/>
        <w:t xml:space="preserve"> (a tető a ház belseje felé van rajzolva).</w:t>
      </w:r>
    </w:p>
    <w:p>
      <w:pPr>
        <w:pStyle w:val="Normal"/>
        <w:jc w:val="both"/>
        <w:rPr/>
      </w:pPr>
      <w:r>
        <w:rPr/>
        <w:t xml:space="preserve">3-4 éves korban az emberrajzokon jellegzetesen nagy a fej, és abból nőnek ki a végtagok (fej láb rajz). Csak később jelenik meg a törzs. </w:t>
      </w:r>
    </w:p>
    <w:p>
      <w:pPr>
        <w:pStyle w:val="Normal"/>
        <w:jc w:val="both"/>
        <w:rPr/>
      </w:pPr>
      <w:r>
        <w:rPr/>
      </w:r>
    </w:p>
    <w:p>
      <w:pPr>
        <w:pStyle w:val="Normal"/>
        <w:jc w:val="both"/>
        <w:rPr/>
      </w:pPr>
      <w:r>
        <w:rPr>
          <w:b/>
        </w:rPr>
        <w:t xml:space="preserve">5-6 életévben </w:t>
      </w:r>
      <w:r>
        <w:rPr/>
        <w:t xml:space="preserve">a gyerek már nagyrészt túljutott a juxtapozíciós szemléleti módon. Növekszik a valósághű ábrázolás igénye. A sémák világosabbá, a hozzájuk tartozó jelentések szilárdabbá válnak. A rajzok jól felismerhetőek. Ábrázolásmódját sokáig az határozza meg, hogy mit tud a dolgokról. A szemlélet alá van rendelve az ismereteknek. Luquet nyomán a rajzolásnak ezt a szakaszát </w:t>
      </w:r>
      <w:r>
        <w:rPr>
          <w:b/>
        </w:rPr>
        <w:t>intellektuális realizmusnak</w:t>
      </w:r>
      <w:r>
        <w:rPr/>
        <w:t xml:space="preserve"> nevezik, mert a gyerek a valóságnak megfelelően rajzol, de nem úgy rajzolja a dolgokat, ahogyan látja őket, hanem azt adja vissza, amit tud róluk. </w:t>
      </w:r>
      <w:r>
        <w:rPr>
          <w:b/>
        </w:rPr>
        <w:t>Wallon ezt ideovizualitásnak</w:t>
      </w:r>
      <w:r>
        <w:rPr/>
        <w:t xml:space="preserve"> nevezte. Így a rajzban a valóságnak egészen különböző szintjein levő dolgok kerülhetnek egymás mellé, csak azért, mert a gyerek fejében egyazon ismeret-, vagy élménycsoportot alkotnak (pl. a ház mellett egy ágyban alszik a kislány, kezében óriási virág, amiről álmodik). Jellemző a sűrítés, az érzelmek konkrét tárgyi megjelenítése. A tárgyak színét, nagyságát, egymáshoz való viszonyait nem a valóság, hanem a gyermeki érzelem – és fantáziavilág szabja meg. A fontosabb családtag háromszor olyan nagy, mint a kevésbé fontos. Bár a gyerekek már a beszéd kezdete előtt meg tudják mutatni testrészeiket, a reprezentációban jóval később jelenik meg a testséma hívebb ábrázolása. Az ábrázolt tárgyak gyakran átlátszóak </w:t>
      </w:r>
      <w:r>
        <w:rPr>
          <w:b/>
        </w:rPr>
        <w:t>(transzparencia</w:t>
      </w:r>
      <w:r>
        <w:rPr/>
        <w:t xml:space="preserve">), mert az éppen nem látható részleteket is feltünteti (pl. a ház falán át látható, hogy mit csinálnak a lakásban az emberek). Az ábrázolás többszempontú, mintha a dolgokat egyidejűleg több nézőpontból lehetne látni pl. profilból ábrázolt emberarc két szemmel. A rajzokon kiemelt, emocionálisan felnagyított részleteket lehet látni (óriási hajkorona, vagy fejdísz, stb.) Az ideovizuális szemléletmód megnyilvánulása az </w:t>
      </w:r>
      <w:r>
        <w:rPr>
          <w:u w:val="single"/>
        </w:rPr>
        <w:t>eseményláncok ábrázolása</w:t>
      </w:r>
      <w:r>
        <w:rPr/>
        <w:t xml:space="preserve"> is. A gyermek szalagszerűen vezet egy eseménysort, amely nem alkot szemléleti egységet, hanem időben egymás után lepergő részletekből áll. Pl. az első epizódban gyerekek vonulnak az utcán, majd egy hegyet lehet látni, azután megint a gyerekeket, akik most már a hegy túloldalán vannak, és végül az erdőt, ahol letelepedtek. A gyerekek többsége iskolás kora előtt az emberrajzon olyan nemű személyt jelenít meg, amilyen ő maga. A nőiség szimbóluma kisgyerekeknél a hosszú haj. </w:t>
      </w:r>
    </w:p>
    <w:p>
      <w:pPr>
        <w:pStyle w:val="Normal"/>
        <w:jc w:val="both"/>
        <w:rPr/>
      </w:pPr>
      <w:r>
        <w:rPr/>
      </w:r>
    </w:p>
    <w:p>
      <w:pPr>
        <w:pStyle w:val="Normal"/>
        <w:jc w:val="both"/>
        <w:rPr/>
      </w:pPr>
      <w:r>
        <w:rPr>
          <w:b/>
        </w:rPr>
        <w:t>7-9 éves kor: érzékleti realizmus (Luquet: logikai realizmus Eng: vázlatos realizmus</w:t>
      </w:r>
      <w:r>
        <w:rPr/>
        <w:t xml:space="preserve">) A szubjektivitás csökken, a rajz egyre inkább a látványra hasonlít. </w:t>
      </w:r>
      <w:r>
        <w:rPr>
          <w:b/>
        </w:rPr>
        <w:t>Megszűnik a transzparencia</w:t>
      </w:r>
      <w:r>
        <w:rPr/>
        <w:t xml:space="preserve">, az emberi test formái egyre realisztikusabbak, arányosak. Egyre gyakoribb a helyesen ábrázolt profil, a színek konvencionalisabbá válnak. A gyerekek már megkülönböztetik a rajz bal és jobb oldalát. Jellegzetes a mozgó alakok ábrázolása. Megjelenik a perspektíva és a téri dimenzió. A gyerekrajzok ugyanis sokáig csak kétdimenziósak, a rendezés elvét a „fent” jelentésű és a „lent” jelentésű ábrázolási elemek adják. Amint azonban megjelenik a látott ábrázolásnak az igénye, ebbe a „fent-lent” elrendezésű síkba nem fér bele többé az, amit ábrázolni akart. Olyan elrendezést keres, amelyben a dolgok </w:t>
      </w:r>
      <w:r>
        <w:rPr>
          <w:u w:val="single"/>
        </w:rPr>
        <w:t>egymás mögöttisége</w:t>
      </w:r>
      <w:r>
        <w:rPr/>
        <w:t xml:space="preserve"> is észlelhető. Ide tartozik a </w:t>
      </w:r>
      <w:r>
        <w:rPr>
          <w:u w:val="single"/>
        </w:rPr>
        <w:t>több szintű ábrázolás, az előtér-kiképzés (a házat járda veszi körül, vagy kert), az elkanyarodó út</w:t>
      </w:r>
      <w:r>
        <w:rPr/>
        <w:t xml:space="preserve"> (a gyerek a messzeséget ábrázolja), a </w:t>
      </w:r>
      <w:r>
        <w:rPr>
          <w:u w:val="single"/>
        </w:rPr>
        <w:t>dombábrázolás, valamint a részleges takarás</w:t>
      </w:r>
      <w:r>
        <w:rPr/>
        <w:t xml:space="preserve">. A gyerekek érdeklődése egyre inkább a tematikus rajzok felé fordul, szívesen készítenek hangulatképeket. Jellemzővé válik az erős </w:t>
      </w:r>
      <w:r>
        <w:rPr>
          <w:b/>
        </w:rPr>
        <w:t>szkematizálódás</w:t>
      </w:r>
      <w:r>
        <w:rPr/>
        <w:t xml:space="preserve"> (a szkéma olyan helyzetrajz, amelyet a rajzoló lényegesen leegyszerűsítve őriz meg). Kitisztulnak a részletek és </w:t>
      </w:r>
      <w:r>
        <w:rPr>
          <w:b/>
        </w:rPr>
        <w:t>elapad a korábbi érzelmi –</w:t>
      </w:r>
      <w:r>
        <w:rPr/>
        <w:t xml:space="preserve"> </w:t>
      </w:r>
      <w:r>
        <w:rPr>
          <w:b/>
        </w:rPr>
        <w:t>indulati feszültség</w:t>
      </w:r>
      <w:r>
        <w:rPr/>
        <w:t>. A rajzok szépségüket a továbbiakban nem az indulati hévtől, hanem a tudatosan megkomponált díszítőelemektől kapják. Kisiskolás korban az ábrázolásnak egyértelműen közlő funkciója van, a szimbólumok közérthetővé, hitelessé válnak, letisztulnak. A tárgyak megfelelő nézetben, vagy elhelyezkedésben való ábrázolása még nagy gondot jelent. A gyerekek kedvelt témái az ember (33%), a lányoknál gyakorivá válik a királynő, tündér, fiúknál a harcosok, sportolók.</w:t>
      </w:r>
    </w:p>
    <w:p>
      <w:pPr>
        <w:pStyle w:val="Normal"/>
        <w:jc w:val="both"/>
        <w:rPr/>
      </w:pPr>
      <w:r>
        <w:rPr/>
      </w:r>
    </w:p>
    <w:p>
      <w:pPr>
        <w:pStyle w:val="Normal"/>
        <w:rPr>
          <w:b/>
          <w:b/>
        </w:rPr>
      </w:pPr>
      <w:r>
        <w:rPr>
          <w:b/>
        </w:rPr>
        <w:t>3. A jelenségszerű ábrázolás, vagy szemléleti realizmus</w:t>
      </w:r>
    </w:p>
    <w:p>
      <w:pPr>
        <w:pStyle w:val="Normal"/>
        <w:jc w:val="both"/>
        <w:rPr>
          <w:b/>
          <w:b/>
        </w:rPr>
      </w:pPr>
      <w:r>
        <w:rPr>
          <w:b/>
        </w:rPr>
      </w:r>
    </w:p>
    <w:p>
      <w:pPr>
        <w:pStyle w:val="Normal"/>
        <w:jc w:val="both"/>
        <w:rPr/>
      </w:pPr>
      <w:r>
        <w:rPr>
          <w:b/>
        </w:rPr>
        <w:t>10-12 éves kor: rajzi realizmus</w:t>
      </w:r>
      <w:r>
        <w:rPr/>
        <w:t>. Csökken a képzeletből való ábrázolás iránti hajlandóság, a rajz többé már nem gyermeknyelv. A gyermek igyekszik a realitáshoz közeledni. Ebben az életkorban igen jól felismerhető a rajzi tehetség. A legtehetségesebb rajzolók is átmennek a fejlődés egyes állomásain, csak sokkal gyorsabban jutnak túl a lépcsőfokokon, mint a többiek.</w:t>
      </w:r>
    </w:p>
    <w:p>
      <w:pPr>
        <w:pStyle w:val="Normal"/>
        <w:jc w:val="both"/>
        <w:rPr/>
      </w:pPr>
      <w:r>
        <w:rPr/>
      </w:r>
    </w:p>
    <w:p>
      <w:pPr>
        <w:pStyle w:val="Normal"/>
        <w:jc w:val="both"/>
        <w:rPr/>
      </w:pPr>
      <w:r>
        <w:rPr>
          <w:b/>
        </w:rPr>
        <w:t>12 éven felül</w:t>
      </w:r>
      <w:r>
        <w:rPr/>
        <w:t>: a másolási képesség jelentősen megjavul, a gyerekek mind tökéletesebben ábrázolják a perspektívát és a téri dimenziókat. A kritikai készség fejlődésével a gyerekek elvesztik érdeklődésüket a rajzolás iránt. Idősebb korukban már csak a tehetségesek rajzolnak.</w:t>
      </w:r>
    </w:p>
    <w:sectPr>
      <w:footerReference w:type="default" r:id="rId2"/>
      <w:type w:val="nextPage"/>
      <w:pgSz w:w="11906" w:h="16838"/>
      <w:pgMar w:left="1417" w:right="1417" w:gutter="0" w:header="0" w:top="1417" w:footer="709" w:bottom="1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635</wp:posOffset>
              </wp:positionV>
              <wp:extent cx="31686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31686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4.95pt;height:13.4pt;mso-wrap-distance-left:9.05pt;mso-wrap-distance-right:0pt;mso-wrap-distance-top:0pt;mso-wrap-distance-bottom:0pt;margin-top:0.05pt;mso-position-vertical-relative:text;margin-left:428.65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xx" w:bidi="hi-IN"/>
    </w:rPr>
  </w:style>
  <w:style w:type="character" w:styleId="AbsatzStandardschriftart">
    <w:name w:val="Absatz-Standardschriftart"/>
    <w:qFormat/>
    <w:rPr/>
  </w:style>
  <w:style w:type="character" w:styleId="WWBekezdsalapbettpusa">
    <w:name w:val="WW-Bekezdés alap-betűtípusa"/>
    <w:qFormat/>
    <w:rPr/>
  </w:style>
  <w:style w:type="character" w:styleId="PageNumber">
    <w:name w:val="Page Number"/>
    <w:basedOn w:val="WWBekezdsalapbettpusa"/>
    <w:rPr/>
  </w:style>
  <w:style w:type="paragraph" w:styleId="Heading">
    <w:name w:val="Heading"/>
    <w:basedOn w:val="Normal"/>
    <w:next w:val="TextBody"/>
    <w:qFormat/>
    <w:pPr>
      <w:keepNext w:val="true"/>
      <w:spacing w:before="240" w:after="120"/>
    </w:pPr>
    <w:rPr>
      <w:rFonts w:ascii="Times" w:hAnsi="Times" w:eastAsia="HG Mincho Light J" w:cs="Times"/>
      <w:sz w:val="28"/>
    </w:rPr>
  </w:style>
  <w:style w:type="paragraph" w:styleId="TextBody">
    <w:name w:val="Body Text"/>
    <w:basedOn w:val="Normal"/>
    <w:pPr>
      <w:jc w:val="both"/>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sz w:val="20"/>
    </w:rPr>
  </w:style>
  <w:style w:type="paragraph" w:styleId="Index">
    <w:name w:val="Index"/>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5:59:00Z</dcterms:created>
  <dc:creator>FG</dc:creator>
  <dc:description/>
  <dc:language>en-US</dc:language>
  <cp:lastModifiedBy>FG</cp:lastModifiedBy>
  <dcterms:modified xsi:type="dcterms:W3CDTF">2004-04-19T19:39:00Z</dcterms:modified>
  <cp:revision>89</cp:revision>
  <dc:subject/>
  <dc:title>12</dc:title>
</cp:coreProperties>
</file>