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13. A fejlődés ütemének eltérései: az akceleráció és a retardáció. Megakadt fejlődés, gyógypedagógiai határesetek</w:t>
      </w:r>
    </w:p>
    <w:p>
      <w:pPr>
        <w:pStyle w:val="Normal"/>
        <w:rPr>
          <w:sz w:val="28"/>
        </w:rPr>
      </w:pPr>
      <w:r>
        <w:rPr>
          <w:sz w:val="28"/>
        </w:rPr>
      </w:r>
    </w:p>
    <w:p>
      <w:pPr>
        <w:pStyle w:val="Normal"/>
        <w:jc w:val="both"/>
        <w:rPr>
          <w:sz w:val="28"/>
        </w:rPr>
      </w:pPr>
      <w:r>
        <w:rPr>
          <w:sz w:val="28"/>
        </w:rPr>
      </w:r>
    </w:p>
    <w:p>
      <w:pPr>
        <w:pStyle w:val="Normal"/>
        <w:jc w:val="both"/>
        <w:rPr>
          <w:i/>
          <w:i/>
        </w:rPr>
      </w:pPr>
      <w:r>
        <w:rPr>
          <w:i/>
        </w:rPr>
        <w:t>Egyéni különbségek a személyiség fejlődésében</w:t>
      </w:r>
    </w:p>
    <w:p>
      <w:pPr>
        <w:pStyle w:val="Normal"/>
        <w:jc w:val="both"/>
        <w:rPr/>
      </w:pPr>
      <w:r>
        <w:rPr/>
        <w:t xml:space="preserve"> </w:t>
      </w:r>
      <w:r>
        <w:rPr/>
        <w:t xml:space="preserve">A gyermeki személyiség fejlődésének folyamata nagyon különböző utakat járhat. Nagyon nagyok lehetnek egy-egy életkori szakaszban az egyéni különbségek a személyiség különböző képességeinek, vonásainak tekintetében. A különbségek egy részéért a </w:t>
      </w:r>
      <w:r>
        <w:rPr>
          <w:i/>
        </w:rPr>
        <w:t>biológiai érés</w:t>
      </w:r>
      <w:r>
        <w:rPr/>
        <w:t xml:space="preserve"> sajátos üteme a felelős. Egyénileg különböző a </w:t>
      </w:r>
      <w:r>
        <w:rPr>
          <w:i/>
        </w:rPr>
        <w:t>testi fejlődés</w:t>
      </w:r>
      <w:r>
        <w:rPr/>
        <w:t xml:space="preserve"> üteme is. Az átlag egyenletesen nő, majd a serdülés időszakában a növekedés meggyorsul. Vannak gyermekek, akik sokáig, aprók, vékonyak, majd váratlanul gyors növekedésnek indulnak, ugyanakkor sok a korán és erőteljesen fejlődő gyermek is. Nem tudjuk igazán, hogy a biológiai érést mi szabályozza. Valószínű, hogy a központi idegrendszerben van valamiféle biológiai óra. Az örökletességre mutat, hogy a testmagasság, a testsúly fejlődése, a serdülés kezdete nagyjából azonos a családon belül. Egypetéjű ikrek fejlődése, érése nagymértékben hasonló.</w:t>
      </w:r>
    </w:p>
    <w:p>
      <w:pPr>
        <w:pStyle w:val="Normal"/>
        <w:jc w:val="both"/>
        <w:rPr>
          <w:i/>
          <w:i/>
        </w:rPr>
      </w:pPr>
      <w:r>
        <w:rPr>
          <w:i/>
        </w:rPr>
      </w:r>
    </w:p>
    <w:p>
      <w:pPr>
        <w:pStyle w:val="Normal"/>
        <w:jc w:val="both"/>
        <w:rPr>
          <w:i/>
          <w:i/>
        </w:rPr>
      </w:pPr>
      <w:r>
        <w:rPr>
          <w:i/>
        </w:rPr>
        <w:t>A biológiai érésre ható külső tényezők</w:t>
      </w:r>
    </w:p>
    <w:p>
      <w:pPr>
        <w:pStyle w:val="Normal"/>
        <w:jc w:val="both"/>
        <w:rPr/>
      </w:pPr>
      <w:r>
        <w:rPr>
          <w:b/>
        </w:rPr>
        <w:t xml:space="preserve"> </w:t>
      </w:r>
      <w:r>
        <w:rPr>
          <w:b/>
        </w:rPr>
        <w:t xml:space="preserve">Akcelerációnak </w:t>
      </w:r>
      <w:r>
        <w:rPr/>
        <w:t>(felgyorsulás) nevezzük azt, hogy az egymást követő nemzedékekben a biológiai érés észrevehetően gyorsul, a növekedés üteme nagyobb és a serdülés korábban következik be. Ez magyarázható azzal, hogy valami növekedést fokozó külső tényező érvényesül, vagy pedig valamilyen gátló körülmény hatása csökken. A legtöbb adat az utóbbi mellett szól. Főleg a táplálkozás szerepét emelik ki a kutatók. A különböző érési korszakoknak megvannak a maguk sajátos tápanyagigényei. A korábbi nemzedékekben a legszükségesebb vitaminokat sem kapták meg a gyermekek (D-vitaminhiány angolkór szellemi elmaradás; jódhiány testi, szellemi elmaradás). Emellett szól, hogy fejlődő országok szegényebb vidékein a testi fejlődés elmaradottabb, mint gazdagabb, civilizáltabb feltételek között. A fejlődés összefügg a társadalmi réteghelyzettel (magasabb réteghelyzet kifejezettebb akceleráció). Testi növekedést gátló tényező a gyermekkori fokozott testi igénybevétel (testi munka). Egyes kutatók szerint a mai élet olyan ingerhatásokat hordoz, amelyek a gyermekkori biológiai érést serkentik. Bizonyos fényhatások az agyon keresztül serkentik a fejlődést szabályozó belső elválasztású mirigyeket (állatkísérletek igazolják). A szociális ingerek mennyisége serkenti a növekedést, fokozódott a gyermekekkel való foglalkozás, a rájuk irányuló figyelem.</w:t>
      </w:r>
    </w:p>
    <w:p>
      <w:pPr>
        <w:pStyle w:val="Normal"/>
        <w:jc w:val="both"/>
        <w:rPr/>
      </w:pPr>
      <w:r>
        <w:rPr/>
        <w:t>Az idegrendszer érése elmaradhat a testi fejlődés mögött, de meg is előzheti azt. Az idegrendszer érettsége főleg az érzékszervi működések és a mozgások fejlődésében, szabályozási képességében mutatkozik meg. Belső tényezők szerepét mutatja, hogy a koraszülöttek idegrendszeri érése lassúbb. Külső tényezők, az imprintinghez (bevésődés) vezető ingerhatások és ezeknek megfelelő érzékenységi korszakok, amelyek az érést előrelendítik. A legnagyobb a valószínűsége annak, hogy a személyiség érését döntő mértékben a szocializációt létrehozó társas emberi befolyások szabályozzák és határozzák meg. A személyiségfejlődés fázisainak lebonyolításához kell a környezet segítsége, hogy a fázis ingerszükségleteit megadja, lebonyolódását ne zavarja, ne akadályozza. A kora gyermekkori fejlődési szakaszokban a környezet befolyása feltétel jellegű, később a gyermeki személyiség önfejlesztő, önszervező oldala kerül előtérbe.</w:t>
      </w:r>
    </w:p>
    <w:p>
      <w:pPr>
        <w:pStyle w:val="Normal"/>
        <w:jc w:val="both"/>
        <w:rPr/>
      </w:pPr>
      <w:r>
        <w:rPr/>
      </w:r>
    </w:p>
    <w:p>
      <w:pPr>
        <w:pStyle w:val="Normal"/>
        <w:jc w:val="both"/>
        <w:rPr>
          <w:i/>
          <w:i/>
        </w:rPr>
      </w:pPr>
      <w:r>
        <w:rPr>
          <w:i/>
        </w:rPr>
        <w:t>A fejlődés megakadásának következményei</w:t>
      </w:r>
    </w:p>
    <w:p>
      <w:pPr>
        <w:pStyle w:val="Normal"/>
        <w:jc w:val="both"/>
        <w:rPr/>
      </w:pPr>
      <w:r>
        <w:rPr/>
        <w:t xml:space="preserve"> </w:t>
      </w:r>
      <w:r>
        <w:rPr/>
        <w:t>A pszichoanalízis és a dinamikus pszichológiai személyiségfejlődési elméletek szerint egy-egy fejlődési korszak befejezetlensége vagy megzavart lefutása azzal jár, hogy a személyiség hosszabb ideig rögzül az adott fejlődési szakaszban. Egy-egy visszamaradás általános fejlődési késleltetettséget vonhat maga után. Egy fejlődési szakaszt háromféle ingerkonstelláció zavarhat meg:</w:t>
      </w:r>
    </w:p>
    <w:p>
      <w:pPr>
        <w:pStyle w:val="Normal"/>
        <w:jc w:val="both"/>
        <w:rPr/>
      </w:pPr>
      <w:r>
        <w:rPr/>
        <w:t>1. lelki sérülés (traumatikus ingerhatás)</w:t>
      </w:r>
    </w:p>
    <w:p>
      <w:pPr>
        <w:pStyle w:val="Normal"/>
        <w:jc w:val="both"/>
        <w:rPr/>
      </w:pPr>
      <w:r>
        <w:rPr/>
        <w:t>2. specifikus ingerlés hiánya</w:t>
      </w:r>
    </w:p>
    <w:p>
      <w:pPr>
        <w:pStyle w:val="Normal"/>
        <w:jc w:val="both"/>
        <w:rPr/>
      </w:pPr>
      <w:r>
        <w:rPr/>
        <w:t>3. túlingerlés</w:t>
      </w:r>
    </w:p>
    <w:p>
      <w:pPr>
        <w:pStyle w:val="Normal"/>
        <w:jc w:val="both"/>
        <w:rPr/>
      </w:pPr>
      <w:r>
        <w:rPr/>
      </w:r>
    </w:p>
    <w:p>
      <w:pPr>
        <w:pStyle w:val="Normal"/>
        <w:jc w:val="both"/>
        <w:rPr/>
      </w:pPr>
      <w:r>
        <w:rPr/>
        <w:t>1. Traumatikus hatás: fontos kapcsolat hirtelen megszakadása, büntetés, ijesztgetés</w:t>
      </w:r>
    </w:p>
    <w:p>
      <w:pPr>
        <w:pStyle w:val="Normal"/>
        <w:jc w:val="both"/>
        <w:rPr/>
      </w:pPr>
      <w:r>
        <w:rPr/>
        <w:t>2. Az ingerlés hiánya hosszú időn át tartó ingerigényt, sóvárgó szükségletet alakít ki. A személyiség szinte nem érdekelt a következő fejlődési fázisok problémáiban, mert a kielégítetlen ingerszükségletét keresi (Freud – orális karakter: túl nagy hangsúlyt kap a szájon át történő kielégülés).</w:t>
      </w:r>
    </w:p>
    <w:p>
      <w:pPr>
        <w:pStyle w:val="Normal"/>
        <w:jc w:val="both"/>
        <w:rPr/>
      </w:pPr>
      <w:r>
        <w:rPr/>
        <w:t>3. A túlzott kielégülés egy fejlődési szakaszban azt hozhatja magával, hogy a személyiség olyan paradicsomi helyzetben érzi magát, hogy nem igényli a következő fázis ingereit. A fejlődés fázisváltásai ugyanis úgy következnek be, hogy az adott szakasz ingerszükségletei halványulnak, az érdeklődés a következő szakasz problémái felé fordul (Freud, Erikson). A váltásban a szociális hatások játsszák a fő szerepet.</w:t>
      </w:r>
    </w:p>
    <w:p>
      <w:pPr>
        <w:pStyle w:val="Normal"/>
        <w:jc w:val="both"/>
        <w:rPr/>
      </w:pPr>
      <w:r>
        <w:rPr/>
        <w:t>A tanuláselméletek szerint a gyermek a környezettől új kihívásokat kap. Attól függően fejlődik, hogy mennyi stimulust nyújt neki a környezet, mennyire tanítja, mennyire sűrű interakciós helyzetekben tartja, amelyekben megfigyelhet, utánozhat (modellkövetés, utánzásos tanulás). Sok múlik azon, hogy kap-e elég visszajelentést a viselkedéséről.</w:t>
      </w:r>
    </w:p>
    <w:p>
      <w:pPr>
        <w:pStyle w:val="Normal"/>
        <w:jc w:val="both"/>
        <w:rPr/>
      </w:pPr>
      <w:r>
        <w:rPr/>
        <w:t>A gyermek szoros szülői kötése, a tekintélyelvű és büntetéscentrikus nevelés, a gyermek relatív magárahagyatottsága, a gyermek részéről pedig, a késztetések kielégítésének halasztási képessége, feszültségek és kudarcok tűrésének képessége, a kreatív konfliktusmegoldás sémáinak megtanulása rendkívüli mértékben meghatározhatják a fejlődés ütemét.</w:t>
      </w:r>
    </w:p>
    <w:p>
      <w:pPr>
        <w:pStyle w:val="Normal"/>
        <w:jc w:val="both"/>
        <w:rPr/>
      </w:pPr>
      <w:r>
        <w:rPr/>
        <w:t>A túlkontrollált gyermek kevesebb ingerre és viselkedési próbálkozásra kap lehetőséget, erősebb benne az igény a védettségre, függőségre. A tekintélyelvű nevelés a gyermek önállóságát korlátozza. A viszonylag magára hagyott gyermeknek kevés az azonosulási mintája, keveset mer próbálkozni.</w:t>
      </w:r>
    </w:p>
    <w:p>
      <w:pPr>
        <w:pStyle w:val="Normal"/>
        <w:jc w:val="both"/>
        <w:rPr/>
      </w:pPr>
      <w:r>
        <w:rPr/>
        <w:t>A személyiség viszonylagos fejlettsége vagy fejletlensége nem az intellektuális érettséget, hanem az érzelmi, pszichoszexuális és interperszonális fejlettséget vagy fejletlenséget jelenti vagyis, hogy mennyire képes a személyiség korának megfelelően viselkedni az érzelmi reakciók, indulatok, késztetések integráltsága, a nemi szerep és azonosság, továbbá az emberi kapcsolatok terén. A fejlettség vagy fejletlenség megállapítása természetesen relatív és pontatlan</w:t>
      </w:r>
    </w:p>
    <w:p>
      <w:pPr>
        <w:pStyle w:val="Normal"/>
        <w:jc w:val="both"/>
        <w:rPr/>
      </w:pPr>
      <w:r>
        <w:rPr/>
      </w:r>
    </w:p>
    <w:p>
      <w:pPr>
        <w:pStyle w:val="Normal"/>
        <w:jc w:val="both"/>
        <w:rPr>
          <w:i/>
          <w:i/>
        </w:rPr>
      </w:pPr>
      <w:r>
        <w:rPr>
          <w:i/>
        </w:rPr>
        <w:t>Értelmi fejlettség – érzelmi lemaradás</w:t>
      </w:r>
    </w:p>
    <w:p>
      <w:pPr>
        <w:pStyle w:val="Normal"/>
        <w:jc w:val="both"/>
        <w:rPr/>
      </w:pPr>
      <w:r>
        <w:rPr/>
        <w:t xml:space="preserve"> </w:t>
      </w:r>
      <w:r>
        <w:rPr/>
        <w:t>Az értelmi fejlettség jelentősen meghaladhatja az érzelmit, a pszichoszexuálist és a kapcsolatit. A jó tanulási teljesítmény kitűnő ellensúlyozója a különféle társas viselkedési nehézségeknek. Hátterében ott van a szoros szülő-gyermek kapcsolat, mely védelmet nyújt, visszafoghatja az érzelmi érést, és sok jutalommal erősíti a jó iskolai teljesítményt. Alsó tagozatban az érési különbségek nem nagyok, de már itt megmutatkozik a hátrányos társadalmi helyzet (szellemi teljesítmény, beilleszkedés területén). A különbségek igazán tizenéves korban bontakoznak ki, legfeltűnőbbek a pszichoszexuális viselkedés területén. A korcsoport modális átlagától való fejlődési eltérés nehézséget jelent a gyermek számára az iskolában. A relatív fejletlenség nehezíti az alkalmazkodást és a teljesítményt. Az érettebb gyerek viszont azért teljesít rosszabbul, mert késztetései már nem elégíthetőek ki megfelelően az iskolai szituációban. Tizenéves korban az önértékelés, a baráti kapcsolatok, a kortárscsoportban elfoglalt hely, betöltött szerep esetleg a más neműekkel való érzelmi kapcsolat vagy a személyiség szorongási készsége, gátlásai, tüneti reakciói mutatják, hogy a fejlettség milyen.</w:t>
      </w:r>
    </w:p>
    <w:p>
      <w:pPr>
        <w:pStyle w:val="Normal"/>
        <w:jc w:val="both"/>
        <w:rPr>
          <w:b/>
          <w:b/>
        </w:rPr>
      </w:pPr>
      <w:r>
        <w:rPr>
          <w:b/>
        </w:rPr>
        <w:t>Regresszió</w:t>
      </w:r>
    </w:p>
    <w:p>
      <w:pPr>
        <w:pStyle w:val="Normal"/>
        <w:jc w:val="both"/>
        <w:rPr/>
      </w:pPr>
      <w:r>
        <w:rPr/>
        <w:t>Gyakran figyelhető meg, hogy bizonyos helyzetekben vagy bizonyos életkori periódusokban a már elért fejlettségi szint visszaesik – regrediál. Ilyenkor vagy az előző integrációs szintre megy vissza a viselkedés koordinációja, vagy sokkal korábbi szakaszokban jellemző működési mechanizmusok kerülnek előtérbe. Sokszor a regresziók éppen arra a fázisra zökkennek vissza, ahol a személyiség fejlődése egy ideig stagnált és emiatt elmaradt. Különösen gyakori ez, ha az adott korszakban túlingerlés volt. Nem ritkán hasonló traumatikus lelki behatás élménymintája hívódik elő, mint amilyen lelki behatás most a regressziót előidézte.</w:t>
      </w:r>
    </w:p>
    <w:p>
      <w:pPr>
        <w:pStyle w:val="Normal"/>
        <w:jc w:val="both"/>
        <w:rPr/>
      </w:pPr>
      <w:r>
        <w:rPr>
          <w:i/>
        </w:rPr>
        <w:t xml:space="preserve">Szituációs regresszióval </w:t>
      </w:r>
      <w:r>
        <w:rPr/>
        <w:t>gyermekeknél könnyű találkozni. Nyilvános szereplés szorongása, vizsgadrukk, bűntudat elegendő ahhoz, hogy a viselkedés bizonytalan gyermeki szintre essen vissza.</w:t>
      </w:r>
    </w:p>
    <w:p>
      <w:pPr>
        <w:pStyle w:val="Normal"/>
        <w:jc w:val="both"/>
        <w:rPr/>
      </w:pPr>
      <w:r>
        <w:rPr>
          <w:i/>
        </w:rPr>
        <w:t>Időszakos regresszió:</w:t>
      </w:r>
      <w:r>
        <w:rPr/>
        <w:t xml:space="preserve"> nagyobb gyerek sírása, mint gyermeki segítségkérő reakció.</w:t>
      </w:r>
    </w:p>
    <w:p>
      <w:pPr>
        <w:pStyle w:val="Normal"/>
        <w:jc w:val="both"/>
        <w:rPr/>
      </w:pPr>
      <w:r>
        <w:rPr>
          <w:i/>
        </w:rPr>
        <w:t>Tartós regresszió:</w:t>
      </w:r>
      <w:r>
        <w:rPr/>
        <w:t xml:space="preserve"> környezeti ártalmak, konfliktusok hatására alakul. Legtöbbször a családban van a baj (halál, betegség, válás). Serdülőkorban a pszichoszexuális fejlődés valamilyen traumatikus megakadása a típusos oka a tartósabb regressziónak (önkielégítés miatti bűntudat, külsővel kapcsolatos elégedetlenség, homoszexuális késztetések érzése vagy attól való félelem). Serdülőkorban a regresszió mindig iskolai teljesítményzavarban is megmutatkozik, ugyanis a feszültségeket a regresszió nem tudja megszüntetni.</w:t>
      </w:r>
    </w:p>
    <w:p>
      <w:pPr>
        <w:pStyle w:val="Normal"/>
        <w:jc w:val="both"/>
        <w:rPr/>
      </w:pPr>
      <w:r>
        <w:rPr/>
      </w:r>
    </w:p>
    <w:p>
      <w:pPr>
        <w:pStyle w:val="Normal"/>
        <w:jc w:val="both"/>
        <w:rPr>
          <w:b/>
          <w:b/>
          <w:i/>
          <w:i/>
        </w:rPr>
      </w:pPr>
      <w:r>
        <w:rPr>
          <w:b/>
          <w:i/>
        </w:rPr>
      </w:r>
    </w:p>
    <w:p>
      <w:pPr>
        <w:pStyle w:val="Normal"/>
        <w:jc w:val="both"/>
        <w:rPr>
          <w:b/>
          <w:b/>
          <w:i/>
          <w:i/>
        </w:rPr>
      </w:pPr>
      <w:r>
        <w:rPr>
          <w:b/>
          <w:i/>
        </w:rPr>
        <w:t>Fejlődési zavarok, gyógypedagógiai határesetek</w:t>
      </w:r>
    </w:p>
    <w:p>
      <w:pPr>
        <w:pStyle w:val="Normal"/>
        <w:jc w:val="both"/>
        <w:rPr>
          <w:b/>
          <w:b/>
          <w:i/>
          <w:i/>
        </w:rPr>
      </w:pPr>
      <w:r>
        <w:rPr>
          <w:b/>
          <w:i/>
        </w:rPr>
      </w:r>
    </w:p>
    <w:p>
      <w:pPr>
        <w:pStyle w:val="Normal"/>
        <w:jc w:val="both"/>
        <w:rPr/>
      </w:pPr>
      <w:r>
        <w:rPr/>
        <w:t xml:space="preserve"> </w:t>
      </w:r>
      <w:r>
        <w:rPr/>
        <w:t xml:space="preserve">A fejlődés az egész életen át tartó folyamat. Az egyéni adottságok és a szociális környezet közötti interakció határozza meg, hogy milyen viselkedés aktualizálódik és manifesztálódik. Ha ebből a folyamatból hiányzik a dinamika – akár az egyénnél fellépő defektus, akár a nem megfelelő környezet vagy az egyén és a környezet közötti interakció hiánya miatt – akkor </w:t>
      </w:r>
      <w:r>
        <w:rPr>
          <w:b/>
        </w:rPr>
        <w:t>fejlődési zavarok</w:t>
      </w:r>
      <w:r>
        <w:rPr/>
        <w:t xml:space="preserve"> lépnek fel. Ezek formája többnyire attól az életkortól függ, amelyben a zavarok keletkeztek. A zavar legtöbbször a személyiség egy bizonyos aspektusában manifesztálódik a legerőteljesebben és ennek megfelelően testi és pszichomotoros, intellektuális, szociális, morális és olykor emocionális zavarokról beszélünk.</w:t>
      </w:r>
    </w:p>
    <w:p>
      <w:pPr>
        <w:pStyle w:val="Normal"/>
        <w:jc w:val="both"/>
        <w:rPr/>
      </w:pPr>
      <w:r>
        <w:rPr>
          <w:i/>
        </w:rPr>
        <w:t>Zavart fejlődés</w:t>
      </w:r>
      <w:r>
        <w:rPr/>
        <w:t>ről csak akkor beszélünk, ha jelentős eltérés mutatkozik a normális, vagyis a mindenkori fejlődési periódus átlagos viselkedésmintájától. A viselkedési variánsoknak van bizonyos átlag körüli szórása; a szóráson belüli viselkedésmódokat tekintjük normálisnak. A zavart viselkedésminták fokozatosan is kialakulhatnak, de megjelenhetnek minden átmenet nélkül is.</w:t>
      </w:r>
    </w:p>
    <w:p>
      <w:pPr>
        <w:pStyle w:val="Normal"/>
        <w:jc w:val="both"/>
        <w:rPr>
          <w:i/>
          <w:i/>
          <w:u w:val="single"/>
        </w:rPr>
      </w:pPr>
      <w:r>
        <w:rPr>
          <w:i/>
          <w:u w:val="single"/>
        </w:rPr>
      </w:r>
    </w:p>
    <w:p>
      <w:pPr>
        <w:pStyle w:val="Normal"/>
        <w:jc w:val="both"/>
        <w:rPr>
          <w:i/>
          <w:i/>
          <w:u w:val="single"/>
        </w:rPr>
      </w:pPr>
      <w:r>
        <w:rPr>
          <w:i/>
          <w:u w:val="single"/>
        </w:rPr>
        <w:t>Tanulási problémák</w:t>
      </w:r>
    </w:p>
    <w:p>
      <w:pPr>
        <w:pStyle w:val="Normal"/>
        <w:jc w:val="both"/>
        <w:rPr>
          <w:i/>
          <w:i/>
          <w:u w:val="single"/>
        </w:rPr>
      </w:pPr>
      <w:r>
        <w:rPr>
          <w:i/>
          <w:u w:val="single"/>
        </w:rPr>
      </w:r>
    </w:p>
    <w:p>
      <w:pPr>
        <w:pStyle w:val="Normal"/>
        <w:jc w:val="both"/>
        <w:rPr/>
      </w:pPr>
      <w:r>
        <w:rPr/>
        <w:t>Tanulási probléma: az iskolában megszerzendő tudás elsajátításakor jelentkezik.</w:t>
      </w:r>
    </w:p>
    <w:p>
      <w:pPr>
        <w:pStyle w:val="Normal"/>
        <w:jc w:val="both"/>
        <w:rPr/>
      </w:pPr>
      <w:r>
        <w:rPr>
          <w:b/>
        </w:rPr>
        <w:t>Tanulási zavar</w:t>
      </w:r>
      <w:r>
        <w:rPr/>
        <w:t>okkal küzdő gyerekeknek azokat nevezzük, akiknek speciális tanulási problémáik vannak (pl.: olvasási nehézség). Intelligenciájuk normális (85/90 fölötti IQ) és semmilyen más eltérést nem mutatnak, ami tanulásbeli lemaradásukat magyarázná.</w:t>
      </w:r>
    </w:p>
    <w:p>
      <w:pPr>
        <w:pStyle w:val="Normal"/>
        <w:jc w:val="both"/>
        <w:rPr/>
      </w:pPr>
      <w:r>
        <w:rPr>
          <w:b/>
        </w:rPr>
        <w:t>Tanulásban korlátozott</w:t>
      </w:r>
      <w:r>
        <w:rPr/>
        <w:t>nak általában azokat a gyerekeket tekintjük, akik a tanulás bizonyos területein általános retardációt mutatnak és 50-től 80-ig terjedő IQ-val rendelkeznek (régen: enyhe értelmi fogyatékos).</w:t>
      </w:r>
    </w:p>
    <w:p>
      <w:pPr>
        <w:pStyle w:val="Normal"/>
        <w:jc w:val="both"/>
        <w:rPr/>
      </w:pPr>
      <w:r>
        <w:rPr/>
        <w:t>Nehéz a kettő közötti differenciáldiagnózis. A jó és pontos diagnózis az alapja a célzott iskolai segítségnyújtásnak.</w:t>
      </w:r>
    </w:p>
    <w:p>
      <w:pPr>
        <w:pStyle w:val="Normal"/>
        <w:jc w:val="both"/>
        <w:rPr/>
      </w:pPr>
      <w:r>
        <w:rPr/>
        <w:t>Tanulási problémák hátterében:</w:t>
      </w:r>
    </w:p>
    <w:p>
      <w:pPr>
        <w:pStyle w:val="Normal"/>
        <w:jc w:val="both"/>
        <w:rPr/>
      </w:pPr>
      <w:r>
        <w:rPr/>
        <w:t>- öröklés</w:t>
      </w:r>
    </w:p>
    <w:p>
      <w:pPr>
        <w:pStyle w:val="Normal"/>
        <w:jc w:val="both"/>
        <w:rPr/>
      </w:pPr>
      <w:r>
        <w:rPr/>
        <w:t>- környezet</w:t>
      </w:r>
    </w:p>
    <w:p>
      <w:pPr>
        <w:pStyle w:val="Normal"/>
        <w:jc w:val="both"/>
        <w:rPr/>
      </w:pPr>
      <w:r>
        <w:rPr/>
        <w:t>- neurológiai eltérések</w:t>
      </w:r>
    </w:p>
    <w:p>
      <w:pPr>
        <w:pStyle w:val="Normal"/>
        <w:jc w:val="both"/>
        <w:rPr/>
      </w:pPr>
      <w:r>
        <w:rPr/>
        <w:t>- nem rendelkeznek megfelelő kognitív stratégiákkal (pl.: nem az emlékezeti rendszer kapacitása korlátozott, hanem kis mértékben jártasak az ismétlésekben).</w:t>
      </w:r>
    </w:p>
    <w:p>
      <w:pPr>
        <w:pStyle w:val="Normal"/>
        <w:jc w:val="both"/>
        <w:rPr/>
      </w:pPr>
      <w:r>
        <w:rPr/>
        <w:t xml:space="preserve">A saját kognitív rendszer ismeretét és annak szabályozását </w:t>
      </w:r>
      <w:r>
        <w:rPr>
          <w:b/>
        </w:rPr>
        <w:t>metakogníció</w:t>
      </w:r>
      <w:r>
        <w:rPr/>
        <w:t xml:space="preserve">nak nevezzük. </w:t>
      </w:r>
    </w:p>
    <w:p>
      <w:pPr>
        <w:pStyle w:val="Normal"/>
        <w:jc w:val="both"/>
        <w:rPr>
          <w:i/>
          <w:i/>
          <w:u w:val="single"/>
        </w:rPr>
      </w:pPr>
      <w:r>
        <w:rPr>
          <w:i/>
          <w:u w:val="single"/>
        </w:rPr>
      </w:r>
    </w:p>
    <w:p>
      <w:pPr>
        <w:pStyle w:val="Normal"/>
        <w:jc w:val="both"/>
        <w:rPr>
          <w:i/>
          <w:i/>
          <w:u w:val="single"/>
        </w:rPr>
      </w:pPr>
      <w:r>
        <w:rPr>
          <w:i/>
          <w:u w:val="single"/>
        </w:rPr>
        <w:t>Olvasási problémák – diszlexia</w:t>
      </w:r>
    </w:p>
    <w:p>
      <w:pPr>
        <w:pStyle w:val="Normal"/>
        <w:jc w:val="both"/>
        <w:rPr>
          <w:i/>
          <w:i/>
          <w:u w:val="single"/>
        </w:rPr>
      </w:pPr>
      <w:r>
        <w:rPr>
          <w:i/>
          <w:u w:val="single"/>
        </w:rPr>
      </w:r>
    </w:p>
    <w:p>
      <w:pPr>
        <w:pStyle w:val="Normal"/>
        <w:jc w:val="both"/>
        <w:rPr/>
      </w:pPr>
      <w:r>
        <w:rPr/>
        <w:t>Az elemi iskolás gyerekek kb. 5%-a diszlexiás.</w:t>
      </w:r>
    </w:p>
    <w:p>
      <w:pPr>
        <w:pStyle w:val="Normal"/>
        <w:jc w:val="both"/>
        <w:rPr>
          <w:b/>
          <w:b/>
        </w:rPr>
      </w:pPr>
      <w:r>
        <w:rPr>
          <w:b/>
        </w:rPr>
        <w:t xml:space="preserve"> </w:t>
      </w:r>
      <w:r>
        <w:rPr>
          <w:b/>
        </w:rPr>
        <w:t>Meixner Ildikó diszlexia definíciója</w:t>
      </w:r>
    </w:p>
    <w:p>
      <w:pPr>
        <w:pStyle w:val="Normal"/>
        <w:jc w:val="both"/>
        <w:rPr/>
      </w:pPr>
      <w:r>
        <w:rPr/>
        <w:t xml:space="preserve"> </w:t>
      </w:r>
      <w:r>
        <w:rPr/>
        <w:t>A diszlexia viszonyfogalom, diszlexiás az, akinek az olvasás-írásban elért eredményei lényegesen elmaradnak</w:t>
      </w:r>
    </w:p>
    <w:p>
      <w:pPr>
        <w:pStyle w:val="Normal"/>
        <w:jc w:val="both"/>
        <w:rPr/>
      </w:pPr>
      <w:r>
        <w:rPr/>
        <w:t>- a gyermek adottságai alapján elvárható szinttől,</w:t>
      </w:r>
    </w:p>
    <w:p>
      <w:pPr>
        <w:pStyle w:val="Normal"/>
        <w:jc w:val="both"/>
        <w:rPr/>
      </w:pPr>
      <w:r>
        <w:rPr/>
        <w:t>- a tanításra és a gyakorlásra fordított idő alapján elvárhatótól.</w:t>
      </w:r>
    </w:p>
    <w:p>
      <w:pPr>
        <w:pStyle w:val="TextBody"/>
        <w:tabs>
          <w:tab w:val="clear" w:pos="708"/>
          <w:tab w:val="left" w:pos="426" w:leader="none"/>
          <w:tab w:val="left" w:pos="567" w:leader="none"/>
          <w:tab w:val="left" w:pos="709" w:leader="none"/>
        </w:tabs>
        <w:rPr/>
      </w:pPr>
      <w:r>
        <w:rPr>
          <w:b/>
        </w:rPr>
        <w:t xml:space="preserve"> </w:t>
      </w:r>
      <w:r>
        <w:rPr>
          <w:b/>
        </w:rPr>
        <w:t>Vassné Kovács Emőke:</w:t>
      </w:r>
      <w:r>
        <w:rPr/>
        <w:t xml:space="preserve"> „A </w:t>
      </w:r>
      <w:r>
        <w:rPr>
          <w:i/>
        </w:rPr>
        <w:t>diszlexia</w:t>
      </w:r>
      <w:r>
        <w:rPr/>
        <w:t xml:space="preserve"> (gör.): a tanulási zavarok fogalomkörébe tartozó, intelligencia szinttől független olvasási és helyesírási gyengeség. Hátterében a központi idegrendszer sérülései, organikus eltérései, érési késése, működési zavara, örökletesség, lelki és környezeti okok különböző összefonódásban találhatók meg, valamelyik tényező dominanciájával. Az olvasás sok képesség harmonikus együttműködését feltételezi. Hiányosságaik (a látási, hallási észlelés, a sorozatelrendezés, a mozgásos összerendezettség, az irányok, a téri tájékozódás eltérései) a ~ kiváltó tényezői lehetnek. A legújabb nézetek s fonológiai feldolgozás (szavak megjegyzése, hangzási képük tárolása és előhívása) a tagolás (szavak beszédhangokra bontása) zavarát, a szókincs szegénységét említik. A diszlexiások és a kezdő olvasók hibázásai (pl. betűcsere, kihagyás, betoldás) azonosak, a különbség a tünetek fennmaradásában van. A ~ tünetei az írásban is megjelennek. A ~ miatti sorozatos kudarcélmények magatartási zavarhoz vezethetnek. Az óvodáskori megelőzés, az iskoláskori kezelés eredményessége az említett képességek fejlettségétől, az életkortól és a kóroktani háttértől függ.”</w:t>
      </w:r>
    </w:p>
    <w:p>
      <w:pPr>
        <w:pStyle w:val="Normal"/>
        <w:jc w:val="both"/>
        <w:rPr/>
      </w:pPr>
      <w:r>
        <w:rPr>
          <w:i/>
        </w:rPr>
        <w:t xml:space="preserve"> </w:t>
      </w:r>
      <w:r>
        <w:rPr>
          <w:i/>
        </w:rPr>
        <w:t>BNO 10 alapján:</w:t>
      </w:r>
      <w:r>
        <w:rPr/>
        <w:t xml:space="preserve"> </w:t>
      </w:r>
      <w:r>
        <w:rPr>
          <w:b/>
          <w:i/>
        </w:rPr>
        <w:t>Meghatározott olvasási zavar (diszlexia)</w:t>
      </w:r>
    </w:p>
    <w:p>
      <w:pPr>
        <w:pStyle w:val="Normal"/>
        <w:jc w:val="both"/>
        <w:rPr/>
      </w:pPr>
      <w:r>
        <w:rPr/>
        <w:t>Az olvasási készségek fejlődésének szignifikáns és meghatározott romlása, ami nem írható kizárólag a látásélesség, szellemi érettség vagy nem megfelelő iskoláztatás rovására. Az olvasáshoz szükséges részfeladatok, szófelismerés, orális olvasási készségek, olvasás értési készség elsajátítása mind sérült. Helyesírási zavarok gyakran társulnak hozzá, ami serdülőkorra megmarad, annak ellenére, hogy az olvasásban javulás tapasztalható. Az olvasás fejlődési zavarait rendszerint megelőzi a beszéd- és nyelvi fejlődés zavara. Gyakori az iskolai hiányzás, a szociális alkalmazkodás szegényes, különösen a felső tagozatban és a középiskolában.</w:t>
      </w:r>
    </w:p>
    <w:p>
      <w:pPr>
        <w:pStyle w:val="Normal"/>
        <w:jc w:val="both"/>
        <w:rPr/>
      </w:pPr>
      <w:r>
        <w:rPr/>
        <w:t xml:space="preserve">Diagnosztikai útmutató: A gyermek olvasási teljesítménye lényegesen alatta van életkorának, általános intelligenciájának és iskolai teljesítményének viszonyában. </w:t>
      </w:r>
      <w:r>
        <w:rPr>
          <w:i/>
        </w:rPr>
        <w:t>Hiányosságok az</w:t>
      </w:r>
      <w:r>
        <w:rPr/>
        <w:t xml:space="preserve"> </w:t>
      </w:r>
      <w:r>
        <w:rPr>
          <w:i/>
        </w:rPr>
        <w:t>olvasásban:</w:t>
      </w:r>
      <w:r>
        <w:rPr/>
        <w:t xml:space="preserve"> betűk, hangok, kihagyása, felcserélése, torzítása, hozzátétele a szavakhoz vagy szórészekhez; lassú olvasás, nehéz kezdés, mondatban a szavak vagy egy szóban a hangok felcserélése. </w:t>
      </w:r>
      <w:r>
        <w:rPr>
          <w:i/>
        </w:rPr>
        <w:t>Hiányosságok az olvasás megértésében</w:t>
      </w:r>
      <w:r>
        <w:rPr/>
        <w:t xml:space="preserve">: nem tudja felidézni, hogy miről olvasott; nem tud az olvasott anyagból következtetést levonni, értelmezni azt; az olvasott történetre vonatkozó kérdéseket általános tudásából válaszolja meg. </w:t>
      </w:r>
    </w:p>
    <w:p>
      <w:pPr>
        <w:pStyle w:val="Normal"/>
        <w:jc w:val="both"/>
        <w:rPr/>
      </w:pPr>
      <w:r>
        <w:rPr/>
        <w:t>Felnőttkorban a helyesírási nehézség kifejezettebb. Társuló emocionális és/vagy viselkedészavarok gyakoriak az iskoláskorban. Emocionális problémák sokkal gyakoribbak az alsó tagozatban, míg a magatartászavar és hiperaktivitás a felsőtagozatban gyakoribb. Az önértékelés csökkent, az iskolai alkalmazkodás és a kortárs csoportba való beilleszkedés zavart.</w:t>
      </w:r>
    </w:p>
    <w:p>
      <w:pPr>
        <w:pStyle w:val="Normal"/>
        <w:jc w:val="both"/>
        <w:rPr/>
      </w:pPr>
      <w:r>
        <w:rPr/>
      </w:r>
    </w:p>
    <w:p>
      <w:pPr>
        <w:pStyle w:val="Normal"/>
        <w:jc w:val="both"/>
        <w:rPr/>
      </w:pPr>
      <w:r>
        <w:rPr/>
        <w:t xml:space="preserve"> </w:t>
      </w:r>
      <w:r>
        <w:rPr>
          <w:i/>
        </w:rPr>
        <w:t>Szavak felismerésének két útvonala</w:t>
      </w:r>
      <w:r>
        <w:rPr/>
        <w:t xml:space="preserve"> van. Az első, a direkt felismerés: a szavakat közvetlenül a vizuális minta alapján ismerjük fel. Általában azoknál a szavaknál hatásos, amelyeket az olvasó már korábban megismert. A másik felismerési útvonal – a fonológiai újrakódolás – az indirekt. A vizuális információt először hangkóddá alakítjuk, ami által a szót ki lehet mondani. A szót csak azután ismerjük fel, ha a hangforma rendelkezésre állt. Ezzel a módszerrel olyan szavakat is el lehet olvasni, melyeket előzőleg az olvasó még soha nem látott. A kezdő olvasó főleg a fonológiai útvonallal olvas. Gyakorlással a fonológiai újrakódolás folyamata egyre hatékonyabb lesz, és egy szó fonológiai visszaadása hozzákapcsolódik a szó vizuális formájához. A tapasztalt olvasó elsősorban a direkt útvonalat alkalmazza és csak ismeretlen szavak esetében tér vissza a fonológiai információ feldolgozásához. A gyenge olvasóknak nehézséget jelent a fonológiai újrakódolás.</w:t>
      </w:r>
    </w:p>
    <w:p>
      <w:pPr>
        <w:pStyle w:val="Normal"/>
        <w:jc w:val="both"/>
        <w:rPr/>
      </w:pPr>
      <w:r>
        <w:rPr/>
        <w:t>Kísérlet: olvasási problémával küzdő és attól mentes kísérleti személyeknek meg kell ítélniük, hogy egy betűsor szót alkot-e. Mérik, hogy milyen gyorsan neveznek meg álszavakat (nem valódi, de kimondható szavak). Olvasási problémával küzdőknek nehézséget okoz a szó megítélése és megnevezése.</w:t>
      </w:r>
    </w:p>
    <w:p>
      <w:pPr>
        <w:pStyle w:val="Normal"/>
        <w:jc w:val="both"/>
        <w:rPr/>
      </w:pPr>
      <w:r>
        <w:rPr>
          <w:i/>
        </w:rPr>
        <w:t>Fonemikus tudat:</w:t>
      </w:r>
      <w:r>
        <w:rPr/>
        <w:t xml:space="preserve"> a fonológiai információ jelenlétének tudata és ezen információ alkalmazásának lehetőségére vonatkozik. A fonemikus tudat mérése: fonemikus szegmentálás (egy hallott szó hangcsoportokra bontása) és a fonemikus diszkriminálás (pl.: kér hallott szótag azonos-e). Az olvasási problémákkal küzdő gyermekek kevésbé jól oldják meg ezeket a feladatokat, mint az olvasási problémától mentesek.</w:t>
      </w:r>
    </w:p>
    <w:p>
      <w:pPr>
        <w:pStyle w:val="Normal"/>
        <w:jc w:val="both"/>
        <w:rPr/>
      </w:pPr>
      <w:r>
        <w:rPr/>
        <w:t xml:space="preserve">Az olvasási problémák kialakulásának fontos oka a </w:t>
      </w:r>
      <w:r>
        <w:rPr>
          <w:i/>
        </w:rPr>
        <w:t>fonológiai készség hiánya</w:t>
      </w:r>
      <w:r>
        <w:rPr/>
        <w:t>.</w:t>
      </w:r>
    </w:p>
    <w:p>
      <w:pPr>
        <w:pStyle w:val="Normal"/>
        <w:jc w:val="both"/>
        <w:rPr/>
      </w:pPr>
      <w:r>
        <w:rPr/>
        <w:t>Olvasási probléma → kevesebb sikerélmény → kevesebbet olvas</w:t>
      </w:r>
    </w:p>
    <w:p>
      <w:pPr>
        <w:pStyle w:val="Normal"/>
        <w:jc w:val="both"/>
        <w:rPr/>
      </w:pPr>
      <w:r>
        <w:rPr/>
        <w:t>Sok olvasás → szókincsgyarapodás → fonemikus tudat fejlődése</w:t>
      </w:r>
    </w:p>
    <w:p>
      <w:pPr>
        <w:pStyle w:val="Normal"/>
        <w:jc w:val="both"/>
        <w:rPr/>
      </w:pPr>
      <w:r>
        <w:rPr/>
        <w:t xml:space="preserve">A fonológiai újrakódolási készség jó olvasóknál tovább fejlődik, ugyanakkor gyenge olvasóknál ez a folyamat egyáltalán nem vagy csak csekély mértékben játszódik le. A gyenge és jól olvasó gyermekek közötti távolság növekedése a </w:t>
      </w:r>
      <w:r>
        <w:rPr>
          <w:i/>
        </w:rPr>
        <w:t>Máté-effektus</w:t>
      </w:r>
      <w:r>
        <w:rPr/>
        <w:t>. (</w:t>
      </w:r>
      <w:r>
        <w:rPr>
          <w:sz w:val="20"/>
        </w:rPr>
        <w:t xml:space="preserve">Akinek van, adnak, akinek nincs, attól még azt is elveszik, amije van.) </w:t>
      </w:r>
    </w:p>
    <w:p>
      <w:pPr>
        <w:pStyle w:val="Normal"/>
        <w:jc w:val="both"/>
        <w:rPr/>
      </w:pPr>
      <w:r>
        <w:rPr/>
        <w:t>Bírálták azt az elképzelést, miszerint a diszlexiát a normál intelligencia és az olvasásban mutatkozó lemaradás közötti diszkrepancia jellemzi.</w:t>
      </w:r>
    </w:p>
    <w:p>
      <w:pPr>
        <w:pStyle w:val="Normal"/>
        <w:jc w:val="both"/>
        <w:rPr/>
      </w:pPr>
      <w:r>
        <w:rPr/>
        <w:t xml:space="preserve">Humford fel akarta tárni, hogy mennyire térnek el az olvasási zavarokkal küzdő gyermekek egymástól, másrészt a normál olvasási teljesítményt nyújtó gyermekektől. </w:t>
      </w:r>
    </w:p>
    <w:p>
      <w:pPr>
        <w:pStyle w:val="Normal"/>
        <w:jc w:val="both"/>
        <w:rPr/>
      </w:pPr>
      <w:r>
        <w:rPr/>
        <w:t>Diszkrepancia csoport: olvasási nehézség, IQ 85 fölött</w:t>
      </w:r>
    </w:p>
    <w:p>
      <w:pPr>
        <w:pStyle w:val="Normal"/>
        <w:jc w:val="both"/>
        <w:rPr/>
      </w:pPr>
      <w:r>
        <w:rPr/>
        <w:t>Lemaradottak csoportja: olvasási nehézség, IQ 85 vagy alatta</w:t>
      </w:r>
    </w:p>
    <w:p>
      <w:pPr>
        <w:pStyle w:val="Normal"/>
        <w:jc w:val="both"/>
        <w:rPr/>
      </w:pPr>
      <w:r>
        <w:rPr/>
        <w:t>Kontrollcsoport: nincs olvasási probléma, IQ 103 körüli</w:t>
      </w:r>
    </w:p>
    <w:p>
      <w:pPr>
        <w:pStyle w:val="Normal"/>
        <w:jc w:val="both"/>
        <w:rPr/>
      </w:pPr>
      <w:r>
        <w:rPr/>
        <w:t xml:space="preserve">Fonemikus diszkriminálás esetén nem talált különbséget a csoportok között. Fonemikus szegmentálásnál kevésbé különbözött a diszkrepancia csoport eredménye, a lemaradottak csoportjáétól. Nagyobb volt a különbség a kontroll csoport és olvasási problémával küzdő két csoport között. </w:t>
      </w:r>
    </w:p>
    <w:p>
      <w:pPr>
        <w:pStyle w:val="Normal"/>
        <w:jc w:val="both"/>
        <w:rPr/>
      </w:pPr>
      <w:r>
        <w:rPr/>
        <w:t>Több kutató szerint a normál IQ-jú diszlexiás gyermekek és az olvasási problémákkal küzdő retardált gyermekek megkülönböztetése értelmetlen.</w:t>
      </w:r>
    </w:p>
    <w:p>
      <w:pPr>
        <w:pStyle w:val="Normal"/>
        <w:jc w:val="both"/>
        <w:rPr/>
      </w:pPr>
      <w:r>
        <w:rPr/>
        <w:t>Kezdő olvasási problémánál a fonemikus tudatot kell erősíteni. Komoly olvasási probléma kialakulása után hasznosak lehetnek az olvasási gyakorlatok, a számítógépes szógyakorlatok.</w:t>
      </w:r>
    </w:p>
    <w:p>
      <w:pPr>
        <w:pStyle w:val="Normal"/>
        <w:jc w:val="both"/>
        <w:rPr/>
      </w:pPr>
      <w:r>
        <w:rPr/>
        <w:t>Neuropszichológiai kutatás – Bakker</w:t>
      </w:r>
    </w:p>
    <w:p>
      <w:pPr>
        <w:pStyle w:val="Normal"/>
        <w:jc w:val="both"/>
        <w:rPr/>
      </w:pPr>
      <w:r>
        <w:rPr>
          <w:i/>
        </w:rPr>
        <w:t>Diszlexiások két típusa</w:t>
      </w:r>
      <w:r>
        <w:rPr/>
        <w:t>:</w:t>
      </w:r>
    </w:p>
    <w:p>
      <w:pPr>
        <w:pStyle w:val="Normal"/>
        <w:jc w:val="both"/>
        <w:rPr/>
      </w:pPr>
      <w:r>
        <w:rPr>
          <w:b/>
        </w:rPr>
        <w:t>P (erceptív) típus</w:t>
      </w:r>
      <w:r>
        <w:rPr/>
        <w:t>: a vizuális-térbeli információt jobban dolgozza fel, nehézkesen akadozva olvas ← bal agyfélteke hiányossága.</w:t>
      </w:r>
    </w:p>
    <w:p>
      <w:pPr>
        <w:pStyle w:val="Normal"/>
        <w:jc w:val="both"/>
        <w:rPr/>
      </w:pPr>
      <w:r>
        <w:rPr>
          <w:b/>
        </w:rPr>
        <w:t>L (ingvisztikai) típus</w:t>
      </w:r>
      <w:r>
        <w:rPr/>
        <w:t>: a verbális információt dolgozza fel jobban, gyorsan olvas ← jobb agyfélteke hiányossága.</w:t>
      </w:r>
    </w:p>
    <w:p>
      <w:pPr>
        <w:pStyle w:val="Normal"/>
        <w:jc w:val="both"/>
        <w:rPr/>
      </w:pPr>
      <w:r>
        <w:rPr/>
        <w:t>Az összes diszlexiás 60%-a tartozik a P- vagy L típusba.</w:t>
      </w:r>
    </w:p>
    <w:p>
      <w:pPr>
        <w:pStyle w:val="Normal"/>
        <w:jc w:val="both"/>
        <w:rPr/>
      </w:pPr>
      <w:r>
        <w:rPr/>
      </w:r>
    </w:p>
    <w:p>
      <w:pPr>
        <w:pStyle w:val="Normal"/>
        <w:jc w:val="both"/>
        <w:rPr>
          <w:i/>
          <w:i/>
          <w:u w:val="single"/>
        </w:rPr>
      </w:pPr>
      <w:r>
        <w:rPr>
          <w:i/>
          <w:u w:val="single"/>
        </w:rPr>
        <w:t>Az írás zavara (diszgráfia)</w:t>
      </w:r>
    </w:p>
    <w:p>
      <w:pPr>
        <w:pStyle w:val="Normal"/>
        <w:jc w:val="both"/>
        <w:rPr/>
      </w:pPr>
      <w:r>
        <w:rPr>
          <w:i/>
        </w:rPr>
        <w:t xml:space="preserve"> </w:t>
      </w:r>
      <w:r>
        <w:rPr>
          <w:i/>
        </w:rPr>
        <w:t>BNO10 definíció</w:t>
      </w:r>
      <w:r>
        <w:rPr/>
        <w:t xml:space="preserve">: specifikus és szignifikáns sérülés a helyesírási készségek fejlődésében, miközben az olvasás meghatározott zavara nem észlelhető, és nem magyarázható mentális deficittel, látászavarral vagy nem megfelelő iskoláztatással. A szóbeli és írásbeli helyesírás, betűzés egyaránt érintett. Társulhat kézírási problémákkal. A helyesírási hibák fonetikusan helyesek. </w:t>
      </w:r>
    </w:p>
    <w:p>
      <w:pPr>
        <w:pStyle w:val="Normal"/>
        <w:jc w:val="both"/>
        <w:rPr/>
      </w:pPr>
      <w:r>
        <w:rPr>
          <w:b/>
          <w:i/>
        </w:rPr>
        <w:t>Diszgráfiá</w:t>
      </w:r>
      <w:r>
        <w:rPr>
          <w:i/>
        </w:rPr>
        <w:t>nak minősül:</w:t>
      </w:r>
    </w:p>
    <w:p>
      <w:pPr>
        <w:pStyle w:val="Normal"/>
        <w:jc w:val="both"/>
        <w:rPr/>
      </w:pPr>
      <w:r>
        <w:rPr/>
        <w:t>- az olyan írászavar, amely az írás grafomotoros jellemzőinek zavarában nyilvánul meg (betűk felismerhetősége, produkciós sebesség, téri elrendezés, nagy betűk használata stb.)</w:t>
      </w:r>
    </w:p>
    <w:p>
      <w:pPr>
        <w:pStyle w:val="Normal"/>
        <w:jc w:val="both"/>
        <w:rPr/>
      </w:pPr>
      <w:r>
        <w:rPr/>
        <w:t>- az olyan írászavar, amely a fonológiai-nyelvi jellemzők zavarában nyilvánul meg (nyelvtan, mondatszerkezet, helyesírás),</w:t>
      </w:r>
    </w:p>
    <w:p>
      <w:pPr>
        <w:pStyle w:val="Normal"/>
        <w:jc w:val="both"/>
        <w:rPr/>
      </w:pPr>
      <w:r>
        <w:rPr/>
        <w:t>- valamint az előző kettő együttes előfordulása.</w:t>
      </w:r>
    </w:p>
    <w:p>
      <w:pPr>
        <w:pStyle w:val="Normal"/>
        <w:jc w:val="both"/>
        <w:rPr>
          <w:i/>
          <w:i/>
          <w:u w:val="single"/>
        </w:rPr>
      </w:pPr>
      <w:r>
        <w:rPr>
          <w:i/>
          <w:u w:val="single"/>
        </w:rPr>
      </w:r>
    </w:p>
    <w:p>
      <w:pPr>
        <w:pStyle w:val="Normal"/>
        <w:jc w:val="both"/>
        <w:rPr>
          <w:i/>
          <w:i/>
          <w:u w:val="single"/>
        </w:rPr>
      </w:pPr>
      <w:r>
        <w:rPr>
          <w:i/>
          <w:u w:val="single"/>
        </w:rPr>
        <w:t>Számolási problémák – diszkalkulia</w:t>
      </w:r>
    </w:p>
    <w:p>
      <w:pPr>
        <w:pStyle w:val="Normal"/>
        <w:jc w:val="both"/>
        <w:rPr>
          <w:i/>
          <w:i/>
          <w:u w:val="single"/>
        </w:rPr>
      </w:pPr>
      <w:r>
        <w:rPr>
          <w:i/>
          <w:u w:val="single"/>
        </w:rPr>
      </w:r>
    </w:p>
    <w:p>
      <w:pPr>
        <w:pStyle w:val="Normal"/>
        <w:jc w:val="both"/>
        <w:rPr/>
      </w:pPr>
      <w:r>
        <w:rPr/>
        <w:t xml:space="preserve"> </w:t>
      </w:r>
      <w:r>
        <w:rPr>
          <w:i/>
        </w:rPr>
        <w:t xml:space="preserve">BNO10 – </w:t>
      </w:r>
      <w:r>
        <w:rPr>
          <w:b/>
          <w:i/>
        </w:rPr>
        <w:t>az aritmetikai készségek zavara</w:t>
      </w:r>
      <w:r>
        <w:rPr/>
        <w:t xml:space="preserve"> </w:t>
      </w:r>
      <w:r>
        <w:rPr>
          <w:b/>
        </w:rPr>
        <w:t>(diszkalkulia)</w:t>
      </w:r>
      <w:r>
        <w:rPr/>
        <w:t xml:space="preserve"> definíció</w:t>
      </w:r>
    </w:p>
    <w:p>
      <w:pPr>
        <w:pStyle w:val="Normal"/>
        <w:jc w:val="both"/>
        <w:rPr/>
      </w:pPr>
      <w:r>
        <w:rPr/>
        <w:t>Az aritmetikai készségek károsodása nem magyarázható mentális retardációval vagy nem megfelelő oktatással. A zavar vonatkozik alapvető feladatokra, mint az összeadás, kivonás, szorzás és osztás illetve kevésbé érinti a sokkal absztraktabb feladatokat (algebra, geometria).</w:t>
      </w:r>
    </w:p>
    <w:p>
      <w:pPr>
        <w:pStyle w:val="Normal"/>
        <w:jc w:val="both"/>
        <w:rPr/>
      </w:pPr>
      <w:r>
        <w:rPr/>
        <w:t xml:space="preserve">Diagnosztikai útmutató: az aritmetikai készségeknek lényegesen alatta kell lennie a gyerek életkorának, intelligenciájának és iskolai teljesítményének alapján elvárható szinttől. </w:t>
      </w:r>
      <w:r>
        <w:rPr>
          <w:i/>
        </w:rPr>
        <w:t>Hiányosságok:</w:t>
      </w:r>
      <w:r>
        <w:rPr/>
        <w:t xml:space="preserve"> A különböző számtani műveletek elméletének megértési nehézsége, matematikai jelek és kifejezések megértésének nehézsége vagy hiánya, egyszerű matematikai műveletek elvégzésének nehézsége, számok sorrendbe állításának nehézsége, számtani műveletek térbeli elhelyezésének zavara, a szorzótáblát nem tudja tökéletesen megtanulni stb.</w:t>
      </w:r>
    </w:p>
    <w:p>
      <w:pPr>
        <w:pStyle w:val="Normal"/>
        <w:jc w:val="both"/>
        <w:rPr/>
      </w:pPr>
      <w:r>
        <w:rPr/>
        <w:t xml:space="preserve">Hátterében funkció károsodás vagy fejlődési késedelem áll. A károsodás vagy késés fokozatosan csökken, de felnőttkorban is észlelhető még enyhe elmaradás. </w:t>
      </w:r>
    </w:p>
    <w:p>
      <w:pPr>
        <w:pStyle w:val="Normal"/>
        <w:jc w:val="both"/>
        <w:rPr/>
      </w:pPr>
      <w:r>
        <w:rPr/>
      </w:r>
    </w:p>
    <w:p>
      <w:pPr>
        <w:pStyle w:val="Normal"/>
        <w:jc w:val="both"/>
        <w:rPr/>
      </w:pPr>
      <w:r>
        <w:rPr/>
        <w:t>A számolási problémákkal küzdő gyermekek elvileg ugyanolyan képességekkel rendelkeznek csak lemaradással.</w:t>
      </w:r>
    </w:p>
    <w:p>
      <w:pPr>
        <w:pStyle w:val="Normal"/>
        <w:jc w:val="both"/>
        <w:rPr/>
      </w:pPr>
      <w:r>
        <w:rPr/>
        <w:t>Rourke: két nagyon különböző altípust különböztet meg</w:t>
      </w:r>
    </w:p>
    <w:p>
      <w:pPr>
        <w:pStyle w:val="Normal"/>
        <w:jc w:val="both"/>
        <w:rPr/>
      </w:pPr>
      <w:r>
        <w:rPr>
          <w:b/>
        </w:rPr>
        <w:t>LB csoport</w:t>
      </w:r>
      <w:r>
        <w:rPr/>
        <w:t>: a számolási teljesítmény mellett problémák vannak az olvasással is. (Bal agyféltekei hiányosság)</w:t>
      </w:r>
    </w:p>
    <w:p>
      <w:pPr>
        <w:pStyle w:val="Normal"/>
        <w:jc w:val="both"/>
        <w:rPr/>
      </w:pPr>
      <w:r>
        <w:rPr>
          <w:b/>
        </w:rPr>
        <w:t>R csoport</w:t>
      </w:r>
      <w:r>
        <w:rPr/>
        <w:t>: csak a számolással van probléma az olvasással nincs. (Jobb agyféltekei hiányosság)</w:t>
      </w:r>
    </w:p>
    <w:p>
      <w:pPr>
        <w:pStyle w:val="Normal"/>
        <w:jc w:val="both"/>
        <w:rPr/>
      </w:pPr>
      <w:r>
        <w:rPr/>
        <w:t xml:space="preserve"> </w:t>
      </w:r>
      <w:r>
        <w:rPr/>
        <w:t>Két területen a legnagyobbak a hiányosságok: számtani alapműveletek, szöveges feladatok.</w:t>
      </w:r>
    </w:p>
    <w:p>
      <w:pPr>
        <w:pStyle w:val="Normal"/>
        <w:jc w:val="both"/>
        <w:rPr/>
      </w:pPr>
      <w:r>
        <w:rPr/>
        <w:t>Az alapműveletek automatizált tudása révén a gyermek gyorsan és helyesen tud megoldani egyszerű számolási feladatokat. Ez azért fontos, mert bonyolultabb feladatoknál nehezíti a megoldást, ha nem állnak rendelkezésre azonnal a feladat részét képező egyszerű alapműveletek. A szöveges feladatok komplex jellegűek, a számtantudás mellett a logikus gondolkodás és a beszédkészség is szerepet játszik.</w:t>
      </w:r>
    </w:p>
    <w:p>
      <w:pPr>
        <w:pStyle w:val="Normal"/>
        <w:jc w:val="both"/>
        <w:rPr/>
      </w:pPr>
      <w:r>
        <w:rPr/>
        <w:t>A szöveges feladatban mutatkozó nehézséget nem lehet a számolási készségekben jelentkező különbségekkel magyarázni. Megoldási stratégiát kell tanítani a szöveges feladatok megoldásához. Problémát jelent a számolási problémával küzdő gyermekeknél a többjegyű számok összeadása / kivonása, gyakori a számjegyek felcserélése.</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Figyelem és a cselekvésszervezési képesség zavarai</w:t>
      </w:r>
    </w:p>
    <w:p>
      <w:pPr>
        <w:pStyle w:val="Normal"/>
        <w:jc w:val="both"/>
        <w:rPr/>
      </w:pPr>
      <w:r>
        <w:rPr/>
        <w:t>Hiperaktivitás, impulzivitás, figyelemzavar</w:t>
      </w:r>
    </w:p>
    <w:p>
      <w:pPr>
        <w:pStyle w:val="Normal"/>
        <w:jc w:val="both"/>
        <w:rPr>
          <w:i/>
          <w:i/>
        </w:rPr>
      </w:pPr>
      <w:r>
        <w:rPr>
          <w:i/>
        </w:rPr>
      </w:r>
    </w:p>
    <w:p>
      <w:pPr>
        <w:pStyle w:val="Normal"/>
        <w:jc w:val="both"/>
        <w:rPr>
          <w:i/>
          <w:i/>
        </w:rPr>
      </w:pPr>
      <w:r>
        <w:rPr>
          <w:i/>
        </w:rPr>
        <w:t>Hiperkinetikus zavarok (szindrómák)</w:t>
      </w:r>
    </w:p>
    <w:p>
      <w:pPr>
        <w:pStyle w:val="Normal"/>
        <w:jc w:val="both"/>
        <w:rPr>
          <w:i/>
          <w:i/>
        </w:rPr>
      </w:pPr>
      <w:r>
        <w:rPr>
          <w:i/>
        </w:rPr>
        <w:t>BNO10 alapján:</w:t>
      </w:r>
    </w:p>
    <w:p>
      <w:pPr>
        <w:pStyle w:val="Normal"/>
        <w:jc w:val="both"/>
        <w:rPr/>
      </w:pPr>
      <w:r>
        <w:rPr/>
        <w:t>Jellemzői: túlzott aktivitás, szegényesen szervezett viselkedés, kifejezett figyelmetlenség, és a kitartás hiánya a feladatok elvégzésében, amely minden helyzetben tartósan jelentkezik. Korai kezdet jellemző, az első 5 éven belül. A problémák felnőtt korban is elkísérik a személyt, de a cselekedetekben és a figyelemben többségük fokozatos javulást mutat. A felnőttekkel kapcsolatuk szociálisan gátlástalan, népszerűtlenek a gyerekek körében, könnyen izolálódnak. Gyakoribb fiúk körében. Gyakran társul olvasási nehézséggel és/vagy egyéb iskolai teljesítményzavarral.</w:t>
      </w:r>
    </w:p>
    <w:p>
      <w:pPr>
        <w:pStyle w:val="Normal"/>
        <w:jc w:val="both"/>
        <w:rPr/>
      </w:pPr>
      <w:r>
        <w:rPr/>
      </w:r>
    </w:p>
    <w:p>
      <w:pPr>
        <w:pStyle w:val="Normal"/>
        <w:jc w:val="both"/>
        <w:rPr>
          <w:i/>
          <w:i/>
        </w:rPr>
      </w:pPr>
      <w:r>
        <w:rPr>
          <w:i/>
        </w:rPr>
      </w:r>
    </w:p>
    <w:p>
      <w:pPr>
        <w:pStyle w:val="Normal"/>
        <w:jc w:val="both"/>
        <w:rPr>
          <w:i/>
          <w:i/>
        </w:rPr>
      </w:pPr>
      <w:r>
        <w:rPr>
          <w:i/>
        </w:rPr>
        <w:t>Viselkedési problémák, deviáns viselkedés</w:t>
      </w:r>
    </w:p>
    <w:p>
      <w:pPr>
        <w:pStyle w:val="Normal"/>
        <w:jc w:val="both"/>
        <w:rPr>
          <w:i/>
          <w:i/>
        </w:rPr>
      </w:pPr>
      <w:r>
        <w:rPr>
          <w:i/>
        </w:rPr>
      </w:r>
    </w:p>
    <w:p>
      <w:pPr>
        <w:pStyle w:val="Normal"/>
        <w:jc w:val="both"/>
        <w:rPr/>
      </w:pPr>
      <w:r>
        <w:rPr/>
        <w:t xml:space="preserve"> </w:t>
      </w:r>
      <w:r>
        <w:rPr/>
        <w:t>A viselkedési problémát nehéz pontosan meghatározni. Olyan gyermekekről van szó, akiknél hosszabb időn keresztül és feltűnő módon jelentkeznek a következő viselkedésmódok (külön-külön vagy együttesen): csúfolódás, verekedés, lopás, zaklatás, iskolakerülés, dekoncentráltság, túlzott aktivitás, elhúzódás a társas kapcsolatoktól, félénkség. Egy sor heterogén viselkedésmódról van szó, melyeknek különböző okai és eltérő lefutása van. Kb. négyszer annyi fiút érint, mint lányt.</w:t>
      </w:r>
    </w:p>
    <w:p>
      <w:pPr>
        <w:pStyle w:val="Normal"/>
        <w:jc w:val="both"/>
        <w:rPr>
          <w:i/>
          <w:i/>
        </w:rPr>
      </w:pPr>
      <w:r>
        <w:rPr>
          <w:i/>
        </w:rPr>
        <w:t>Magatartászavarok</w:t>
      </w:r>
    </w:p>
    <w:p>
      <w:pPr>
        <w:pStyle w:val="Normal"/>
        <w:jc w:val="both"/>
        <w:rPr/>
      </w:pPr>
      <w:r>
        <w:rPr>
          <w:i/>
        </w:rPr>
        <w:t xml:space="preserve">BNO10 alapján: </w:t>
      </w:r>
      <w:r>
        <w:rPr/>
        <w:t>a magatartászavarok jellemzője a visszatérő és tartós disszociális, agresszív vagy dacos magatartásséma. A viselkedés a kornak megfelelő szociális elvárások durva áthágásához vezethet. Felnőttkorban disszociális személyiségzavarba torkollhat. Gyakran taszító pszichoszociális környezettel társul. Gyakrabban figyelhető meg fiúk esetében.</w:t>
      </w:r>
    </w:p>
    <w:p>
      <w:pPr>
        <w:pStyle w:val="Normal"/>
        <w:jc w:val="both"/>
        <w:rPr/>
      </w:pPr>
      <w:r>
        <w:rPr/>
        <w:t>Jellemző viselkedésmódok: harciasság és fenyegetés extrém mértéke; emberekkel, állatokkal, tárgyakkal való durva bánásmód; rombolás, gyújtogatás, lopás, ismételt hazudozás, iskolakerülés, gyakori elszökés otthonról, súlyos indulatkitörések, szófogadatlanság stb.</w:t>
      </w:r>
    </w:p>
    <w:p>
      <w:pPr>
        <w:pStyle w:val="Normal"/>
        <w:jc w:val="both"/>
        <w:rPr/>
      </w:pPr>
      <w:r>
        <w:rPr>
          <w:i/>
        </w:rPr>
        <w:t>Típusai:</w:t>
      </w:r>
      <w:r>
        <w:rPr/>
        <w:t xml:space="preserve"> 1. A családi körre korlátozódó magatartászavar (a családtagokkal való interakciókra, közvetlen háztartásban élőkre korlátozódik); 2. Kortárscsoportba nem beilleszkedők (nem szocializált) magatartászavara (izolációból, elutasításból, népszerűtlenségből áll, kortárs kapcsolatok hiánya, felnőttekkel jó és rossz viszony is lehetséges); 3. Kortárscsoportba beilleszkedők (szocializált) magatartászavara (a kortárscsoportba jól beilleszkedett személyek állandó disszociális vagy agresszív magatartása, felnőttekkel változó kapcsolat) 4. Nyílt, kihívó oppozíciós zavar (9-10 éves kor alatti gyerekeknél, kifejezetten dacos, kötekedő, engedetlen viselkedés)</w:t>
      </w:r>
    </w:p>
    <w:p>
      <w:pPr>
        <w:pStyle w:val="Normal"/>
        <w:jc w:val="both"/>
        <w:rPr/>
      </w:pPr>
      <w:r>
        <w:rPr/>
      </w:r>
    </w:p>
    <w:p>
      <w:pPr>
        <w:pStyle w:val="Normal"/>
        <w:jc w:val="both"/>
        <w:rPr/>
      </w:pPr>
      <w:r>
        <w:rPr/>
        <w:t xml:space="preserve"> </w:t>
      </w:r>
      <w:r>
        <w:rPr>
          <w:i/>
        </w:rPr>
        <w:t>Vizsgálat:</w:t>
      </w:r>
      <w:r>
        <w:rPr/>
        <w:t xml:space="preserve"> szociometria és depresszív skála alapján különböző csoportokba osztották a gyermekeket: kedvelt, érdeklődést kiváltó, átlagos, semmibe vett és elutasított. Az elutasított csoportba tartozóknak volt a legtöbb depresszív jellemzője, ezek képeznek rizikócsoportot. Az agresszivitás, szolgalelkűség és csekély proszociális viselkedés együtt járt a diáktársak elutasításával.</w:t>
      </w:r>
    </w:p>
    <w:p>
      <w:pPr>
        <w:pStyle w:val="Normal"/>
        <w:jc w:val="both"/>
        <w:rPr/>
      </w:pPr>
      <w:r>
        <w:rPr/>
        <w:t xml:space="preserve"> </w:t>
      </w:r>
      <w:r>
        <w:rPr/>
        <w:t xml:space="preserve">A viselkedési problémák fennmaradhatnak, erőteljesebbé válhatnak, </w:t>
      </w:r>
      <w:r>
        <w:rPr>
          <w:i/>
        </w:rPr>
        <w:t>antiszociális viselkedés</w:t>
      </w:r>
      <w:r>
        <w:rPr/>
        <w:t>hez (deviancia) vezethetnek. A viselkedészavarok okai: öröklés, nevelési módszerek, gyerekfaktor (az a szerep, amit a gyermek maga játszik a problémás viselkedés kialakításában és fenntartásában). Összefüggéseket találtak az antiszociális viselkedés és a problematikus baráti kör; a problematikus nevelési szituáció és az iskolai nehézségek között.</w:t>
      </w:r>
    </w:p>
    <w:p>
      <w:pPr>
        <w:pStyle w:val="Normal"/>
        <w:jc w:val="both"/>
        <w:rPr>
          <w:i/>
          <w:i/>
        </w:rPr>
      </w:pPr>
      <w:r>
        <w:rPr>
          <w:i/>
        </w:rPr>
      </w:r>
    </w:p>
    <w:p>
      <w:pPr>
        <w:pStyle w:val="Normal"/>
        <w:jc w:val="both"/>
        <w:rPr>
          <w:i/>
          <w:i/>
        </w:rPr>
      </w:pPr>
      <w:r>
        <w:rPr>
          <w:i/>
        </w:rPr>
      </w:r>
    </w:p>
    <w:p>
      <w:pPr>
        <w:pStyle w:val="Normal"/>
        <w:jc w:val="both"/>
        <w:rPr>
          <w:i/>
          <w:i/>
        </w:rPr>
      </w:pPr>
      <w:r>
        <w:rPr>
          <w:i/>
        </w:rPr>
        <w:t>Loeber: az antiszociális viselkedés három lehetséges útvonala</w:t>
      </w:r>
    </w:p>
    <w:p>
      <w:pPr>
        <w:pStyle w:val="Normal"/>
        <w:jc w:val="both"/>
        <w:rPr/>
      </w:pPr>
      <w:r>
        <w:rPr/>
        <w:t>1. Agresszív viselkedéstől az erőszakos-, vagyon elleni bűncselekményig, drogfogyasztásig.</w:t>
      </w:r>
    </w:p>
    <w:p>
      <w:pPr>
        <w:pStyle w:val="Normal"/>
        <w:jc w:val="both"/>
        <w:rPr/>
      </w:pPr>
      <w:r>
        <w:rPr/>
        <w:t>A problémás viselkedés kezdete iskolás kor előtt. Jellemzői: agresszív és rejtett problémás viselkedés, hiperaktivitás, impulzivitás, koncentrációs problémák, gyenge szociális készségek, nem kielégítő kapcsolatok kortársakkal, tanulási nehézségek. Gyakori az új antiszociális viselkedés kialakulása. Az antiszociális viselkedés kevésbé csökken. Több fiút érint.</w:t>
      </w:r>
    </w:p>
    <w:p>
      <w:pPr>
        <w:pStyle w:val="Normal"/>
        <w:jc w:val="both"/>
        <w:rPr/>
      </w:pPr>
      <w:r>
        <w:rPr/>
        <w:t>2. Nem agresszív viselkedésektől a vagyon elleni bűncselekményig, drogfogyasztásig</w:t>
      </w:r>
    </w:p>
    <w:p>
      <w:pPr>
        <w:pStyle w:val="Normal"/>
        <w:jc w:val="both"/>
        <w:rPr/>
      </w:pPr>
      <w:r>
        <w:rPr/>
        <w:t>Kezdete: késő gyermekkor, a serdülőkor közepéig. Jellemzői: nem agresszív viselkedési problémák, képes szociálisan megfelelően viselkedni, kapcsolat deviáns kortársakkal. Új antiszociális viselkedés kevésbé alakul ki. Az antiszociális megnyilvánulások csökkennek. Több lány van ezen az úton, mint az elsőn.</w:t>
      </w:r>
    </w:p>
    <w:p>
      <w:pPr>
        <w:pStyle w:val="Normal"/>
        <w:jc w:val="both"/>
        <w:rPr/>
      </w:pPr>
      <w:r>
        <w:rPr/>
        <w:t>3. Alkalmi drogfogyasztástól a drogfüggőség kialakulásáig</w:t>
      </w:r>
    </w:p>
    <w:p>
      <w:pPr>
        <w:pStyle w:val="Normal"/>
        <w:jc w:val="both"/>
        <w:rPr/>
      </w:pPr>
      <w:r>
        <w:rPr/>
        <w:t>Kezdete: serdülőkor közepe, késői szakasza</w:t>
      </w:r>
    </w:p>
    <w:p>
      <w:pPr>
        <w:pStyle w:val="Normal"/>
        <w:jc w:val="both"/>
        <w:rPr/>
      </w:pPr>
      <w:r>
        <w:rPr/>
        <w:t>Jellemzője: korábban nem voltak jelentős viselkedésproblémák.</w:t>
      </w:r>
    </w:p>
    <w:p>
      <w:pPr>
        <w:pStyle w:val="Normal"/>
        <w:jc w:val="both"/>
        <w:rPr/>
      </w:pPr>
      <w:r>
        <w:rPr/>
        <w:t xml:space="preserve"> </w:t>
      </w:r>
      <w:r>
        <w:rPr/>
        <w:t>Ha valaki elindul valamelyik úton, nem biztos, hogy végig is járja, azonban minél tovább marad rajta, annál nehezebb a visszatérés.</w:t>
      </w:r>
    </w:p>
    <w:p>
      <w:pPr>
        <w:pStyle w:val="Normal"/>
        <w:jc w:val="both"/>
        <w:rPr/>
      </w:pPr>
      <w:r>
        <w:rPr/>
        <w:t>A viselkedési problémákat sikeresen lehet kezelni önkontroll módszerrel.</w:t>
      </w:r>
    </w:p>
    <w:p>
      <w:pPr>
        <w:pStyle w:val="Normal"/>
        <w:jc w:val="both"/>
        <w:rPr/>
      </w:pPr>
      <w:r>
        <w:rPr/>
      </w:r>
    </w:p>
    <w:p>
      <w:pPr>
        <w:pStyle w:val="Normal"/>
        <w:jc w:val="both"/>
        <w:rPr>
          <w:i/>
          <w:i/>
        </w:rPr>
      </w:pPr>
      <w:r>
        <w:rPr>
          <w:i/>
        </w:rPr>
      </w:r>
    </w:p>
    <w:p>
      <w:pPr>
        <w:pStyle w:val="Normal"/>
        <w:jc w:val="both"/>
        <w:rPr>
          <w:i/>
          <w:i/>
        </w:rPr>
      </w:pPr>
      <w:r>
        <w:rPr>
          <w:i/>
        </w:rPr>
        <w:t>Autizmus</w:t>
      </w:r>
    </w:p>
    <w:p>
      <w:pPr>
        <w:pStyle w:val="Normal"/>
        <w:jc w:val="both"/>
        <w:rPr>
          <w:i/>
          <w:i/>
        </w:rPr>
      </w:pPr>
      <w:r>
        <w:rPr>
          <w:i/>
        </w:rPr>
      </w:r>
    </w:p>
    <w:p>
      <w:pPr>
        <w:pStyle w:val="Normal"/>
        <w:jc w:val="both"/>
        <w:rPr/>
      </w:pPr>
      <w:r>
        <w:rPr/>
        <w:t xml:space="preserve"> </w:t>
      </w:r>
      <w:r>
        <w:rPr/>
        <w:t>Jellemzői: szociális kapcsolatok rendellenes fejlődése, a kommunikáció rendellenes fejlődése, viselkedésmódok korlátozott és sztereotip mintája, a zavar az élet első három évében jelentkezik.</w:t>
      </w:r>
    </w:p>
    <w:p>
      <w:pPr>
        <w:pStyle w:val="Normal"/>
        <w:jc w:val="both"/>
        <w:rPr/>
      </w:pPr>
      <w:r>
        <w:rPr/>
        <w:t>Szociális kapcsolatok rendellenes fejlődése: szemkontaktus kerülése, ritkán köszön, nincsenek baráti kapcsolatai.</w:t>
      </w:r>
    </w:p>
    <w:p>
      <w:pPr>
        <w:pStyle w:val="Normal"/>
        <w:jc w:val="both"/>
        <w:rPr/>
      </w:pPr>
      <w:r>
        <w:rPr/>
        <w:t>A kommunikáció rendellenes fejlődése: a verbális- és nonverbális kommunikáció hiánya, képtelen kommunikációt létrehozni, fenntartani.</w:t>
      </w:r>
    </w:p>
    <w:p>
      <w:pPr>
        <w:pStyle w:val="Normal"/>
        <w:jc w:val="both"/>
        <w:rPr/>
      </w:pPr>
      <w:r>
        <w:rPr/>
        <w:t>Viselkedésmódok sztereotip mintája: kényszeres, rituális viselkedés, korlátolt érdeklődés, a környezet apró részleteire fordított nagy fokú figyelem.</w:t>
      </w:r>
    </w:p>
    <w:p>
      <w:pPr>
        <w:pStyle w:val="Normal"/>
        <w:jc w:val="both"/>
        <w:rPr/>
      </w:pPr>
      <w:r>
        <w:rPr/>
        <w:t>Loveland: ezek a személyek kevésbé vannak tudatában az emberi kommunikációt szabályozó szociális elvárásoknak („script”-eknek).</w:t>
      </w:r>
    </w:p>
    <w:p>
      <w:pPr>
        <w:pStyle w:val="Normal"/>
        <w:jc w:val="both"/>
        <w:rPr/>
      </w:pPr>
      <w:r>
        <w:rPr/>
        <w:t xml:space="preserve">Down-kóros és autista gyermekek összehasonlító vizsgálata: teadélután két megfigyelővel, a megfigyelők kellemetlen személyes élményt mesélnek. Kérdés: mennyire segítőkész, együttérző a Down illetve az autista? A Down-kórosok gyakrabban mutattak segítőkész együttérző reakciót. Autistánál nehézséget okozott az egyik scriptből (teadélután) a másikba (negatív személyes élmény) való átmenet. </w:t>
      </w:r>
    </w:p>
    <w:p>
      <w:pPr>
        <w:pStyle w:val="Normal"/>
        <w:jc w:val="both"/>
        <w:rPr/>
      </w:pPr>
      <w:r>
        <w:rPr/>
        <w:t>Az autista személyeknek nehezükre esik mások érzéseinek észlelése. Kommunikatív készségeiknek a fejlődése korlátozott, mivel már nagyon fiatal korukban is csak kevés érdeklődést tanúsítanak mások beszéde iránt.</w:t>
      </w:r>
    </w:p>
    <w:p>
      <w:pPr>
        <w:pStyle w:val="Normal"/>
        <w:jc w:val="both"/>
        <w:rPr/>
      </w:pPr>
      <w:r>
        <w:rPr/>
        <w:t>Az autizmus pontos okairól keveset tudunk, valószínűleg szervi oka van.</w:t>
      </w:r>
    </w:p>
    <w:p>
      <w:pPr>
        <w:pStyle w:val="Normal"/>
        <w:jc w:val="both"/>
        <w:rPr/>
      </w:pPr>
      <w:r>
        <w:rPr/>
        <w:t>Lovaas tréningje: a beszéd, szociális viselkedés, a másokkal való együttes játék és a játékszerekkel való adekvát tevékenység fejlesztésére irányul. Megpróbálják visszaszorítani a rítusokat, dührohamokat, agresszív viselkedésmódokat. A siker feltétele az intenzív kezelés és a korai kezd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8" w:right="1418" w:gutter="0" w:header="0" w:top="1418" w:footer="794" w:bottom="14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r>
      <w:rPr>
        <w:rStyle w:val="PageNumber"/>
        <w:i/>
      </w:rPr>
      <w:t>-</w: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jc w:val="both"/>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8:19:00Z</dcterms:created>
  <dc:creator>R�tkai Eszter</dc:creator>
  <dc:description/>
  <dc:language>en-US</dc:language>
  <cp:lastModifiedBy>R�tkai Eszter</cp:lastModifiedBy>
  <dcterms:modified xsi:type="dcterms:W3CDTF">2004-04-30T09:08:00Z</dcterms:modified>
  <cp:revision>4</cp:revision>
  <dc:subject/>
  <dc:title>13</dc:title>
</cp:coreProperties>
</file>