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center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Tétel</w:t>
      </w:r>
    </w:p>
    <w:p>
      <w:pPr>
        <w:pStyle w:val="Normal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  <w:t>A fejlõdéslélektan tudományág kialakulása és helye a pszichológiai tudományok körében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  <w:t>A fejlõdéslélektan kutatási és vizsgálati módszerei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ap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caps/>
          <w:sz w:val="24"/>
          <w:szCs w:val="24"/>
          <w:u w:val="none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fejlõdéslélektan az emberei viselkedés eredetét és a pszichológiai változások egész életen át tartó folyamatának törvényeit tanulmányozza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Vizsgálja, hogyan és mikor jelennek meg az egyes képességek, a kézségekbõl hogyan lesz magasabb funkció, folyamatos vagy szakaszos-e a fejlõdés, mi befolyásolja a fejlõdést (öröklés vagy környezet)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z egészséges emberek fejlõdésével foglalkozik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XIX. sz. folyamán egyre nõtt az érdeklõdés a gyermekek és fejlõdésük iránt. Ennek egyik kiváltója az ipari forradalom volt, ami átalakította a gyerekek társadalomban betöltött szerepét, valamint a környezetet, amelyben felnõttek. Korábban többségük vidéken, nagycsaládban nevelkedett, ahol mindenkinek megvolt a helye és szerepe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kkor azonban a nagycsaládok nagy része felbomlott, sokan a városba költöztek. A gyermekek vagy a gyárakba kerültek dolgozni, vagy szülõi felügyelet híján csavarogtak. E problémák megoldására a társadalmi ellenõrzés és tudás elsajátíttatása céljából iskolákat alapítottak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Különbözõ tudományos vizsgálatokat kezdtek végezni a gyermekek fejlõdésével és életkörülményeivel kapcsolatban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Darwin alapvetõen megváltoztatta a gyermekekkel kapcsolatos vélekedést. Addig csak tökéletlen felnõttnek tartották a gyermekeket. De Darwin hatására divatossá vált a gyermekek viselkedését a magasabb rendû fõemlõsökéhez hasonlítani, és az alapján vizsgálni. Darvin a fejlõdésben az öröklésnek tulajdonítja a nagyobb szerepet. Létrehozták elsõ saját szervezeteiket: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ab/>
        <w:t>1890-ben Hall megalapította a Gyermekkutatási Társaságot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Megjelent az elsõ olyan folyóirat, melyet a gyermekek fejlõdésének szenteltek. Gyermekjóléti szervezetek alakultak azzal a céllal, hogy pénzt szerezzenek a kórházak és árvaházak részére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Majd egyre-másra jöttek létre a fejlõdés kutatására szánt intézmények és tanszékek a fõbb egyetemeken.</w:t>
      </w:r>
      <w:r>
        <w:br w:type="page"/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fejlõdéspszichológusokat foglalkoztató egyik fõ kérdés az, hogy a fejlõdés a környezet vagy az öröklés által meghatározott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both"/>
        <w:rPr>
          <w:rFonts w:ascii="Arial" w:hAnsi="Arial"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  <w:t>Biológiai érési megközelíté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fejlõdés endogén jellegû, biológiai örökség következménye. Fõ oka az érés, a változások genetikailag meghatározott mintázat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környezet szerepe másodlago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fejlõdés szakaszo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Képviselõi: Gisell, Freud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both"/>
        <w:rPr>
          <w:rFonts w:ascii="Arial" w:hAnsi="Arial"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  <w:t>Környezeti tanulási megközelíté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fejlõdés exogén jellegû, a környezeti hatások eredménye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fejlõdés két fõ mechanizmusa a tanulás, az a folyamat, amelyben az élõlény viselkedése a tapasztalat által módosul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Álláspontjuk alátámasztása:</w:t>
      </w:r>
    </w:p>
    <w:p>
      <w:pPr>
        <w:pStyle w:val="Normal"/>
        <w:numPr>
          <w:ilvl w:val="0"/>
          <w:numId w:val="5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árvaházban élõ, intellektuálisan kevés ingernek kitett gyermekek környezetének gazdagabbá tétele drámaian javítja a késõbbi értelmi fejlõdést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Képviselõi pl.: Bandura, Skinner, Watson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both"/>
        <w:rPr>
          <w:rFonts w:ascii="Arial" w:hAnsi="Arial"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  <w:t>Univerzális-konstruktivista megközelíté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z öröklés és a környezet egyenlõ és kölcsönös szerepet játszó forrásai a fejlõdésnek. Piaget: aktívan törekedvén a környezet feletti uralomra, e gyermekek magasabb szintû tudást konstruálnak az érés és a környezeti körülmények által szolgáltatott elemekbõl. A fejlõdést a környezet gyorsíthatja vagy lassíthatja, de a változások alapvetõ sorrendje univerzáli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numPr>
          <w:ilvl w:val="0"/>
          <w:numId w:val="7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both"/>
        <w:rPr>
          <w:rFonts w:ascii="Arial" w:hAnsi="Arial"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  <w:t>Kulturális megközelíté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Hangsúlyozzák, hogy ugyanaz a biológiai vagy környezeti tényezõ egészen különbözõ következménnyel lehet a fejlõdésre attól a sajátos kulturális és történelmi háttértõl függõen, amellyel adott esetben kölcsönhatásba kerül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Képviselõi: Vigotszkij, Rogoff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fejlõdés filozófiai elõfutárai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modern kor küszöbén két filozófus írásai gyakoroltak nagy hatást a gyermekek fejlõdésérõl való gondolkodásra:</w:t>
      </w:r>
    </w:p>
    <w:p>
      <w:pPr>
        <w:pStyle w:val="Normal"/>
        <w:numPr>
          <w:ilvl w:val="0"/>
          <w:numId w:val="8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John Locke: azt állította, hogy a gyermek elméje a „tabula rasa”, melyre a tapasztalat írja a történetet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Könyve: Gondolatok a nevelésrõl. Szerinte az emberek közötti különbségek létrejöttének kulcstényezõje a környezet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Jean-Jacques Rousseau: állította, hogy a „természetes ember” nem bûnben születik, csak a civilizáció rontja el. A természet állapotában minden ember egyenlõ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Érdemük annak felismerése, hogy a tapasztalatoknak döntõ szerepe van a viselkedés alakításában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  <w:t>A fejlõdéslélektan kutatási és vizsgálati módszerei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>A tudományosság kritériumai</w:t>
      </w:r>
      <w:r>
        <w:rPr>
          <w:rFonts w:eastAsia="Arial" w:cs="Arial" w:ascii="Arial" w:hAnsi="Arial"/>
          <w:sz w:val="24"/>
          <w:szCs w:val="24"/>
          <w:u w:val="none"/>
        </w:rPr>
        <w:t>: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gyermekek viselkedésének vizsgálatából levont következtetések megítélésének kritériumai:</w:t>
      </w:r>
    </w:p>
    <w:p>
      <w:pPr>
        <w:pStyle w:val="Normal"/>
        <w:numPr>
          <w:ilvl w:val="0"/>
          <w:numId w:val="10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Objektivitás: az adatokat nem torzíthatják a kutató elõítéletei</w:t>
      </w:r>
    </w:p>
    <w:p>
      <w:pPr>
        <w:pStyle w:val="Normal"/>
        <w:numPr>
          <w:ilvl w:val="0"/>
          <w:numId w:val="10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Megbízhatóság két értelemben: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z azonos viselkedés két vagy több alkalommal történõ megfigyelésekor rögzített leírásoknak azonosaknak kell lenniük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viselkedés jellemzésében független megfigyelõknek egyet kell érteniük</w:t>
      </w:r>
    </w:p>
    <w:p>
      <w:pPr>
        <w:pStyle w:val="Normal"/>
        <w:numPr>
          <w:ilvl w:val="0"/>
          <w:numId w:val="12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érvényesség: a gyûjtött adatok ténylegesen azokat a pszichológiai folyamatokat tükrözik, amelyeket a kutatók feltételeznek, ill. az egyik idõpontban mutatott viselkedés használható-e a jövõbeni viselkedés elõrejelzésére</w:t>
      </w:r>
    </w:p>
    <w:p>
      <w:pPr>
        <w:pStyle w:val="Normal"/>
        <w:numPr>
          <w:ilvl w:val="0"/>
          <w:numId w:val="12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megismételhetõség: más kutatók is képesek az eredtei vizsgálatban használt eljárásokat alkalmazni, és azok ugyanazt az eredményt hozzák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zek mellett fontos, hogy a tanulmányozott embercsoport reprezentatív mintát alkosson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  <w:r>
        <w:br w:type="page"/>
      </w:r>
    </w:p>
    <w:p>
      <w:pPr>
        <w:pStyle w:val="Heading1"/>
        <w:tabs>
          <w:tab w:val="clear" w:pos="1250"/>
          <w:tab w:val="left" w:pos="0" w:leader="none"/>
        </w:tabs>
        <w:spacing w:lineRule="auto" w:line="360"/>
        <w:ind w:left="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atgyûjtési módszerek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Önbeszámolók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z emberek saját magukra vonatkozó kérdéseket válaszolnak meg interjúk vagy kérdõívek formájában. Elõnye, hogy feltárhatják a gondolkodás és viselkedés olyan dinamikáját, amely egyébként észrevétlen maradna. Hátránya, hogy az érvényesség megkérdõjelezhetõ.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numPr>
          <w:ilvl w:val="0"/>
          <w:numId w:val="14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Természetes megfigyelések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Célja: részletes információ szerzése a gyermek tényleges  viselkedésérõl abban a környezetben, amelyben élnek.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Pl.: Darwin csecsemõnaplót vezetett legidõsebb fiának korai fejlõdésérõl.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Harkness és Super a gyermek közösségben elfoglalt helyét fejlõdési mikrokörnyezetnek nevezték el.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Minden fejlõdési mikrokörnyezet 3 alkotórész szempontjából elemzendõ:</w:t>
      </w:r>
    </w:p>
    <w:p>
      <w:pPr>
        <w:pStyle w:val="Normal"/>
        <w:numPr>
          <w:ilvl w:val="0"/>
          <w:numId w:val="15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gyermek fizikai és társadalmi környezete</w:t>
      </w:r>
    </w:p>
    <w:p>
      <w:pPr>
        <w:pStyle w:val="Normal"/>
        <w:numPr>
          <w:ilvl w:val="0"/>
          <w:numId w:val="15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társadalom gyermeknevelési szokásai</w:t>
      </w:r>
    </w:p>
    <w:p>
      <w:pPr>
        <w:pStyle w:val="Normal"/>
        <w:numPr>
          <w:ilvl w:val="0"/>
          <w:numId w:val="15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gyermek szüleinek pszichológiai jellemzõi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megfigyelés történhet egyetlen környezetben vagy több környezetben.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Hátránya:</w:t>
      </w:r>
    </w:p>
    <w:p>
      <w:pPr>
        <w:pStyle w:val="Normal"/>
        <w:numPr>
          <w:ilvl w:val="0"/>
          <w:numId w:val="16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megfigyelõk elvárásaik alapján szelektálnak</w:t>
      </w:r>
    </w:p>
    <w:p>
      <w:pPr>
        <w:pStyle w:val="Normal"/>
        <w:numPr>
          <w:ilvl w:val="0"/>
          <w:numId w:val="16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megfigyelõ nem írhat le mindent, így az információvesztés elkerülhetetlen</w:t>
      </w:r>
    </w:p>
    <w:p>
      <w:pPr>
        <w:pStyle w:val="Normal"/>
        <w:numPr>
          <w:ilvl w:val="0"/>
          <w:numId w:val="16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Ha van elõre elkészített terv, akkor az ilyen jegyzõkönyvek nem elég rugalmasak</w:t>
      </w:r>
    </w:p>
    <w:p>
      <w:pPr>
        <w:pStyle w:val="Normal"/>
        <w:numPr>
          <w:ilvl w:val="0"/>
          <w:numId w:val="16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viselkedés videóra rögzítése hasznos, de elemzése idõigényes</w:t>
      </w:r>
    </w:p>
    <w:p>
      <w:pPr>
        <w:pStyle w:val="Normal"/>
        <w:numPr>
          <w:ilvl w:val="0"/>
          <w:numId w:val="16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z emberek viselkedése megváltozik, ha tudják, hogy megfigyelik õket</w:t>
      </w:r>
    </w:p>
    <w:p>
      <w:pPr>
        <w:pStyle w:val="Normal"/>
        <w:numPr>
          <w:ilvl w:val="0"/>
          <w:numId w:val="16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Legnagyobb probléma, hogy ritkán teszik lehetõvé az oksági viszonyok megállapítását (bár a korreláció megmutathatja)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numPr>
          <w:ilvl w:val="0"/>
          <w:numId w:val="17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Kísérleti módszerek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személy élményeiben kis változást hoznak létre, aztán megmérik ennek hatását a viselkedésre. Így a felállított tudományos hipotézis megerõsíthetõ vagy elvethetõ.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lõnye: meg lehet határozni vele az oksági tényezõket.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Hátránya:</w:t>
      </w:r>
    </w:p>
    <w:p>
      <w:pPr>
        <w:pStyle w:val="Normal"/>
        <w:numPr>
          <w:ilvl w:val="0"/>
          <w:numId w:val="18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Sok kísérlet nem hajtható végre etikai okból. (Pl.: Watson: Alberttel való kísérlete)</w:t>
      </w:r>
    </w:p>
    <w:p>
      <w:pPr>
        <w:pStyle w:val="Normal"/>
        <w:numPr>
          <w:ilvl w:val="0"/>
          <w:numId w:val="18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kísérleti helyzet mesterkélt természete torzíthatja a kapott eredmények érvényességét, nem általánosíthatók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numPr>
          <w:ilvl w:val="0"/>
          <w:numId w:val="19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Klinikai interjú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kérdéseket az egyénre szabja, és minden újabb kérdés az elõzõre adott választól függ. Pl.: Piaget használta, hogy felmérje, hogyan fejlõdik a gyermekek világról alkotott felfogása.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lõnye: az egyéni viselkedés dinamikájába nyújthatnak bepillantást.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Hátránya: nehezen általánosíthatók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tatási tervek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pszichológusok alapvetõen kétféle kutatási tervet használnak:</w:t>
      </w:r>
    </w:p>
    <w:p>
      <w:pPr>
        <w:pStyle w:val="Normal"/>
        <w:numPr>
          <w:ilvl w:val="0"/>
          <w:numId w:val="20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Hosszmetszeti kutatás (longitudinális).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gyerekek egy csoportjáról gyûjt információt hosszabb idõn keresztül.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Hátránya:</w:t>
      </w:r>
    </w:p>
    <w:p>
      <w:pPr>
        <w:pStyle w:val="Normal"/>
        <w:numPr>
          <w:ilvl w:val="0"/>
          <w:numId w:val="21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Hosszú távú elkötelezettséget igényelnek a kutatótól</w:t>
      </w:r>
    </w:p>
    <w:p>
      <w:pPr>
        <w:pStyle w:val="Normal"/>
        <w:numPr>
          <w:ilvl w:val="0"/>
          <w:numId w:val="21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Végrehajtásuk költséges</w:t>
      </w:r>
    </w:p>
    <w:p>
      <w:pPr>
        <w:pStyle w:val="Normal"/>
        <w:numPr>
          <w:ilvl w:val="0"/>
          <w:numId w:val="21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vizsgálatot elkezdõ gyerekek egy része késõbb kieshet a kutatásból, rontva a minta reprezentativitását</w:t>
      </w:r>
    </w:p>
    <w:p>
      <w:pPr>
        <w:pStyle w:val="Normal"/>
        <w:numPr>
          <w:ilvl w:val="0"/>
          <w:numId w:val="21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mintában szereplõ emberek hozzászokhatnak a teszt- és interjúhelyzetekhez, megtanulhatják milyen választ várnak tõlük</w:t>
      </w:r>
    </w:p>
    <w:p>
      <w:pPr>
        <w:pStyle w:val="Normal"/>
        <w:numPr>
          <w:ilvl w:val="0"/>
          <w:numId w:val="21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Összekeverhetik a korfüggõ változások hatását olyan más forrásból eredõ hatásokkal, mint pl.: a személy kohorsza</w:t>
      </w:r>
    </w:p>
    <w:p>
      <w:pPr>
        <w:pStyle w:val="Normal"/>
        <w:spacing w:lineRule="auto" w:line="360"/>
        <w:ind w:left="708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ind w:left="708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kohorsz a nagyjából egy idõben született emberek népessége, akik olyan közös tapasztalatokban osztoznak, amelyek a korábban és késõbben születettektõl megkülönböztetik õket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miatt egyes kutatók kohorszlánc-kutatási tervet használnak, amelyekben a hosszmetszeti kutatást több kohorsszal megismétlik, ill. mikrogenetikus módszernek nevezett eljárásokat alkalmaznak. Ezek viszonylag rövid idõtartam alatt kísérelnek meg változásokat kiprovokálni, hogy az alapvetõ fejlõdési mechanizmusokat mûködés közben érhessék tetten.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numPr>
          <w:ilvl w:val="0"/>
          <w:numId w:val="22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Keresztmetszeti kutatás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gy idõben gyûjtenek különbözõ korú gyerekekrõl információt.</w:t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lõnye: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numPr>
          <w:ilvl w:val="0"/>
          <w:numId w:val="23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Könnyebb résztvevõket toborozni és kevesebb esik ki a kutatás során</w:t>
      </w:r>
    </w:p>
    <w:p>
      <w:pPr>
        <w:pStyle w:val="Normal"/>
        <w:numPr>
          <w:ilvl w:val="0"/>
          <w:numId w:val="23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Kevesebb idõt és pénzt igényel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Hátrányai:</w:t>
      </w:r>
    </w:p>
    <w:p>
      <w:pPr>
        <w:pStyle w:val="Normal"/>
        <w:numPr>
          <w:ilvl w:val="0"/>
          <w:numId w:val="24"/>
        </w:numPr>
        <w:tabs>
          <w:tab w:val="clear" w:pos="1250"/>
          <w:tab w:val="left" w:pos="0" w:leader="none"/>
        </w:tabs>
        <w:spacing w:lineRule="auto" w:line="360"/>
        <w:ind w:left="1428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Összekeverheti az életkorhoz kötõdõ változásokat és a kohorszokhoz kötõdõ sajátos jellegzetességeket.</w:t>
      </w:r>
    </w:p>
    <w:p>
      <w:pPr>
        <w:pStyle w:val="Normal"/>
        <w:numPr>
          <w:ilvl w:val="0"/>
          <w:numId w:val="24"/>
        </w:numPr>
        <w:tabs>
          <w:tab w:val="clear" w:pos="1250"/>
          <w:tab w:val="left" w:pos="0" w:leader="none"/>
        </w:tabs>
        <w:spacing w:lineRule="auto" w:line="360"/>
        <w:ind w:left="1428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Mesterségesen széttördelik a fejlõdés folyamatát, mert nem ugyanazt az egyént vizsgálják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z adatgyûjtési módszerek és a kutatási tervek csak akkor segítenek a fejlõdés megértésében, ha egy elméletbe ágyazódnak be, amelyek a tények értelmezésére használhatók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Irodalom:</w:t>
      </w:r>
    </w:p>
    <w:p>
      <w:pPr>
        <w:pStyle w:val="Normal"/>
        <w:numPr>
          <w:ilvl w:val="0"/>
          <w:numId w:val="25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lõadás</w:t>
      </w:r>
    </w:p>
    <w:p>
      <w:pPr>
        <w:pStyle w:val="Normal"/>
        <w:numPr>
          <w:ilvl w:val="0"/>
          <w:numId w:val="25"/>
        </w:numPr>
        <w:tabs>
          <w:tab w:val="clear" w:pos="1250"/>
          <w:tab w:val="left" w:pos="0" w:leader="none"/>
        </w:tabs>
        <w:spacing w:lineRule="auto" w:line="360"/>
        <w:ind w:left="720" w:right="0" w:hanging="36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Cole: Fejlõdéslélektan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8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auto"/>
    <w:pitch w:val="default"/>
  </w:font>
  <w:font w:name="Arial"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000000"/>
      <w:sz w:val="24"/>
      <w:szCs w:val="24"/>
      <w:lang w:val="zxx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68z0">
    <w:name w:val="WW8Num68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37z0">
    <w:name w:val="WW8Num37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39z0">
    <w:name w:val="WW8Num39z0"/>
    <w:qFormat/>
    <w:rPr>
      <w:rFonts w:ascii="Symbol" w:hAnsi="Symbol" w:eastAsia="Symbol" w:cs="Symbol"/>
    </w:rPr>
  </w:style>
  <w:style w:type="character" w:styleId="WW8Num49z0">
    <w:name w:val="WW8Num49z0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1z0">
    <w:name w:val="WW8Num1z0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Times" w:cs="Time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eastAsia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eastAsia="Times" w:cs="Time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eastAsia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9:16:37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