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right="0" w:hanging="2124"/>
        <w:jc w:val="center"/>
        <w:rPr>
          <w:b/>
          <w:b/>
          <w:u w:val="none"/>
        </w:rPr>
      </w:pPr>
      <w:r>
        <w:rPr>
          <w:b/>
          <w:u w:val="none"/>
        </w:rPr>
        <w:t>ÁLTALÁNOS PSZICHOLÓGIA 3</w:t>
      </w:r>
    </w:p>
    <w:p>
      <w:pPr>
        <w:pStyle w:val="Normal"/>
        <w:spacing w:lineRule="auto" w:line="360"/>
        <w:ind w:left="2124" w:right="0" w:hanging="2124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pacing w:lineRule="auto" w:line="360"/>
        <w:ind w:left="2124" w:right="0" w:hanging="2124"/>
        <w:jc w:val="center"/>
        <w:rPr>
          <w:sz w:val="24"/>
          <w:u w:val="none"/>
        </w:rPr>
      </w:pPr>
      <w:r>
        <w:rPr>
          <w:sz w:val="24"/>
          <w:u w:val="none"/>
        </w:rPr>
        <w:t>5. A TÁMADÓ MAGATARTÁS MOTIVÁCIÓJA</w:t>
      </w:r>
    </w:p>
    <w:p>
      <w:pPr>
        <w:pStyle w:val="Normal"/>
        <w:spacing w:lineRule="auto" w:line="360"/>
        <w:ind w:left="2124" w:right="0" w:hanging="2124"/>
        <w:jc w:val="center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</w:t>
      </w:r>
      <w:r>
        <w:rPr>
          <w:sz w:val="24"/>
          <w:u w:val="none"/>
        </w:rPr>
        <w:t>AZ AGRESSZIVITÁST MAGYARÁZÓ ELMÉLETEK</w:t>
      </w:r>
    </w:p>
    <w:p>
      <w:pPr>
        <w:pStyle w:val="Normal"/>
        <w:spacing w:lineRule="auto" w:line="360"/>
        <w:ind w:left="2124" w:right="0" w:hanging="2124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2124" w:right="0" w:hanging="2124"/>
        <w:jc w:val="both"/>
        <w:rPr>
          <w:sz w:val="24"/>
        </w:rPr>
      </w:pPr>
      <w:r>
        <w:rPr>
          <w:sz w:val="24"/>
        </w:rPr>
        <w:t>AZ AGRESSZIÓ</w:t>
      </w:r>
    </w:p>
    <w:p>
      <w:pPr>
        <w:pStyle w:val="Normal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0" w:hanging="1418"/>
        <w:jc w:val="both"/>
        <w:rPr/>
      </w:pPr>
      <w:r>
        <w:rPr>
          <w:sz w:val="24"/>
          <w:u w:val="none"/>
        </w:rPr>
        <w:t xml:space="preserve">I. </w:t>
      </w:r>
      <w:r>
        <w:rPr>
          <w:sz w:val="24"/>
        </w:rPr>
        <w:t>Definíció:</w:t>
      </w:r>
      <w:r>
        <w:rPr>
          <w:sz w:val="24"/>
          <w:u w:val="none"/>
        </w:rPr>
        <w:t xml:space="preserve">    Minden olyan szándékos cselekvés, amelynek indítéka, hogy nyílt, vagy szimbolikus formában valakinek vagy valaminek kárt, sérelmet vagy fájdalmat okozzon.</w:t>
      </w:r>
    </w:p>
    <w:p>
      <w:pPr>
        <w:pStyle w:val="Normal"/>
        <w:spacing w:lineRule="auto" w:line="360"/>
        <w:ind w:left="1418" w:right="0" w:hanging="1418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Lényeg: </w:t>
        <w:tab/>
        <w:t>a szándékos károkozás</w:t>
      </w:r>
    </w:p>
    <w:p>
      <w:pPr>
        <w:pStyle w:val="Normal"/>
        <w:spacing w:lineRule="auto" w:line="360"/>
        <w:ind w:left="1418" w:right="0" w:hanging="1418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 károkozás lehet: egészségi, anyagi, pszichológiai</w:t>
      </w:r>
    </w:p>
    <w:p>
      <w:pPr>
        <w:pStyle w:val="Normal"/>
        <w:spacing w:lineRule="auto" w:line="360"/>
        <w:ind w:left="1418" w:right="0" w:hanging="1418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 szándék fontosabb, mint az eredmény.</w:t>
      </w:r>
    </w:p>
    <w:p>
      <w:pPr>
        <w:pStyle w:val="Normal"/>
        <w:spacing w:lineRule="auto" w:line="360"/>
        <w:ind w:left="1418" w:right="0" w:hanging="141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1418" w:right="0" w:hanging="1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4925</wp:posOffset>
                </wp:positionH>
                <wp:positionV relativeFrom="paragraph">
                  <wp:posOffset>229870</wp:posOffset>
                </wp:positionV>
                <wp:extent cx="365760" cy="18288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8.1pt" to="231.5pt,3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II. </w:t>
      </w:r>
      <w:r>
        <w:rPr>
          <w:sz w:val="24"/>
        </w:rPr>
        <w:t>Osztályozása:</w:t>
      </w:r>
      <w:r>
        <w:rPr>
          <w:sz w:val="24"/>
          <w:u w:val="none"/>
        </w:rPr>
        <w:tab/>
        <w:tab/>
        <w:tab/>
        <w:tab/>
        <w:t xml:space="preserve">        antiszociális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241935</wp:posOffset>
                </wp:positionV>
                <wp:extent cx="365760" cy="1828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05pt" to="231.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A viselkedés </w:t>
      </w:r>
      <w:r>
        <w:rPr>
          <w:sz w:val="24"/>
        </w:rPr>
        <w:t xml:space="preserve">morális </w:t>
      </w:r>
      <w:r>
        <w:rPr>
          <w:sz w:val="24"/>
          <w:u w:val="none"/>
        </w:rPr>
        <w:t xml:space="preserve"> tartalma szerint: </w:t>
      </w:r>
    </w:p>
    <w:p>
      <w:pPr>
        <w:pStyle w:val="Normal"/>
        <w:spacing w:lineRule="auto" w:line="360"/>
        <w:ind w:left="4678" w:right="0" w:hanging="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proszociáli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ind w:left="3540" w:right="0" w:firstLine="708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182245</wp:posOffset>
                </wp:positionV>
                <wp:extent cx="640080" cy="27432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4.35pt" to="209.9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/>
          <w:sz w:val="24"/>
          <w:u w:val="none"/>
        </w:rPr>
        <w:t xml:space="preserve">  </w:t>
      </w:r>
      <w:r>
        <w:rPr>
          <w:sz w:val="24"/>
          <w:u w:val="none"/>
        </w:rPr>
        <w:t>instrumentális (eszközjellegű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285</wp:posOffset>
                </wp:positionH>
                <wp:positionV relativeFrom="paragraph">
                  <wp:posOffset>207645</wp:posOffset>
                </wp:positionV>
                <wp:extent cx="640080" cy="18288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6.35pt" to="209.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A viselkedés </w:t>
      </w:r>
      <w:r>
        <w:rPr>
          <w:sz w:val="24"/>
        </w:rPr>
        <w:t>célját</w:t>
      </w:r>
      <w:r>
        <w:rPr>
          <w:sz w:val="24"/>
          <w:u w:val="none"/>
        </w:rPr>
        <w:t xml:space="preserve"> tekintve: </w:t>
      </w:r>
    </w:p>
    <w:p>
      <w:pPr>
        <w:pStyle w:val="Normal"/>
        <w:spacing w:lineRule="auto" w:line="360"/>
        <w:ind w:left="4248" w:right="0" w:hanging="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indulati (céljellegű)</w:t>
      </w:r>
    </w:p>
    <w:p>
      <w:pPr>
        <w:pStyle w:val="Normal"/>
        <w:spacing w:lineRule="auto" w:line="360"/>
        <w:ind w:left="4248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4248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0" w:right="0" w:firstLine="4248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239395</wp:posOffset>
                </wp:positionV>
                <wp:extent cx="640080" cy="18288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8.85pt" to="166.7pt,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>fajon belüli (hímek között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645</wp:posOffset>
                </wp:positionH>
                <wp:positionV relativeFrom="paragraph">
                  <wp:posOffset>159385</wp:posOffset>
                </wp:positionV>
                <wp:extent cx="640080" cy="18288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2.55pt" to="166.7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Lehet:  - támadó       </w:t>
      </w:r>
    </w:p>
    <w:p>
      <w:pPr>
        <w:pStyle w:val="Normal"/>
        <w:spacing w:lineRule="auto" w:line="360"/>
        <w:ind w:left="4248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fajok közötti (zsákmányoló)</w:t>
      </w:r>
    </w:p>
    <w:p>
      <w:pPr>
        <w:pStyle w:val="Normal"/>
        <w:spacing w:lineRule="auto" w:line="360"/>
        <w:ind w:left="4248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4248" w:right="0" w:hanging="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ragraph">
                  <wp:posOffset>108585</wp:posOffset>
                </wp:positionV>
                <wp:extent cx="731520" cy="27432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8.55pt" to="173.9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>territórium védelme(hímek)</w:t>
      </w:r>
    </w:p>
    <w:p>
      <w:pPr>
        <w:pStyle w:val="Normal"/>
        <w:spacing w:lineRule="auto" w:line="360"/>
        <w:ind w:left="1134" w:right="0" w:hanging="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645</wp:posOffset>
                </wp:positionH>
                <wp:positionV relativeFrom="paragraph">
                  <wp:posOffset>205105</wp:posOffset>
                </wp:positionV>
                <wp:extent cx="8229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6.15pt" to="181.1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2051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6.15pt" to="116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205105</wp:posOffset>
                </wp:positionV>
                <wp:extent cx="731520" cy="27432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6.15pt" to="173.9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- védekező   </w:t>
        <w:tab/>
        <w:tab/>
        <w:tab/>
        <w:t>utódok védelme (nőstények)</w:t>
      </w:r>
    </w:p>
    <w:p>
      <w:pPr>
        <w:pStyle w:val="Normal"/>
        <w:spacing w:lineRule="auto" w:line="360"/>
        <w:ind w:left="1134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ab/>
        <w:tab/>
        <w:tab/>
        <w:t>önvédelmi</w:t>
      </w:r>
    </w:p>
    <w:p>
      <w:pPr>
        <w:pStyle w:val="Normal"/>
        <w:spacing w:lineRule="auto" w:line="36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Lehet: - autoagresszíó (öngyilkosság, önsértés)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heteroagresszió (mások ellen irányul)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720"/>
        <w:jc w:val="both"/>
        <w:rPr>
          <w:sz w:val="24"/>
          <w:u w:val="none"/>
        </w:rPr>
      </w:pPr>
      <w:r>
        <w:rPr>
          <w:sz w:val="24"/>
          <w:u w:val="none"/>
        </w:rPr>
        <w:t>Az agresszió fajtái MOYER szerint: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Zsákmányoló (predátor)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Hímek közötti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Anyai (maternális)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Szexuális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Félelem által indukált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Irritábilis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Instrumentális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Territoriáli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Jellemzőik: </w:t>
      </w:r>
      <w:r>
        <w:rPr>
          <w:sz w:val="24"/>
          <w:u w:val="none"/>
        </w:rPr>
        <w:t xml:space="preserve"> - külön motivációs rendszerrel bírnak (kivéve: az instrumentális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       </w:t>
      </w:r>
      <w:r>
        <w:rPr>
          <w:sz w:val="24"/>
          <w:u w:val="none"/>
        </w:rPr>
        <w:t>- specifikus ingerek váltják ki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     - a válasz is típusonként különbözi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ZSÁKMÁNYOLÓ (PREDÁTOR) AGRESSZÍVITÁS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pecifikus ingerek (szag, vizuális minta, mozgás) váltja ki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 válasz jellegzetes: zsákmányállat mellső részének (nyak) megragadás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Ösztönös, később a tapasztalat és gyakorlás hatására kifinomul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Fajspecifiku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dott életkorban jelenik meg (patkány 50 napos kor után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Kapcsolatban áll az éhség motívumával, de a jóllakott állat is támad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Élettani alapja:</w:t>
      </w:r>
      <w:r>
        <w:rPr>
          <w:sz w:val="24"/>
          <w:u w:val="none"/>
        </w:rPr>
        <w:t xml:space="preserve"> A hypothalamus laterális részében található az éhség-központ és a zsákmányoló agresszívitás központja is, de nem ugyanott. E terület elektromos ingerlésével, illetve irtásával kiváltható, illetve megszüntethető az agresszív magatartás. (Elektromos ingerléssel szelíd macskánál is kiváltható, de csak akkor, ha a zsákmányállat jelen van.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HÍMEK KÖZÖTTI AGRESSZIÓ: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Idegen fajtárs látványa, </w:t>
      </w:r>
      <w:r>
        <w:rPr>
          <w:sz w:val="24"/>
        </w:rPr>
        <w:t>szaga</w:t>
      </w:r>
      <w:r>
        <w:rPr>
          <w:sz w:val="24"/>
          <w:u w:val="none"/>
        </w:rPr>
        <w:t xml:space="preserve"> válthatja ki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ab/>
        <w:t xml:space="preserve">         ↓</w:t>
      </w:r>
    </w:p>
    <w:p>
      <w:pPr>
        <w:pStyle w:val="Normal"/>
        <w:spacing w:lineRule="auto" w:line="360"/>
        <w:jc w:val="both"/>
        <w:rPr/>
      </w:pPr>
      <w:r>
        <w:rPr>
          <w:rFonts w:eastAsia="Times"/>
          <w:sz w:val="24"/>
          <w:u w:val="none"/>
        </w:rPr>
        <w:t xml:space="preserve">                                   </w:t>
      </w:r>
      <w:r>
        <w:rPr>
          <w:sz w:val="24"/>
        </w:rPr>
        <w:t xml:space="preserve">FEROMONOK </w:t>
      </w:r>
      <w:r>
        <w:rPr>
          <w:sz w:val="24"/>
          <w:u w:val="none"/>
        </w:rPr>
        <w:t>a vizeletben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izonyítékok: </w:t>
      </w:r>
    </w:p>
    <w:p>
      <w:pPr>
        <w:pStyle w:val="Normal"/>
        <w:spacing w:lineRule="auto" w:line="360"/>
        <w:ind w:left="0" w:right="0" w:firstLine="708"/>
        <w:jc w:val="both"/>
        <w:rPr>
          <w:sz w:val="24"/>
          <w:u w:val="none"/>
        </w:rPr>
      </w:pPr>
      <w:r>
        <w:rPr>
          <w:sz w:val="24"/>
          <w:u w:val="none"/>
        </w:rPr>
        <w:t>-     ha idegen patkány feromonját kenjük a patkányra, ismerőse megtámadja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2 idegen hím harca megelőzhető, ha közös ismerősük szaganyagát kenjük rá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2 ismerős hím harcolni kezd idegen hím vizeletével átitatott ketrecben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bulbus olfactorius irtása csökkenti  az agressziót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nőstények agressziót gátló szagot bocsátanak ki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z agresszív válasz szimbolikus, ritualizált, ritkán okoz komoly sérülést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Kimenetele: menekülés, halál, megadás-behódolás (ez a legelőnyösebb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Fontos a tapasztalat hatása [HARLOW: szociális deprivációban nevelt hímek megtámadták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a domináns hímeket, gyakoribb az önsértés és a kölykök elleni (infanticide) agresszió]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Motívuma nem szexuális jellegű(De nőstény jelenléte fokozza), táplálék vagy folyadék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iránti szükséglet nem befolyásolja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Belsőleg megerősítő (amíg nyerésre áll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Funkciója: dominancia-rangsor kialakítása (ez elejét veszi a további konfliktusoknak, ill. ez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alapján párosodnak ← adaptív értékkel bír a túlélés szempontjából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Élettani alapja:</w:t>
      </w:r>
      <w:r>
        <w:rPr>
          <w:sz w:val="24"/>
          <w:u w:val="none"/>
        </w:rPr>
        <w:t xml:space="preserve"> Központja: latirális hypothalamus mellső része. Ingerlésével ill. írtásával nő ill. csökken az agresszió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Fokozzák: - testosteron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</w:t>
      </w:r>
      <w:r>
        <w:rPr>
          <w:sz w:val="24"/>
          <w:u w:val="none"/>
        </w:rPr>
        <w:t>- mellékvesekéreg - hormon (adrenalin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Gátolják:   - ACTH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   - ösztrogén, progeszteron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   - kasztrálás csökkenti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Egyes adatok szerint nőstények között is létezik szociális agresszió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ANYAI (MATERNÁLIS) AGRESSZIÓ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ügg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Az anyai magatartás fejlettségétől (minél több energiát fordít a gondozásra, annál jobban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védi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z időtől. (Szülés után a legintenzívebb, utána csökken ill. megszűnik.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iváltó inger: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Ismeretlen fajtárs (az ismert kevésbé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Felnőtt egyed (a fiatal kevésbé. Pl: egereknél a szőr jelenléte fontos: leborotvált egeret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</w:t>
      </w:r>
      <w:r>
        <w:rPr>
          <w:sz w:val="24"/>
          <w:u w:val="none"/>
        </w:rPr>
        <w:t>kevésbé támad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Fészektől való távolság (fordítottan arányos a támadás intenzitásával)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</w:rPr>
        <w:t>Szopás (!)</w:t>
      </w:r>
      <w:r>
        <w:rPr>
          <w:sz w:val="24"/>
          <w:u w:val="none"/>
        </w:rPr>
        <w:t xml:space="preserve"> (Ha az emlőbimbókat sebészeti úton eltávolítják a kölykök jelenléte mellett sem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agresszív az anya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Élettani tényezők: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Az anyai agresszivitás a </w:t>
      </w:r>
      <w:r>
        <w:rPr>
          <w:sz w:val="24"/>
        </w:rPr>
        <w:t xml:space="preserve">prolaktin </w:t>
      </w:r>
      <w:r>
        <w:rPr>
          <w:sz w:val="24"/>
          <w:u w:val="none"/>
        </w:rPr>
        <w:t xml:space="preserve"> - szinttel arányo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Ovariumok, mellékvesék, hypophysis irtása nem befolyásolja az anyai agresszivitást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>4</w:t>
      </w:r>
      <w:r>
        <w:rPr>
          <w:sz w:val="24"/>
        </w:rPr>
        <w:t>. ) SZEXUÁLIS AGRESSZIÓ</w:t>
      </w:r>
      <w:r>
        <w:rPr>
          <w:sz w:val="24"/>
          <w:u w:val="none"/>
        </w:rPr>
        <w:t>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Bizonyos állatfajtáknál a közösülést harc előzi meg, a közösülés közben is észlelhetők agresszív megnyilvánulások (embereknél is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(USA-ban évente 56.000 nemi erőszakot jelentenek be, csupán minden 5. esetet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Ez irritábilis vagy instrumentális agresszivitás is lehet. A nemi erőszakot elkövetők 4 típusa (agresszív indíték, szexuális indíték, e kettő kombinációja, impulzív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Élettani alap</w:t>
      </w:r>
      <w:r>
        <w:rPr>
          <w:sz w:val="24"/>
          <w:u w:val="none"/>
        </w:rPr>
        <w:t>: magasabb tesztoszteron hatás (Nevelés és korábbi tapasztalatok mellett.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FÉLELEM INDUKÁLTA AGRESSZIÓ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Ok: Az állat megsérül, sarokba szorítják, nem sikerül elmenekülnie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MOYER: Sok hasonlóságot mutat az anyai agresszióval (az anya a kölykök miatt nem tud menekülni) A félelem és az agresszió közötti kapcsolat élettani háttere (KLÜVER és BUCY alapján) : a temporális lebeny (ezen belül az amygdala) sértése egyaránt csökkenti a félelmet és az agresszivitást.</w:t>
      </w:r>
    </w:p>
    <w:p>
      <w:pPr>
        <w:pStyle w:val="Normal"/>
        <w:spacing w:lineRule="auto" w:line="36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IRRITÁBILIS AGRESSZIÓ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iváltó okok: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Kellemetlen ingerek: (hideg, meleg, zsúfoltság, tömeg, rossz szag, fájdalom)</w:t>
      </w:r>
    </w:p>
    <w:p>
      <w:pPr>
        <w:pStyle w:val="Normal"/>
        <w:spacing w:lineRule="auto" w:line="360"/>
        <w:ind w:left="18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Pl.: BERKOWITZ és tsai: Hideg vízzel fájdalmat okoztak a ksz-eknek. Ezek később      jutalmazhattak vagy büntethettek. A hideg víz fokozta a büntető hajlamot.</w:t>
      </w:r>
    </w:p>
    <w:p>
      <w:pPr>
        <w:pStyle w:val="Normal"/>
        <w:spacing w:lineRule="auto" w:line="360"/>
        <w:ind w:left="180" w:right="0" w:hanging="0"/>
        <w:jc w:val="both"/>
        <w:rPr/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</w:rPr>
        <w:t xml:space="preserve">Célirányos magatartás gátlása: </w:t>
      </w:r>
      <w:r>
        <w:rPr>
          <w:sz w:val="24"/>
          <w:u w:val="none"/>
        </w:rPr>
        <w:t xml:space="preserve">→ FRUSZTRÁCIÓ → AGRESSZIÓ (DOLLARD, </w:t>
      </w:r>
    </w:p>
    <w:p>
      <w:pPr>
        <w:pStyle w:val="Normal"/>
        <w:spacing w:lineRule="auto" w:line="360"/>
        <w:ind w:left="180" w:right="0" w:hanging="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MILLER és tsai: Frusztráció - agresszió hipotézis)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Pl. Állatok jutalomért teljesítenek. Egy idő után az elvárt megerősítés elmaradt,          megtámadták társaikat.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LEWIN: az agresszió kiterjedhet élettelen tárgyakra. Gyerekek nem játszhattak a    kívánatos játékkal, később, ha hozzájutottak tönkretették.</w:t>
      </w:r>
    </w:p>
    <w:p>
      <w:pPr>
        <w:pStyle w:val="Normal"/>
        <w:spacing w:lineRule="auto" w:line="360"/>
        <w:ind w:left="180" w:right="0" w:hanging="0"/>
        <w:jc w:val="both"/>
        <w:rPr/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</w:rPr>
        <w:t>Bizonyos kulcsingerek</w:t>
      </w:r>
      <w:r>
        <w:rPr>
          <w:sz w:val="24"/>
          <w:u w:val="non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 xml:space="preserve">Erőszak látványa (önmagában nem elegendő, kell, hogy az egyén fusztrált v. mérges legyen és szükséges az agresszív viselkedés tárgyának jelenléte.) </w:t>
        <w:br/>
        <w:t>Fegyver - effektus (BERKOWITZ és tsai): áramütés beavatott társra. Ksz-ek 2 csoportja: mérges, nem mérges. Feltétel: van fegyver, nincs fegyver. Eredmény: A mérges személy nagyobb áramütést ad, a fegyver látványa csak a mérges személy büntető hajlamát fokozva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/>
      </w:pPr>
      <w:r>
        <w:rPr>
          <w:sz w:val="24"/>
        </w:rPr>
        <w:t>Arousal-szint növekedése:</w:t>
      </w:r>
      <w:r>
        <w:rPr>
          <w:sz w:val="24"/>
          <w:u w:val="none"/>
        </w:rPr>
        <w:t xml:space="preserve"> agresszióhoz vezet. Az agresszíó kiélése csökkenti az arousal-szintet. (Mérges emberek systolés vérnyomása gyorsabban csökkent, ha agresszívek lehettek, mintha nem.) Az is számít, hogy az egyén minek tulajdonítja a megnövekedett arousal-szintet. (A fájdalominger nem váltott ki nagymértékű agressziót, ha sikerült elhitetni, hogy az, amit érez szexuális izgalom következménye v. gyógyszerhatás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Élettani alapjai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Temporális lebeny irtása → csökkenti (Embernél kedvezőtlen mellékhatások:      inadekvát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</w:t>
      </w:r>
      <w:r>
        <w:rPr>
          <w:sz w:val="24"/>
          <w:u w:val="none"/>
        </w:rPr>
        <w:t>szexuális magatartás, memóriazavar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mygdala: egyik része gátló, másik része serkentő közpon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ypothalamus: mellső-laterális rész ingerlése → agresszó, ventro-mediális rész ezt gátolj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ormonális hatás: - testosteron, ösztrogén fokozz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 xml:space="preserve">         - progesteron csökkenti</w:t>
      </w:r>
    </w:p>
    <w:p>
      <w:pPr>
        <w:pStyle w:val="Normal"/>
        <w:spacing w:lineRule="auto" w:line="360"/>
        <w:ind w:left="18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(PMS:praemenstruációs-szindróma: menses előtti és alatti ingerlékenység oka: elégtelen    progesteron-termelés.)</w:t>
      </w:r>
    </w:p>
    <w:p>
      <w:pPr>
        <w:pStyle w:val="Normal"/>
        <w:spacing w:lineRule="auto" w:line="36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Neurotranszmitterek, neuromodulátorok:</w:t>
      </w:r>
    </w:p>
    <w:p>
      <w:pPr>
        <w:pStyle w:val="Normal"/>
        <w:numPr>
          <w:ilvl w:val="0"/>
          <w:numId w:val="7"/>
        </w:numPr>
        <w:spacing w:lineRule="auto" w:line="360"/>
        <w:ind w:left="540" w:right="0" w:hanging="360"/>
        <w:jc w:val="both"/>
        <w:rPr>
          <w:sz w:val="24"/>
        </w:rPr>
      </w:pPr>
      <w:r>
        <w:rPr>
          <w:sz w:val="24"/>
        </w:rPr>
        <w:t xml:space="preserve">Serkentők: </w:t>
      </w:r>
    </w:p>
    <w:p>
      <w:pPr>
        <w:pStyle w:val="Normal"/>
        <w:spacing w:lineRule="auto" w:line="360"/>
        <w:ind w:left="540" w:right="0" w:hanging="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168910</wp:posOffset>
                </wp:positionV>
                <wp:extent cx="91440" cy="5486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865">
                              <a:moveTo>
                                <a:pt x="0" y="0"/>
                              </a:moveTo>
                              <a:cubicBezTo>
                                <a:pt x="35" y="0"/>
                                <a:pt x="71" y="36"/>
                                <a:pt x="71" y="72"/>
                              </a:cubicBezTo>
                              <a:lnTo>
                                <a:pt x="71" y="360"/>
                              </a:lnTo>
                              <a:cubicBezTo>
                                <a:pt x="71" y="396"/>
                                <a:pt x="107" y="432"/>
                                <a:pt x="144" y="432"/>
                              </a:cubicBezTo>
                              <a:cubicBezTo>
                                <a:pt x="107" y="432"/>
                                <a:pt x="71" y="468"/>
                                <a:pt x="71" y="504"/>
                              </a:cubicBezTo>
                              <a:lnTo>
                                <a:pt x="71" y="792"/>
                              </a:lnTo>
                              <a:cubicBezTo>
                                <a:pt x="71" y="828"/>
                                <a:pt x="35" y="864"/>
                                <a:pt x="0" y="864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865" path="m0,0c35,0,71,36,71,72l71,360c71,396,107,432,144,432c107,432,71,468,71,504l71,792c71,828,35,864,0,864l0,0e" fillcolor="white" stroked="t" o:allowincell="f" style="position:absolute;margin-left:173.95pt;margin-top:13.3pt;width:7.1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u w:val="none"/>
        </w:rPr>
        <w:t>- noradrenalin (agresszivitás)</w:t>
      </w:r>
    </w:p>
    <w:p>
      <w:pPr>
        <w:pStyle w:val="Normal"/>
        <w:spacing w:lineRule="auto" w:line="360"/>
        <w:ind w:left="540" w:right="0" w:hanging="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                </w:t>
      </w:r>
      <w:r>
        <w:rPr>
          <w:sz w:val="24"/>
          <w:u w:val="none"/>
        </w:rPr>
        <w:tab/>
        <w:tab/>
        <w:tab/>
        <w:t xml:space="preserve"> neurotranszmittere</w:t>
      </w:r>
    </w:p>
    <w:p>
      <w:pPr>
        <w:pStyle w:val="Normal"/>
        <w:spacing w:lineRule="auto" w:line="360"/>
        <w:ind w:left="540" w:right="0" w:hanging="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           </w:t>
      </w:r>
      <w:r>
        <w:rPr>
          <w:sz w:val="24"/>
          <w:u w:val="none"/>
        </w:rPr>
        <w:t>(félelem)</w:t>
      </w:r>
    </w:p>
    <w:p>
      <w:pPr>
        <w:pStyle w:val="Normal"/>
        <w:spacing w:lineRule="auto" w:line="360"/>
        <w:ind w:left="540" w:right="0" w:hanging="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- kortizol (stressz hatására termelődik és fokozza az agresszivitást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7"/>
        </w:numPr>
        <w:spacing w:lineRule="auto" w:line="360"/>
        <w:ind w:left="540" w:right="0" w:hanging="360"/>
        <w:jc w:val="both"/>
        <w:rPr>
          <w:sz w:val="24"/>
        </w:rPr>
      </w:pPr>
      <w:r>
        <w:rPr>
          <w:sz w:val="24"/>
        </w:rPr>
        <w:t>Gátlók: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ACTH (adrenocorticotrop - kortizol termelést szabályozza)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GABA (gamma-aminovajsav - arousalt csökkenti)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Szerotonin (előanyaga a triptofán esszenciális aminosav, csak állati fehérjével kerülhet be a szervezetbe. Következmény: a vegetáriánus agresszívebb lehet.)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Kémiai anyagok: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 xml:space="preserve">Agresszivitást fokozók: alkohol, koffein, nikotin, amfetamin - származékok, marijuana, 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hasis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Csökkentők: antipszichotikumok, epilepszia elleni gyógyszerek, lítium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               </w:t>
      </w:r>
      <w:r>
        <w:rPr>
          <w:sz w:val="24"/>
          <w:u w:val="none"/>
        </w:rPr>
        <w:t>Szorongáscsökkentők (kétélű fegyver, növelheti is az agresszivitást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7.) </w:t>
      </w:r>
      <w:r>
        <w:rPr>
          <w:sz w:val="24"/>
        </w:rPr>
        <w:t>INSTRUMENTÁLIS AGRESSZIÓ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z egyébként nem zsákmányszerző állatokat is meg lehet tanítani ölni instrumentális hordicionálás révén. Ha az agresszív válasszal egyidőben kellemes hatású agyi ingerlést alkalmazunk  gyakoribbá válik az agresszív viselkedés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BANDURA: embereknél is működik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8.) </w:t>
      </w:r>
      <w:r>
        <w:rPr>
          <w:sz w:val="24"/>
        </w:rPr>
        <w:t>TERRITORIÁLIS AGRESSZIÓ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Territórium: az a terület, amelyet sajátjának tekint és véd. Gyerekeknél játékterritórium, állatoknál táplálkozási, szaporodási, fészekrakási territórium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Territórium védelme függ: betolakodó neme, klíma, évszak, populáció-sűrűség, táplálékhiány stb. Vannak nem -territoriális fajok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Konrad LORENZ: túlélést, a faj egyedeinek az adott területen való egyenletes eloszlását segíti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716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45">
                              <a:moveTo>
                                <a:pt x="0" y="35"/>
                              </a:moveTo>
                              <a:lnTo>
                                <a:pt x="107" y="35"/>
                              </a:lnTo>
                              <a:lnTo>
                                <a:pt x="107" y="0"/>
                              </a:lnTo>
                              <a:lnTo>
                                <a:pt x="144" y="71"/>
                              </a:lnTo>
                              <a:lnTo>
                                <a:pt x="107" y="144"/>
                              </a:lnTo>
                              <a:lnTo>
                                <a:pt x="107" y="107"/>
                              </a:lnTo>
                              <a:lnTo>
                                <a:pt x="0" y="107"/>
                              </a:lnTo>
                              <a:lnTo>
                                <a:pt x="0" y="3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45" path="m0,35l107,35l107,0l144,71l107,144l107,107l0,107l0,35e" fillcolor="white" stroked="t" o:allowincell="f" style="position:absolute;margin-left:1.15pt;margin-top:10.8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"/>
          <w:sz w:val="24"/>
          <w:u w:val="none"/>
        </w:rPr>
        <w:t xml:space="preserve">      </w:t>
      </w:r>
      <w:r>
        <w:rPr>
          <w:sz w:val="24"/>
          <w:u w:val="none"/>
        </w:rPr>
        <w:t>Az agresszió tehát hasznos is lehet (nemcsak az egyén, hanem a faj fenntartása szempontjából.</w:t>
      </w:r>
    </w:p>
    <w:p>
      <w:pPr>
        <w:pStyle w:val="Normal"/>
        <w:spacing w:lineRule="auto" w:line="36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III. </w:t>
      </w:r>
      <w:r>
        <w:rPr>
          <w:sz w:val="24"/>
        </w:rPr>
        <w:t>AGRESSZIÓ - ELMÉLETEK: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Pszichoanalitikus elmélet (FREUD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Viselkedésünket az életösztön és a halálösztön harcának eredője szabja meg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gresszió: </w:t>
      </w:r>
      <w:r>
        <w:rPr>
          <w:sz w:val="24"/>
          <w:u w:val="none"/>
        </w:rPr>
        <w:t xml:space="preserve">a halál-ösztön megnyilvánulása, amely befelé is fordulhat (öngyilkosság). 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Velünkszületet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atarzis-elmélet:</w:t>
      </w:r>
      <w:r>
        <w:rPr>
          <w:sz w:val="24"/>
          <w:u w:val="none"/>
        </w:rPr>
        <w:t xml:space="preserve"> Az agresszióra való késztetésünk fokozatosan nő, az agresszív cselekmény után fokozatosan csökken. (Téves! Az agresszió gyakorlása az agresszivitás  további növekedéséhez vezet.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2.) ETOLÓGUSOK ELMÉLETE (LORENZ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Hasonlóan az előbbiekhez velünkszületettnek tekinti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3.) SZOCIOBIOLÓGIAI IRÁNYZAT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zok a viselkedések fognak fennmaradni, amelyek elősegítik azt, hogy az egyed átadja génjei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z agresszivitás segíti a párosodást, így a természetes szelekció hosszú távon az agresszivitás fokozódásához veze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FRUSZTRÁCIÓ - AGRESSZIÓ HIPOTÉZISE (DOLLARD és tsai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(Lásd korábban!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BEHAVIORIZMUS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viselkedés - így az agresszió is - befolyásolható a viselkedés következményei szerint. (Nem  annyira merev gondolatok, mint az előbbi elméleteknél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SZOCIÁLIS TANULÁS - ELMÉLETE: (BANDURA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Megfigyeléssel és utánzással sajátítható el az agresszív viselkedés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ísérlet: </w:t>
      </w:r>
      <w:r>
        <w:rPr>
          <w:sz w:val="24"/>
          <w:u w:val="none"/>
        </w:rPr>
        <w:t>Agresszív film óvodásoknál → agresszív magatartás. Mértéke függött - az agresszív modell státuszától, nemétől, a következményektől stb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5 mechanizmus:  1.) agresszív viselkedésminták elsajátítás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(filmek káros       2.) Arousal emelkedi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hatása)                 3.) Erőszakkal szemben deszenzitizáció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 xml:space="preserve">     4.) Agresszióval szembeni gátlás csökken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 xml:space="preserve">     5.) Torz elképzelések a konfliktusmegoldásról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885</wp:posOffset>
                </wp:positionH>
                <wp:positionV relativeFrom="paragraph">
                  <wp:posOffset>294005</wp:posOffset>
                </wp:positionV>
                <wp:extent cx="18288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1585">
                              <a:moveTo>
                                <a:pt x="0" y="0"/>
                              </a:moveTo>
                              <a:cubicBezTo>
                                <a:pt x="71" y="0"/>
                                <a:pt x="143" y="66"/>
                                <a:pt x="143" y="132"/>
                              </a:cubicBezTo>
                              <a:lnTo>
                                <a:pt x="143" y="660"/>
                              </a:lnTo>
                              <a:cubicBezTo>
                                <a:pt x="143" y="726"/>
                                <a:pt x="215" y="792"/>
                                <a:pt x="288" y="792"/>
                              </a:cubicBezTo>
                              <a:cubicBezTo>
                                <a:pt x="215" y="792"/>
                                <a:pt x="143" y="858"/>
                                <a:pt x="143" y="924"/>
                              </a:cubicBezTo>
                              <a:lnTo>
                                <a:pt x="143" y="1452"/>
                              </a:lnTo>
                              <a:cubicBezTo>
                                <a:pt x="143" y="1518"/>
                                <a:pt x="71" y="1584"/>
                                <a:pt x="0" y="1584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1585" path="m0,0c71,0,143,66,143,132l143,660c143,726,215,792,288,792c215,792,143,858,143,924l143,1452c143,1518,71,1584,0,1584l0,0e" fillcolor="white" stroked="t" o:allowincell="f" style="position:absolute;margin-left:267.55pt;margin-top:23.15pt;width:14.35pt;height:79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u w:val="none"/>
        </w:rPr>
        <w:t>SZOCIÁLPSZICHOLÓGIA EREDMÉNYEI: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tömeghatás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névtelenség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felelősség megoszlása</w:t>
        <w:tab/>
        <w:tab/>
        <w:tab/>
        <w:tab/>
        <w:tab/>
        <w:t>Növelik az agressziót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ún. fegyver-hatás (agresszív inger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SZEMÉLYISÉGPSZICHOLÓGIA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-típusú személyiség → fokozott agresszió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720"/>
        <w:jc w:val="both"/>
        <w:rPr>
          <w:sz w:val="24"/>
          <w:u w:val="none"/>
        </w:rPr>
      </w:pPr>
      <w:r>
        <w:rPr>
          <w:sz w:val="24"/>
          <w:u w:val="none"/>
        </w:rPr>
        <w:t>AGRESSZIÓ MÉRÉSE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BUSS - DURK kérdőív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HARAG és DÜH KIFEJEZÉSI MÓD SKÁL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elhasznált irodalom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Kiadott előadásvázlat (Szabó P.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zemináriumi anyag (Kondé Z.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zabó Pál: Agresszivitás: előnyök és veszélye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        </w:t>
      </w:r>
      <w:r>
        <w:rPr>
          <w:sz w:val="24"/>
          <w:u w:val="none"/>
        </w:rPr>
        <w:t>In: Gyökér és gyümölcs…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3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4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HG Mincho Light J" w:cs="Times"/>
      <w:color w:val="000000"/>
      <w:sz w:val="24"/>
      <w:szCs w:val="20"/>
      <w:lang w:val="hu-HU" w:eastAsia="zxx" w:bidi="hi-IN"/>
    </w:rPr>
  </w:style>
  <w:style w:type="character" w:styleId="WW8Num2z0">
    <w:name w:val="WW8Num2z0"/>
    <w:qFormat/>
    <w:rPr>
      <w:rFonts w:ascii="StarSymbol" w:hAnsi="StarSymbol" w:cs="Star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58z0">
    <w:name w:val="WW8Num58z0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10:05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