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>Fejlődéslélekta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16. A pszichoszexuális fejlődés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rodalom: Vajda Zsuzsa: A gyermek pszichológiai fejlődése 130-131, 200-204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&amp;C: 378-388, Atkinson: 92-93, 381-382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galm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</w:rPr>
      </w:pPr>
      <w:r>
        <w:rPr>
          <w:sz w:val="24"/>
        </w:rPr>
        <w:t>Pszichoszexuális fejlődés: pszichoanalitikus fogalom, a fejlődés szakaszos, minden szakasz egy –egy testtájékról kapta a nevét, amelyen keresztül a szexuális energia elvezetődik.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</w:rPr>
      </w:pPr>
      <w:r>
        <w:rPr>
          <w:sz w:val="24"/>
        </w:rPr>
        <w:t>Nemi identitás: nemi azonosságtudat, annak mértéke, hogy mennyire tekinti magát valaki nőnek vagy férfinak.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</w:rPr>
      </w:pPr>
      <w:r>
        <w:rPr>
          <w:sz w:val="24"/>
        </w:rPr>
        <w:t>Nemhez igazodás: azoknak az attitűdöknek és viselkedéseknek az elsajátítása, amelyeket a társadalom megfelelőnek tart az egyes nemhez.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</w:rPr>
      </w:pPr>
      <w:r>
        <w:rPr>
          <w:sz w:val="24"/>
        </w:rPr>
        <w:t>Nemi séma: a kultúra nemi szerepekről alkotott fogalmainak asszociációs hálózata, amelyet a gyerekek arra használnak, hogy rendszerezzék az általuk megélt jelenetek észleléseit és irányítsák viselkedésüket.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</w:rPr>
      </w:pPr>
      <w:r>
        <w:rPr>
          <w:sz w:val="24"/>
        </w:rPr>
        <w:t>Pubertás: az egyén szervezetében lejátszódó forradalmi biológiai fejlődés, amely a testileg éretlen egyént biológiailag éretté és szaporodásra képessé formál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yerekek kb. 2 éves korukig nem biztosak a nemükben.</w:t>
      </w:r>
    </w:p>
    <w:p>
      <w:pPr>
        <w:pStyle w:val="Normal"/>
        <w:rPr>
          <w:sz w:val="24"/>
        </w:rPr>
      </w:pPr>
      <w:r>
        <w:rPr>
          <w:sz w:val="24"/>
        </w:rPr>
        <w:t>Mások nemének azonosítása 3 éves korukra válik biztoss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emi identitások rögzülését elősegítik a szülői instrukciók, bánásmódok melyek egyre inkább vonatkoznak a nemiséggel kapcsolatos normákra. / a szülők negatívan reagálnak, ha gyermekük nem nemüknek megfelelő játékkal játszik különösen az apák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nson és mts.-i 1997: 3 éves koruk körül különülnek el a fiú és lány csoportok. Lányoknál a diád kezdettől fogva tartósabb. A diád és a csoportok nem egymást kizáró alakzatok, együttesen is léteznek. A fiúk 5-6 éves korban csoportokat alakítanak ki, jellemző a koordinált cselekvés. A lányok csoportképződése lassabb és esetlegesebb, mint a fiúk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true"/>
        <w:ind w:left="0" w:right="0" w:hanging="0"/>
        <w:rPr/>
      </w:pPr>
      <w:r>
        <w:rPr/>
        <w:t>Nemi identitástuda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emi identitással kapcsolatos magyarázatok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</w:rPr>
      </w:pPr>
      <w:r>
        <w:rPr>
          <w:sz w:val="24"/>
        </w:rPr>
        <w:t>Biológiai: amilyen neműnek születünk, azzal azonosulunk.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</w:rPr>
      </w:pPr>
      <w:r>
        <w:rPr>
          <w:sz w:val="24"/>
        </w:rPr>
        <w:t>Pszichoanalitikus: a fallikus szakaszban a gyerek a nemi szerveire kezd figyelni, felfedezi a különbségeket, szexuális érzelmek az ellenkező nemű szülő iránt, féltékenység az azonos neműre, ödipális konfliktus megoldása = azonosulás az azonos nemű szülővel, így birtokolhatja az ellenkező nemű szülőt.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</w:rPr>
      </w:pPr>
      <w:r>
        <w:rPr>
          <w:sz w:val="24"/>
        </w:rPr>
        <w:t>Szociális tanuláselmélet: minden tanulás eredménye, így a nemhez igazodás is. A szülő jutalmakkal, büntetésekkel a gyerek nemének megfelelő viselkedést preferálja. A gyerekek megfigyelik a nemi viselkedést, és megpróbálnak ők is úgy viselkedni. / maszkulin, feminin viselkedés jutalmazása /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</w:rPr>
      </w:pPr>
      <w:r>
        <w:rPr>
          <w:sz w:val="24"/>
        </w:rPr>
        <w:t>Kognitív fejlődési elmélet: 2 és fél éves kor körül a nemi identitás döntő szerepet játszik a nemhez igazodásban. Kohlberg: „ én fiú / lány vagyok, ezért fiús / lányos dolgokat akarok csinálni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A nemi identitás lassan fejlődik ki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Kezdetben vizuális benyomásaikra hagyatkoznak, nem tudják konzerválni a tárgy azonosságát, ha megváltozik a külsejük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3 éves: képeket szétválogat, de nem tudja, hogy papa vagy mama lesz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Nem konstancia 5-6 évtől működik.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4"/>
        </w:rPr>
      </w:pPr>
      <w:r>
        <w:rPr>
          <w:sz w:val="24"/>
        </w:rPr>
        <w:t>Nemiséma - elmélet: Sandra Benn: a gyerekek nemi sémát sajátítanak 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rPr/>
      </w:pPr>
      <w:r>
        <w:rPr/>
        <w:t>Sigmund Freud- pszichoszexuális fejlőd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pgondolat:</w:t>
      </w:r>
    </w:p>
    <w:p>
      <w:pPr>
        <w:pStyle w:val="Normal"/>
        <w:rPr>
          <w:sz w:val="24"/>
        </w:rPr>
      </w:pPr>
      <w:r>
        <w:rPr>
          <w:sz w:val="24"/>
        </w:rPr>
        <w:t>Mindenfajta kielégülés szexuális természete állandó marad az élet folyamán. A kielégülés formái változnak.</w:t>
      </w:r>
    </w:p>
    <w:p>
      <w:pPr>
        <w:pStyle w:val="Normal"/>
        <w:rPr>
          <w:sz w:val="24"/>
        </w:rPr>
      </w:pPr>
      <w:r>
        <w:rPr>
          <w:sz w:val="24"/>
        </w:rPr>
        <w:t>A szexuális kielégülés formái előre meghatározott szakaszokon mennek keresztül.</w:t>
      </w:r>
    </w:p>
    <w:p>
      <w:pPr>
        <w:pStyle w:val="Normal"/>
        <w:rPr>
          <w:sz w:val="24"/>
        </w:rPr>
      </w:pPr>
      <w:r>
        <w:rPr>
          <w:sz w:val="24"/>
        </w:rPr>
        <w:t>A szakaszokat az a testrész határozza meg, amelyet az emberek késztetéseik kielégítésére használnak.</w:t>
      </w:r>
    </w:p>
    <w:p>
      <w:pPr>
        <w:pStyle w:val="Normal"/>
        <w:rPr>
          <w:sz w:val="24"/>
        </w:rPr>
      </w:pPr>
      <w:r>
        <w:rPr>
          <w:sz w:val="24"/>
        </w:rPr>
        <w:t>A fejlődés korábbi szakaszainak konfliktusai meghatározzák a későbbi személyiséget.</w:t>
      </w:r>
    </w:p>
    <w:p>
      <w:pPr>
        <w:pStyle w:val="Normal"/>
        <w:numPr>
          <w:ilvl w:val="0"/>
          <w:numId w:val="15"/>
        </w:numPr>
        <w:ind w:left="360" w:right="0" w:hanging="360"/>
        <w:rPr>
          <w:sz w:val="24"/>
        </w:rPr>
      </w:pPr>
      <w:r>
        <w:rPr>
          <w:sz w:val="24"/>
        </w:rPr>
        <w:t>Orális szakasz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Első év. Az élvezet forrása a száj. A csecsemő táplálási, szopási szükségleteinek anyai kielégítése alapvető fontosságú.</w:t>
      </w:r>
    </w:p>
    <w:p>
      <w:pPr>
        <w:pStyle w:val="Normal"/>
        <w:numPr>
          <w:ilvl w:val="0"/>
          <w:numId w:val="15"/>
        </w:numPr>
        <w:ind w:left="360" w:right="0" w:hanging="360"/>
        <w:rPr>
          <w:sz w:val="24"/>
        </w:rPr>
      </w:pPr>
      <w:r>
        <w:rPr>
          <w:sz w:val="24"/>
        </w:rPr>
        <w:t>Anális szakasz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Második, harmadik év. Anális izmok feletti kontroll elsajátítása.</w:t>
      </w:r>
    </w:p>
    <w:p>
      <w:pPr>
        <w:pStyle w:val="Normal"/>
        <w:numPr>
          <w:ilvl w:val="0"/>
          <w:numId w:val="15"/>
        </w:numPr>
        <w:ind w:left="360" w:right="0" w:hanging="360"/>
        <w:rPr>
          <w:sz w:val="24"/>
        </w:rPr>
      </w:pPr>
      <w:r>
        <w:rPr>
          <w:sz w:val="24"/>
        </w:rPr>
        <w:t>Fallikus szakasz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Negyedik évtől. A fiúk lányok fejlődése szétvélik. Másik nemű szülő irányába szexuális érzések, az azonos nemű szülőre féltékeny. Ödipusz-komplexus /fiúk /, péniszirigység / lányok /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A konfliktusok feloldása eredményezi a nemi identifikáció legalapvetőbb formáit.</w:t>
      </w:r>
    </w:p>
    <w:p>
      <w:pPr>
        <w:pStyle w:val="Normal"/>
        <w:numPr>
          <w:ilvl w:val="0"/>
          <w:numId w:val="15"/>
        </w:numPr>
        <w:ind w:left="360" w:right="0" w:hanging="360"/>
        <w:rPr>
          <w:sz w:val="24"/>
        </w:rPr>
      </w:pPr>
      <w:r>
        <w:rPr>
          <w:sz w:val="24"/>
        </w:rPr>
        <w:t>Latencia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Hatodik évtől. Nemi vágyak lappangása = latencia. A szexuális vágyak eltolódnak az intellektuális, szociális területek felé.</w:t>
      </w:r>
    </w:p>
    <w:p>
      <w:pPr>
        <w:pStyle w:val="Normal"/>
        <w:numPr>
          <w:ilvl w:val="0"/>
          <w:numId w:val="15"/>
        </w:numPr>
        <w:ind w:left="360" w:right="0" w:hanging="360"/>
        <w:rPr>
          <w:sz w:val="24"/>
        </w:rPr>
      </w:pPr>
      <w:r>
        <w:rPr>
          <w:sz w:val="24"/>
        </w:rPr>
        <w:t>Genitális szakasz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Serdüléssel kezdődő szakasz. A szexuális késztetések újraélednek, és ezek a késztetések az ellenkező neműek felé irányulnak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rdülők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Viszonylag hosszú 8-10 éves időszak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Kezdete az ivarérettséget megelőző- fizikai növekedés és érés szakasza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Vége- nehezen megjelölhető, 18 éves életkor Mo-n, a jogi határvonal, egzisztenciális önállóság megteremtése.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Három szakaszra osztható: 1. Prepubertás 11-13 é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2. Pubertás 14-18 é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3. Ifjúkor v. adoleszcencia 18-21 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ti- fizikai változások fő területe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</w:rPr>
      </w:pPr>
      <w:r>
        <w:rPr>
          <w:sz w:val="24"/>
        </w:rPr>
        <w:t>Gyors növekedés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</w:rPr>
      </w:pPr>
      <w:r>
        <w:rPr>
          <w:sz w:val="24"/>
        </w:rPr>
        <w:t>Belső nemi szervek fejlődése, fogamzás és nemzőképesség feltételeinek kialakulása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</w:rPr>
      </w:pPr>
      <w:r>
        <w:rPr>
          <w:sz w:val="24"/>
        </w:rPr>
        <w:t>Külső nemi szervek (másodlagos nemi jelleg fejlődése)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</w:rPr>
      </w:pPr>
      <w:r>
        <w:rPr>
          <w:sz w:val="24"/>
        </w:rPr>
        <w:t>Testalkat, testfelépítés változásai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</w:rPr>
      </w:pPr>
      <w:r>
        <w:rPr>
          <w:sz w:val="24"/>
        </w:rPr>
        <w:t>Keringés légzés változásai (fiúk, nagyobb szív és tüdő, alacsonyabb nyugalmi szívritmu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ertás = nemi ér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360" w:right="0" w:hanging="360"/>
        <w:rPr>
          <w:sz w:val="24"/>
        </w:rPr>
      </w:pPr>
      <w:r>
        <w:rPr>
          <w:sz w:val="24"/>
        </w:rPr>
        <w:t>A serdülőkor legjelentősebb történése</w:t>
      </w:r>
    </w:p>
    <w:p>
      <w:pPr>
        <w:pStyle w:val="Normal"/>
        <w:numPr>
          <w:ilvl w:val="0"/>
          <w:numId w:val="14"/>
        </w:numPr>
        <w:ind w:left="360" w:right="0" w:hanging="360"/>
        <w:rPr>
          <w:sz w:val="24"/>
        </w:rPr>
      </w:pPr>
      <w:r>
        <w:rPr>
          <w:sz w:val="24"/>
        </w:rPr>
        <w:t>Idegrendszeri folyamatok: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a hipothalamusz jelzésére indul, amely aktiválja az agyalapi mirigyet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agyalapi mirigy: a növekedési hormon serkenti az összes testszövet növekedését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gonadotrop növekedést serkentő hormonok: nők, ösztrogén,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progeszteron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férfiak, tesztoszteron</w:t>
      </w:r>
    </w:p>
    <w:p>
      <w:pPr>
        <w:pStyle w:val="Normal"/>
        <w:numPr>
          <w:ilvl w:val="0"/>
          <w:numId w:val="11"/>
        </w:numPr>
        <w:ind w:left="360" w:right="0" w:hanging="360"/>
        <w:rPr>
          <w:sz w:val="24"/>
        </w:rPr>
      </w:pPr>
      <w:r>
        <w:rPr>
          <w:sz w:val="24"/>
        </w:rPr>
        <w:t>Szexuális fejlődés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lsődleges nemi szervek, növekedés, éretté válás: menstruáció, magömlé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ásodlagos nemi jellegek.</w:t>
      </w:r>
    </w:p>
    <w:p>
      <w:pPr>
        <w:pStyle w:val="Normal"/>
        <w:numPr>
          <w:ilvl w:val="0"/>
          <w:numId w:val="9"/>
        </w:numPr>
        <w:ind w:left="360" w:right="0" w:hanging="360"/>
        <w:rPr>
          <w:sz w:val="24"/>
        </w:rPr>
      </w:pPr>
      <w:r>
        <w:rPr>
          <w:sz w:val="24"/>
        </w:rPr>
        <w:t>Pubertás kezdete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Genetikai és környezeti tényezők bonyolult kölcsönhatása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ab/>
        <w:tab/>
        <w:t>Genetikai kutatások: 1 petéjűek- első menstruáció 2 hónapos különbség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ab/>
        <w:tab/>
        <w:t xml:space="preserve">                                  2 petéjűek- első menstruáció 8 hónapos kül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Táplálkozás: jobb táplálkozás (magasabb fehérje bevitel)- jobb szociális, gazdasági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helyzet – 11 hónappal korábbi menstruáció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 menstruáció egyre korábban kezdődik – általános tendencia, ma 12- 13 év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4"/>
        </w:rPr>
      </w:pPr>
      <w:r>
        <w:rPr>
          <w:sz w:val="24"/>
        </w:rPr>
        <w:t>A nemi érés fejlődésre gyakorolt hatása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ituális szokások: új-guineai lányok- gyerekkori holmik (fülbevaló, szalag stb.),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szétvágása, elajándékozása,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az időseb rokonok kiszolgálják,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csalános bedörzsölé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nyugat afrikai fiúk :” rituális halál” idősebb férfiak a vadon mélyén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elrejtik a fiúkat, és ott megtanítják a f.fiak titko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tanait.</w:t>
      </w:r>
    </w:p>
    <w:p>
      <w:pPr>
        <w:pStyle w:val="Normal"/>
        <w:numPr>
          <w:ilvl w:val="0"/>
          <w:numId w:val="16"/>
        </w:numPr>
        <w:ind w:left="360" w:right="0" w:hanging="360"/>
        <w:rPr>
          <w:sz w:val="24"/>
        </w:rPr>
      </w:pPr>
      <w:r>
        <w:rPr>
          <w:sz w:val="24"/>
        </w:rPr>
        <w:t>Pubertás pszichológiai hatásai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odern társadalmakban nincs beavatási szertartá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Vizsgálatok: a lányok menstruáció idején tapasztalt testi tünetei megfelelnek előzetes elvárásaiknak. Negatív élményről számolnak be: - kevésbé voltak felkészülv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- korai menstruáci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- olyan valaki beszélt a menstruációról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aki negatívan viszonyult hozz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Fiúk, lányok hasonlóságok, különbségek:                                        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- mindkettőnél kezdeti titkolózás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</w:t>
      </w:r>
      <w:r>
        <w:rPr>
          <w:sz w:val="24"/>
        </w:rPr>
        <w:t>- a lányok 6 hónap múlva már beszélnek róla, előbb az anyával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később barátokkal is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 fiúk tartózkodóak maradnak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hanging="0"/>
        <w:rPr/>
      </w:pPr>
      <w:r>
        <w:rPr/>
        <w:t>Korai és késői érés következményei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Fiúk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Vizsgálatok: kérdés- a fiúk testi érettsége befolyásolja-e a róluk alkotott véleményeke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ab/>
        <w:tab/>
        <w:tab/>
        <w:t xml:space="preserve">Felnőttek és kortársak véleménye: - korán érő fiúk pszichológiailag és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szociálisan érettebbek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- társas pozícióban vezető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ás vizsgálatok: korán érő fiúk pozitívan viszonyulnak saját testükhö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egatív következményeket is találtak - a korán érő fiúk komorabba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kevésbé nyitott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ok: a korai érés miatt kevésbé felkészültek a hormonáli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szociális hatások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Pszichológiai tesztek eredményei: korai nemi érés – alacso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önkontroll, érzelmi labilit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iúk korai érése esetén később nagyobb valószínűséggel isznak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ohányoznak és kerülnek összetűzésbe a törvénnyel.</w:t>
      </w:r>
    </w:p>
    <w:p>
      <w:pPr>
        <w:pStyle w:val="Normal"/>
        <w:numPr>
          <w:ilvl w:val="0"/>
          <w:numId w:val="12"/>
        </w:numPr>
        <w:ind w:left="360" w:right="0" w:hanging="360"/>
        <w:rPr>
          <w:sz w:val="24"/>
        </w:rPr>
      </w:pPr>
      <w:r>
        <w:rPr>
          <w:sz w:val="24"/>
        </w:rPr>
        <w:t>Lányok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Szintén vegyes kép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Korai érés: - nagyobb presztízs, nagyobb szexuális vonzerő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gyakoribb nem kívánt terhesség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elégedetlenek külsejükkel, magasság testsúly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érzelmi labilitás</w:t>
      </w:r>
    </w:p>
    <w:p>
      <w:pPr>
        <w:pStyle w:val="Normal"/>
        <w:numPr>
          <w:ilvl w:val="0"/>
          <w:numId w:val="10"/>
        </w:numPr>
        <w:ind w:left="1068" w:right="0" w:hanging="360"/>
        <w:rPr>
          <w:sz w:val="24"/>
        </w:rPr>
      </w:pPr>
      <w:r>
        <w:rPr>
          <w:sz w:val="24"/>
        </w:rPr>
        <w:t>korán érő svéd lányok, hamarabb szülnek és előbb fejezik be az iskolát.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4"/>
        </w:rPr>
      </w:pPr>
      <w:r>
        <w:rPr>
          <w:sz w:val="24"/>
        </w:rPr>
        <w:t>Mindkét nem : a serdülőkor végére alacsonyabbak, nagyobb súlyúak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4"/>
        </w:rPr>
      </w:pPr>
      <w:r>
        <w:rPr>
          <w:sz w:val="24"/>
        </w:rPr>
        <w:t>Férfikorban: 30 évesen a korán érők kiegyensúlyozottabbak, együttműködőbbek, felelősségteljesebbek, vezetők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38 évesen ugyanezek a férfiak, büszkébbek objektivitásukra és konvencionális magatartásukra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2161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pt;mso-wrap-distance-left:9.05pt;mso-wrap-distance-right:0pt;mso-wrap-distance-top:0pt;mso-wrap-distance-bottom:0pt;margin-top:0.05pt;mso-position-vertical-relative:text;margin-left:436.1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tarSymbol" w:hAnsi="StarSymbol" w:cs="Star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30:00Z</dcterms:created>
  <dc:creator>Szigeti L�r�nt</dc:creator>
  <dc:description/>
  <dc:language>en-US</dc:language>
  <cp:lastModifiedBy>Szigeti L�r�nt</cp:lastModifiedBy>
  <dcterms:modified xsi:type="dcterms:W3CDTF">2004-05-01T12:30:00Z</dcterms:modified>
  <cp:revision>2</cp:revision>
  <dc:subject/>
  <dc:title>Fejl�d�sl�lektan</dc:title>
</cp:coreProperties>
</file>