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hu-HU"/>
        </w:rPr>
      </w:pPr>
      <w:r>
        <w:rPr>
          <w:sz w:val="22"/>
          <w:lang w:val="hu-HU"/>
        </w:rPr>
        <w:t>Szervezeti típusok, szervezeti modellek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 szervezeti típusokról sok leírás született, ezek kiindulópontj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  <w:lang w:val="hu-HU"/>
        </w:rPr>
        <w:t xml:space="preserve">Weber-féle bürokratikus modell </w:t>
      </w:r>
      <w:r>
        <w:rPr>
          <w:sz w:val="22"/>
          <w:lang w:val="hu-HU"/>
        </w:rPr>
        <w:t>(klasszikus felfogás): felülről lefelé szerveződőnek fogja fel a szervezetet, amelyben működők egy része, a vezetők tűzik ki a célokat, megvalósításukért felelősek, s a “tömeg” megpróbál ezekhez alkalmazkodni; ennek alapj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lang w:val="hu-HU"/>
        </w:rPr>
        <w:t>politikai törvényesség: egy felsőbb hatalmat kell feltételezni, ami ezt létrehozza, s hatalmuk egy részének átadásával legitimálják annak működését, ez a hatalom delegálás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gépkoncepció: a jól működő szervezet egy gép, amelynek fogaskerekei összeilleszkednek; úgy kell felépíteni egy szervezetet, hogy az illeszkedés létrejöjjön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jól kell definiálni az alapegységek feladatköreit, hogy mindenki tudja, mi a dolga (markánsan kell meghatározni, mert akkor könnyű ellenőrizni is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ezáltal ki lehet alakítani egy jó szelekciós rendszert: csak az odaillő embert kell alkalmazni, ki kell őket képezni az adott feladatr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lang w:val="hu-HU"/>
        </w:rPr>
        <w:t>gondoskodni kell a szervezetben az emberek szabályos viselkedésének módjáról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szabványosítás: minél inkább felosztani a feladatokat részfeladatokra, külön szervezeteket létrehozni ezekre, ennek van egy optimális határa (szakbarbárok jöhetnek létre, akik nem tudnak egymással kooperálni -  a szervezetfejlesztési programok ezt csökkenthetik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lang w:val="hu-HU"/>
        </w:rPr>
        <w:t>mindezek által hatékony lesz a működés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Weber ennek alapján alakította ki a bürokratikus szervezet modelljét, vagyis kidolgozta az irányítás egyfajta szervezeti modelljét, a modell hátterében a gazdasági emberkép áll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 feladatok specializálás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lang w:val="hu-HU"/>
        </w:rPr>
        <w:t>a szerepek sztenderdizálás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szabályok, eéljárások kidolgozás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kooperáció biztosítás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döntéshozatali rendszer létrehozása, ami centralizál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 szerepek megfelelő elosztása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hu-HU"/>
        </w:rPr>
        <w:t>Pszichológiai és szociológiai tényezők felfedése: módosítani kell az ember, illetve a szervezetfelfogást, így születtek meg más szervezeti modellek.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  <w:lang w:val="hu-HU"/>
        </w:rPr>
        <w:t>Szociotechnikai modell</w:t>
      </w:r>
      <w:r>
        <w:rPr>
          <w:sz w:val="22"/>
          <w:lang w:val="hu-HU"/>
        </w:rPr>
        <w:t>: másfajta gondolkodást mutat a szervezetről. A szervezet nem ilyen egyszerű, hanem két alrendszerből épül fel:</w:t>
      </w:r>
    </w:p>
    <w:p>
      <w:pPr>
        <w:pStyle w:val="TextBody"/>
        <w:numPr>
          <w:ilvl w:val="0"/>
          <w:numId w:val="11"/>
        </w:numPr>
        <w:rPr>
          <w:sz w:val="22"/>
          <w:lang w:val="hu-HU"/>
        </w:rPr>
      </w:pPr>
      <w:r>
        <w:rPr>
          <w:sz w:val="22"/>
          <w:lang w:val="hu-HU"/>
        </w:rPr>
        <w:t>a feladathoz kapcsolódó technológiából</w:t>
      </w:r>
    </w:p>
    <w:p>
      <w:pPr>
        <w:pStyle w:val="TextBody"/>
        <w:numPr>
          <w:ilvl w:val="0"/>
          <w:numId w:val="11"/>
        </w:numPr>
        <w:rPr>
          <w:sz w:val="22"/>
          <w:lang w:val="hu-HU"/>
        </w:rPr>
      </w:pPr>
      <w:r>
        <w:rPr>
          <w:sz w:val="22"/>
          <w:lang w:val="hu-HU"/>
        </w:rPr>
        <w:t>a szervezethez kapcsolódó társadalmi rendszerből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Mindkettő meghatározó a szervezet szempontjából, ezek egységet képeznek. Weber a szervezet belső kapcsolatrendszereivel nem számolt, zárt rendszernek fogja fel a szervezetet: olyan egység, amelynek csak a belső viszonyai fontosak, s nem foglalkozik azzal, hogy minden szervezet kapcsolatban áll más szervezetekkel, a környezettel, s ez befolyásolja a belső működést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Ezzel szemben a nyílt rendszerű felfogás szerint a szervezetet különböző hatások érik, ezt magáévá teszi, feldolgozza, bizonyos végterméket kibocsájt a környezetbe, így állandó kapcsolatban vannak, állandó interakció van. A szervezetben dolgozók elvárásai, érdekei is szerepet játszanak, befolyásolják a környezettel való kapcsolatot. Különböző modellek születtek a nyílt szervezettel kapcsolatban a belső működésre vonatkozóan: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  <w:lang w:val="hu-HU"/>
        </w:rPr>
        <w:t>Likert-féle szervezetfelfogás</w:t>
      </w:r>
      <w:r>
        <w:rPr>
          <w:sz w:val="22"/>
          <w:lang w:val="hu-HU"/>
        </w:rPr>
        <w:t>: “lapos modell” – egyfajta korrekciós irány a Weber-modellre. Átfedő csoport-modellnek is nevezhető. Két szempontból bővíti az előző modelleket:</w:t>
      </w:r>
    </w:p>
    <w:p>
      <w:pPr>
        <w:pStyle w:val="TextBody"/>
        <w:numPr>
          <w:ilvl w:val="0"/>
          <w:numId w:val="7"/>
        </w:numPr>
        <w:rPr>
          <w:sz w:val="22"/>
          <w:lang w:val="hu-HU"/>
        </w:rPr>
      </w:pPr>
      <w:r>
        <w:rPr>
          <w:sz w:val="22"/>
          <w:lang w:val="hu-HU"/>
        </w:rPr>
        <w:t>a csoportok egymásba fonódó rendszerének képzeli a szervezetet, ahol a vezető a csoportok kooperációt biztosítja. A szervezet ugyan hierarchizálódik, de ezek átfedik egymást; metszet: mindkát csoport tagjai. A vezető hatalma attól függ, hogy mennyire engedi magát befolyásolni a beosztottjai által (a pszichológiai hatalom attól függ, hogy mennyire engedi magát befolyásoltatni, ha nem enged, csökken az interakció). Ez a modell egyesíti a szociotechnikai modellt és a nyíltrendszerű szervezetfelfogást. A szervezeti környezet: átfedő a viszonyuk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lang w:val="hu-HU"/>
        </w:rPr>
        <w:t>a szervezetnek a belső működése is más, nagyobb a hangsúly a bizalmon, az interakciókon, a kölcsönösségen; a kommunikáció kétirányú, kölcsönös, a döntéshozatal nem centralizált, hanem decentralizált; a célok megvalósításában mindenki résztvesz; ez a felfogás jellegzetesen pszichológiai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lang w:val="hu-HU"/>
        </w:rPr>
        <w:t xml:space="preserve">A </w:t>
      </w:r>
      <w:r>
        <w:rPr>
          <w:b/>
          <w:sz w:val="22"/>
          <w:lang w:val="hu-HU"/>
        </w:rPr>
        <w:t>szervezet mátrix-modellje</w:t>
      </w:r>
      <w:r>
        <w:rPr>
          <w:sz w:val="22"/>
          <w:lang w:val="hu-HU"/>
        </w:rPr>
        <w:t>: ez is a Weber-modellt fejleszti tovább. Alapja: a szervezeti működésben vertikális és horizontális irányt is elismer, ezeket együtt kezeli.</w:t>
      </w:r>
    </w:p>
    <w:p>
      <w:pPr>
        <w:pStyle w:val="TextBody"/>
        <w:numPr>
          <w:ilvl w:val="0"/>
          <w:numId w:val="16"/>
        </w:numPr>
        <w:rPr>
          <w:sz w:val="22"/>
          <w:lang w:val="hu-HU"/>
        </w:rPr>
      </w:pPr>
      <w:r>
        <w:rPr>
          <w:sz w:val="22"/>
          <w:lang w:val="hu-HU"/>
        </w:rPr>
        <w:t>hatalmi struktúra (vertikális): munkamegosztási elv az alapja</w:t>
      </w:r>
    </w:p>
    <w:p>
      <w:pPr>
        <w:pStyle w:val="TextBody"/>
        <w:numPr>
          <w:ilvl w:val="0"/>
          <w:numId w:val="16"/>
        </w:numPr>
        <w:rPr/>
      </w:pPr>
      <w:r>
        <w:rPr>
          <w:sz w:val="22"/>
          <w:lang w:val="hu-HU"/>
        </w:rPr>
        <w:t>speciális feladatok megoldására irányul (horizontális): specializáció, amelynek veszélye is lehet, hiszen darabolja a szervezetet, de: vannak természetesen közös feladatok is; nem függ össze a hierarchiával, minden egységnél specializálódik valaki egy speciális feladatra</w:t>
      </w:r>
    </w:p>
    <w:p>
      <w:pPr>
        <w:pStyle w:val="TextBody"/>
        <w:rPr/>
      </w:pPr>
      <w:r>
        <w:rPr>
          <w:sz w:val="22"/>
          <w:lang w:val="hu-HU"/>
        </w:rPr>
        <w:t>Ennek két célja van (mátrix-szerveződés):</w:t>
      </w:r>
    </w:p>
    <w:p>
      <w:pPr>
        <w:pStyle w:val="TextBody"/>
        <w:numPr>
          <w:ilvl w:val="0"/>
          <w:numId w:val="6"/>
        </w:numPr>
        <w:rPr>
          <w:sz w:val="22"/>
          <w:lang w:val="hu-HU"/>
        </w:rPr>
      </w:pPr>
      <w:r>
        <w:rPr>
          <w:sz w:val="22"/>
          <w:lang w:val="hu-HU"/>
        </w:rPr>
        <w:t>kooperáció biztosítása</w:t>
      </w:r>
    </w:p>
    <w:p>
      <w:pPr>
        <w:pStyle w:val="TextBody"/>
        <w:numPr>
          <w:ilvl w:val="0"/>
          <w:numId w:val="6"/>
        </w:numPr>
        <w:rPr>
          <w:sz w:val="22"/>
          <w:lang w:val="hu-HU"/>
        </w:rPr>
      </w:pPr>
      <w:r>
        <w:rPr>
          <w:sz w:val="22"/>
          <w:lang w:val="hu-HU"/>
        </w:rPr>
        <w:t>sajátos specializáció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A szervezeti struktúra és a technológia összefüggései</w:t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Ezen elvek alapján néhány konkrét szervezési modellt alakítottak ki, a modellek arra irányultak, hogy ezeket az elveket érvényesítsék.</w:t>
      </w:r>
    </w:p>
    <w:p>
      <w:pPr>
        <w:pStyle w:val="TextBody"/>
        <w:numPr>
          <w:ilvl w:val="0"/>
          <w:numId w:val="13"/>
        </w:numPr>
        <w:rPr/>
      </w:pPr>
      <w:r>
        <w:rPr>
          <w:b/>
          <w:sz w:val="22"/>
          <w:lang w:val="hu-HU"/>
        </w:rPr>
        <w:t xml:space="preserve">Perrow-féle szervezeti </w:t>
      </w:r>
      <w:r>
        <w:rPr>
          <w:sz w:val="22"/>
          <w:lang w:val="hu-HU"/>
        </w:rPr>
        <w:t>modell: a szociotechnikai szervezetfelfogás konkretizálása. Perrow szerint a a technológiai szétválaszthatatlanul összekapcsolódik azzal a folyamattal, amelynek során a termelés bemenő elemei, inputjai (pl. nyersanyagok, információk, egyének) termékké, outputtá alakulnak át.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gépek, a berendezések ugyan szerepet játszanak e folyamatban, de nem elengedhetetlen elemei a technológiának, ezt az elemet az átalakítás folyamán alkalmazott ismeretek alkotják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technológiai és a társas rendszer és ezek egymásra hatása fontos egy szervezetnél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technológiát nem lehet leegyszerűsíteni, tágabban kell ártelmezni: ismeretek átadásának, felhasználásának konkrét módja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Perrow a technológiát problémamegoldásként kezeli, s két alapdimenziót különböztet meg:</w:t>
      </w:r>
    </w:p>
    <w:p>
      <w:pPr>
        <w:pStyle w:val="TextBody"/>
        <w:numPr>
          <w:ilvl w:val="0"/>
          <w:numId w:val="8"/>
        </w:numPr>
        <w:rPr>
          <w:sz w:val="22"/>
          <w:lang w:val="hu-HU"/>
        </w:rPr>
      </w:pPr>
      <w:r>
        <w:rPr>
          <w:sz w:val="22"/>
          <w:lang w:val="hu-HU"/>
        </w:rPr>
        <w:t>az a mérték, amennyire a problémák megkövetelik, hogy a megoldáshoz eszközöket keressenek; a megoldáskeresés intenzitása változó lehet, attól függően, hogy észleltek-e/ismertek-e problémát, illetve rendelkezésre állnak-e a megoldáshoz szükséges eszközök/programok</w:t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lang w:val="hu-HU"/>
        </w:rPr>
        <w:t>a megoldáskeresést igénylő problémák változatossága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Erre a két alapdimenzióra építi Perrow a technológia 4 típusát. Mind a négyben kombinálódik a megoldáskeresés és a problémák változatosságának különleges formája: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2"/>
          <w:lang w:val="hu-HU"/>
        </w:rPr>
        <w:t>mesterség</w:t>
      </w:r>
      <w:r>
        <w:rPr>
          <w:sz w:val="22"/>
          <w:lang w:val="hu-HU"/>
        </w:rPr>
        <w:t xml:space="preserve"> (craft): intenzív megoldáskeresés, kevéssé változatos problémák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2"/>
          <w:lang w:val="hu-HU"/>
        </w:rPr>
        <w:t xml:space="preserve">nem rutin technológia </w:t>
      </w:r>
      <w:r>
        <w:rPr>
          <w:sz w:val="22"/>
          <w:lang w:val="hu-HU"/>
        </w:rPr>
        <w:t>(non-routine): intenzív megoldáskeresés, rendkívül változatos problémák (pl. null-szériás üzem, ami még kipróbálás alatt van), nincs rutin kivitelezés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2"/>
          <w:lang w:val="hu-HU"/>
        </w:rPr>
        <w:t xml:space="preserve">rutin technológia </w:t>
      </w:r>
      <w:r>
        <w:rPr>
          <w:sz w:val="22"/>
          <w:lang w:val="hu-HU"/>
        </w:rPr>
        <w:t>(routine): minimális megoldáskeresés, kevéssé változatos problémák (pl. típuselemeket gyártó üzem: fűtőelem elektromos kemencéhez; szériagyártás)</w:t>
      </w:r>
    </w:p>
    <w:p>
      <w:pPr>
        <w:pStyle w:val="TextBody"/>
        <w:numPr>
          <w:ilvl w:val="0"/>
          <w:numId w:val="2"/>
        </w:numPr>
        <w:rPr>
          <w:sz w:val="22"/>
          <w:lang w:val="hu-HU"/>
        </w:rPr>
      </w:pPr>
      <w:r>
        <w:rPr>
          <w:sz w:val="22"/>
          <w:lang w:val="hu-HU"/>
        </w:rPr>
        <w:t>mérnöki munka (engineering): minimális megoldáskeresés, rendkívül változatos problémák (pl. ügyfelek megrendelése szerint gyártja a motorokat a vállalat; ruhagyár)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3 és 4: különböző szervezeti típusba tartoznak, bár mindkettőnél csekély szerepet játszik a megoldáskeresés, hiszen ismertek a problémák; a problémák változatossága tekintetében azonban különböznek, az üzemben alig találkoznak új problémával, míg a vállalatnál az ügyfelek különböző igényei miatt gyakoriak az új problémák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A szervezetek eltérhetnek egymástól abban, hogy milyen típusú technológia jellemzi bennük a folyamatokat. A szervezeti struktúrának a technológia követelményeihez kell alkalmazkodniuk. A döntéshozatal központosítása vagy decentralizálása, a szervezeti egységek önállósága és az egységek összehangolását biztosító (rugalmas vagy merev) mechanizmusoknak meg kell felelniük a felmerülő problémák természetéből adódó igényeknek. Így pl. a bürokratikus struktúra nem megfelelő egy olyan szervezetben, ahol gyakran bukkannak fel új problémák, melyek már nem oldhatók meg a régi, bevált módszerekkel (1. és 3. típus megengedi a bürokratikus szerveződést, a 2. és 4. nem)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numPr>
          <w:ilvl w:val="0"/>
          <w:numId w:val="13"/>
        </w:numPr>
        <w:rPr/>
      </w:pPr>
      <w:r>
        <w:rPr>
          <w:b/>
          <w:sz w:val="22"/>
          <w:lang w:val="hu-HU"/>
        </w:rPr>
        <w:t>Thompson-modell</w:t>
      </w:r>
      <w:r>
        <w:rPr>
          <w:sz w:val="22"/>
          <w:lang w:val="hu-HU"/>
        </w:rPr>
        <w:t>: a strukturális elemeknek úgy kell elrendeződniük, ahogy az input-output átalakulásnak leginkább megfelel, azaz összhangaban kell lenniük az alkalmazott technológiával. Az eltérő technológia-típusok a szervezeti egységek tevékenységformái között külcsönös különböző formáit rejtik magukban. Emiatt szükséges a megfelelő koordinációs mechnaizmusok alkalmazása (struktúra). Három fő formáját különbözteti meg, mindegyik kölcsönös függőségi forma a technológia egy adott fromájához kapcsoltan:</w:t>
      </w:r>
    </w:p>
    <w:p>
      <w:pPr>
        <w:pStyle w:val="TextBody"/>
        <w:numPr>
          <w:ilvl w:val="0"/>
          <w:numId w:val="10"/>
        </w:numPr>
        <w:rPr/>
      </w:pPr>
      <w:r>
        <w:rPr>
          <w:i/>
          <w:sz w:val="22"/>
          <w:lang w:val="hu-HU"/>
        </w:rPr>
        <w:t>szekvenciális forma</w:t>
      </w:r>
      <w:r>
        <w:rPr>
          <w:sz w:val="22"/>
          <w:lang w:val="hu-HU"/>
        </w:rPr>
        <w:t>: a kölcsönös függés eléggé jelentős, láncszerű formáját pl. a sorozatgyártásban találjuk meg, ami a hosszú-láncú (long-linked) technológia-típusnak felel meg; jellegzetessége: az A-egység (munkakör, munkacsoport) terméke szolgáltatja egy B-egység munkájának tárgyát, amely terméke egy harmadik egység munkájának tárgyát adja, stb. A long-linked összehangolási tervek útján a technológia a tevékenységek láncszerű függését váltja ki.</w:t>
      </w:r>
    </w:p>
    <w:p>
      <w:pPr>
        <w:pStyle w:val="TextBody"/>
        <w:numPr>
          <w:ilvl w:val="0"/>
          <w:numId w:val="10"/>
        </w:numPr>
        <w:rPr/>
      </w:pPr>
      <w:r>
        <w:rPr>
          <w:i/>
          <w:sz w:val="22"/>
          <w:lang w:val="hu-HU"/>
        </w:rPr>
        <w:t xml:space="preserve">érdekazonosságon alapuló forma </w:t>
      </w:r>
      <w:r>
        <w:rPr>
          <w:sz w:val="22"/>
          <w:lang w:val="hu-HU"/>
        </w:rPr>
        <w:t>(összehangoló forma: pooled): az egységek között nincs közvetlen kapcsolat, céljaikat enélkül is el tudják érni. A kölcsönös függést annak a szükségessége hozza létre, hogy az egységek egyesítsék erőfeszítéseiket a kitűzött célok megvalósítása érdekében; ezek önálló egységek, de összhagnoltan működnek (ilyen pl. közvetítő, összekapcsoló tecnológia: mediating technology). Szabályok standardizálása: a mediating technológiára jellemző, biztosítja az összhangot a közvetítő tedchnológia révén.</w:t>
      </w:r>
    </w:p>
    <w:p>
      <w:pPr>
        <w:pStyle w:val="TextBody"/>
        <w:numPr>
          <w:ilvl w:val="0"/>
          <w:numId w:val="10"/>
        </w:numPr>
        <w:rPr/>
      </w:pPr>
      <w:r>
        <w:rPr>
          <w:i/>
          <w:sz w:val="22"/>
          <w:lang w:val="hu-HU"/>
        </w:rPr>
        <w:t xml:space="preserve">kölcsönös forma </w:t>
      </w:r>
      <w:r>
        <w:rPr>
          <w:sz w:val="22"/>
          <w:lang w:val="hu-HU"/>
        </w:rPr>
        <w:t>(reciprocal): tényleges kölcsönös függésen alapul, akkor jelenik meg, ha két vagy több egység eredményessége kölcsönösen függ az egyes egységek eredményességétől (pl. kórházi szervezet); ez a forma az intenzív technológia sajátja (intensive technology). Rugalmas koordináció: intenzív technológia követelményeinek kell eleget tenni: a kölcsönös alkalmazkodás lehetővé teszi a tevékenységek változtatását.</w:t>
      </w:r>
    </w:p>
    <w:p>
      <w:pPr>
        <w:pStyle w:val="TextBody"/>
        <w:rPr/>
      </w:pPr>
      <w:r>
        <w:rPr>
          <w:sz w:val="22"/>
          <w:lang w:val="hu-HU"/>
        </w:rPr>
        <w:t>Thompson szerint a kölcsönös függésnek e formái különböző összehangoló mechanizmusokat igényelnek. Milyen szervezeti struktúra felel ezeknek meg? Minél inkább haladunk előre a kölcsönös függésben, annál kevésbé illeszkedik hozzá a merev, hierarchizált szervezeti struktúra. A gyakorlatban is igazolták, hogy  akkor hatékony egy szervezet, ha a struktúra és a technológia illeszkedik egymáshoz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/>
      </w:pPr>
      <w:r>
        <w:rPr>
          <w:sz w:val="22"/>
          <w:lang w:val="hu-HU"/>
        </w:rPr>
        <w:t xml:space="preserve">3. </w:t>
      </w:r>
      <w:r>
        <w:rPr>
          <w:b/>
          <w:sz w:val="22"/>
          <w:lang w:val="hu-HU"/>
        </w:rPr>
        <w:t>Tavistock</w:t>
      </w:r>
      <w:r>
        <w:rPr>
          <w:sz w:val="22"/>
          <w:lang w:val="hu-HU"/>
        </w:rPr>
        <w:t>: kutatássorozat (40-es évek) angliai szénbányákban. Vizsgálat oka: szénmezők sajátosságai megváltoztak. Technológia-váltás következményei: a társas kapcsolatok megváltoztak, a termelékenység nem az elvártnak megfelelően alakult. Tanulság: a technikai rendszerhez kapcsolódó társas szervezet döntő jelentőségű, a kettőt össze kell hangolni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  <w:t>A szervezet és a környezet összefüggései</w:t>
      </w:r>
    </w:p>
    <w:p>
      <w:pPr>
        <w:pStyle w:val="TextBody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TextBody"/>
        <w:rPr/>
      </w:pPr>
      <w:r>
        <w:rPr>
          <w:sz w:val="22"/>
          <w:lang w:val="hu-HU"/>
        </w:rPr>
        <w:t>A klasszikus iskola képviselői, pl. Weber, Taylor, valamint a Human Relations irányzat tana is csekély figyelmet szentelt a környezetnek, s figyelmüket inkább a környezetüktől függetleneknek tartott szervezetek belső folyamataira korlátozták. Ők tulajdonképpen zárt társadalmi struktúrának tekintették a szervezeteket, a szervezeti működés belső hatékonyságának optimalizálását célozták. Más teóriák a társadalmi szervezeteket nyílt rendszernek tekintik, létezése nagyon is függ a környezetével fenntartott tranzakcióktól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i/>
          <w:i/>
          <w:sz w:val="22"/>
          <w:lang w:val="hu-HU"/>
        </w:rPr>
      </w:pPr>
      <w:r>
        <w:rPr>
          <w:i/>
          <w:sz w:val="22"/>
          <w:lang w:val="hu-HU"/>
        </w:rPr>
        <w:t>A környezet néhány jellemzője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Megkülönböztethető a szervezet általános és sajátos környezete. Az általános környezet egy sor olyan feltételt foglal magába, amelyek között egyazon globális társadalom valamennyi szervezete működik (politikai, gazdasági, jogi, kulturális, stb.). A sajátos környezetet bizonyos mértékig maga a szervezet hozza létre tevékenységével, tartalmazza a vásárlókat, szállítókat, a konkurenciát, a szakszervezeteket, valamint az ezek közötti kapcsolatokat. A kettő között van egy olyan környezet is, amely magába foglalja a szervezet tevékenységi körének közös elmeit. A környezetet három dimenzió mentén lehet értékelni:</w:t>
      </w:r>
    </w:p>
    <w:p>
      <w:pPr>
        <w:pStyle w:val="TextBody"/>
        <w:numPr>
          <w:ilvl w:val="0"/>
          <w:numId w:val="17"/>
        </w:numPr>
        <w:rPr/>
      </w:pPr>
      <w:r>
        <w:rPr>
          <w:i/>
          <w:sz w:val="22"/>
          <w:lang w:val="hu-HU"/>
        </w:rPr>
        <w:t>stabil – instabil</w:t>
      </w:r>
      <w:r>
        <w:rPr>
          <w:sz w:val="22"/>
          <w:lang w:val="hu-HU"/>
        </w:rPr>
        <w:t>: egy környezet annál instabilabb, minél gyakrabban fordulnak elő váratlan változások. Instabil környezet problémákhoz vezet a döntéshozatalban, ennek oka az, hogy a probléma ismeretlen, a bizonytalanság (pl. ellentmondóak az információk), nagy a kockázat, vagy pl. megváltozik a vásárlók preferenciái</w:t>
      </w:r>
    </w:p>
    <w:p>
      <w:pPr>
        <w:pStyle w:val="TextBody"/>
        <w:numPr>
          <w:ilvl w:val="0"/>
          <w:numId w:val="17"/>
        </w:numPr>
        <w:rPr/>
      </w:pPr>
      <w:r>
        <w:rPr>
          <w:i/>
          <w:sz w:val="22"/>
          <w:lang w:val="hu-HU"/>
        </w:rPr>
        <w:t>homogén – heterogén</w:t>
      </w:r>
      <w:r>
        <w:rPr>
          <w:sz w:val="22"/>
          <w:lang w:val="hu-HU"/>
        </w:rPr>
        <w:t>: a szervezet környezetét alkotó elemek különbözősége; pl. minél eltérőbb jellegű terméket állít elő egy szervezet, annál heterogénebb a vevőszektora</w:t>
      </w:r>
    </w:p>
    <w:p>
      <w:pPr>
        <w:pStyle w:val="TextBody"/>
        <w:numPr>
          <w:ilvl w:val="0"/>
          <w:numId w:val="17"/>
        </w:numPr>
        <w:rPr/>
      </w:pPr>
      <w:r>
        <w:rPr>
          <w:i/>
          <w:sz w:val="22"/>
          <w:lang w:val="hu-HU"/>
        </w:rPr>
        <w:t>ellenséges – kedvező</w:t>
      </w:r>
      <w:r>
        <w:rPr>
          <w:sz w:val="22"/>
          <w:lang w:val="hu-HU"/>
        </w:rPr>
        <w:t>: a környezet annál kedvezőbb, minél több, nagy kockázat nélkül kiaknázható lehetőségeket kínál; ez a dimenzió a szervezet autonómiáját fejezi ki, hogy milyen mértékben függ a környezettől (pl. a pénzügyi források, piaci helyzet, politikai támogatás)</w:t>
      </w:r>
    </w:p>
    <w:p>
      <w:pPr>
        <w:pStyle w:val="TextBody"/>
        <w:rPr/>
      </w:pPr>
      <w:r>
        <w:rPr>
          <w:sz w:val="22"/>
          <w:lang w:val="hu-HU"/>
        </w:rPr>
        <w:t>Ezek a dimenziók lehetővé teszik a szervezet környezetének jellemzését. A dimenziók függetlenek egymsától, de sajátosan kapcsolódnak össze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i/>
          <w:i/>
          <w:sz w:val="22"/>
          <w:lang w:val="hu-HU"/>
        </w:rPr>
      </w:pPr>
      <w:r>
        <w:rPr>
          <w:i/>
          <w:sz w:val="22"/>
          <w:lang w:val="hu-HU"/>
        </w:rPr>
        <w:t>Környezeti struktúra</w:t>
      </w:r>
    </w:p>
    <w:p>
      <w:pPr>
        <w:pStyle w:val="TextBody"/>
        <w:rPr/>
      </w:pPr>
      <w:r>
        <w:rPr>
          <w:sz w:val="22"/>
          <w:lang w:val="hu-HU"/>
        </w:rPr>
        <w:t>Két jelentős empirikus vizsgálat volt, amelyek új megvilágításba helyezték a szervezeti struktúra és a környezet viszonyának a problémáját, valamint megalapoztak egy áramlatot is, amelyet kontingencia-elméletnek neveznek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2"/>
          <w:lang w:val="hu-HU"/>
        </w:rPr>
        <w:t>Burus és Stalker</w:t>
      </w:r>
      <w:r>
        <w:rPr>
          <w:sz w:val="22"/>
          <w:lang w:val="hu-HU"/>
        </w:rPr>
        <w:t>: vizsgálatuk 20 iparvállalatnál történt, amelyek környezetének instabilitása különböző méreteket öltött. Munkájuk fő célja az volt, hogy meghatározzák, milyen mértékben változik a vezetői gyakorlat (operacionális, strukturális szempontból) a szervezet környezetének jellemzői szerint. Kérdés: a szervezet környezetének stabilitása hogyan befolyásolja a belső szerveződést? Interjúk és mérési skálák segítségével összegyűjtött adatok fényében a kutatók a vezetés rendszerének 2 típusát állapították meg:</w:t>
      </w:r>
    </w:p>
    <w:p>
      <w:pPr>
        <w:pStyle w:val="TextBody"/>
        <w:numPr>
          <w:ilvl w:val="0"/>
          <w:numId w:val="15"/>
        </w:numPr>
        <w:rPr/>
      </w:pPr>
      <w:r>
        <w:rPr>
          <w:i/>
          <w:sz w:val="22"/>
          <w:lang w:val="hu-HU"/>
        </w:rPr>
        <w:t xml:space="preserve">mechanisztikus rendszer </w:t>
      </w:r>
      <w:r>
        <w:rPr>
          <w:sz w:val="22"/>
          <w:lang w:val="hu-HU"/>
        </w:rPr>
        <w:t>lényeges vonásai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feladatok fokozott specializációja és pontos leírása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szabályok, eljárások szigorú formalizációja</w:t>
      </w:r>
    </w:p>
    <w:p>
      <w:pPr>
        <w:pStyle w:val="TextBody"/>
        <w:numPr>
          <w:ilvl w:val="0"/>
          <w:numId w:val="9"/>
        </w:numPr>
        <w:rPr/>
      </w:pPr>
      <w:r>
        <w:rPr>
          <w:sz w:val="22"/>
          <w:lang w:val="hu-HU"/>
        </w:rPr>
        <w:t>merev hierarchia: a tagok interakcióit és a kommunikációt meghatározza, irányítja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döntéshozatal hatáskörének erőteljes centralizációja a hierarchia legmagasabb szintjeire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vezetők irányítják alárendeltjeik magatartását</w:t>
      </w:r>
    </w:p>
    <w:p>
      <w:pPr>
        <w:pStyle w:val="TextBody"/>
        <w:numPr>
          <w:ilvl w:val="0"/>
          <w:numId w:val="15"/>
        </w:numPr>
        <w:rPr/>
      </w:pPr>
      <w:r>
        <w:rPr>
          <w:i/>
          <w:sz w:val="22"/>
          <w:lang w:val="hu-HU"/>
        </w:rPr>
        <w:t>organikus rendszer</w:t>
      </w:r>
      <w:r>
        <w:rPr>
          <w:sz w:val="22"/>
          <w:lang w:val="hu-HU"/>
        </w:rPr>
        <w:t>: olyan operatív jellegzetességeket mutat, amelyek ellentétben állnak az előzővel, jellemzői: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feladatok tág meghatározása és gyakori felülvizsgálata, ami a hierarchia érvényesülését nem akadályozó interakciók és információcserék következménye</w:t>
      </w:r>
    </w:p>
    <w:p>
      <w:pPr>
        <w:pStyle w:val="TextBody"/>
        <w:numPr>
          <w:ilvl w:val="0"/>
          <w:numId w:val="9"/>
        </w:numPr>
        <w:rPr>
          <w:sz w:val="22"/>
          <w:lang w:val="hu-HU"/>
        </w:rPr>
      </w:pPr>
      <w:r>
        <w:rPr>
          <w:sz w:val="22"/>
          <w:lang w:val="hu-HU"/>
        </w:rPr>
        <w:t>a hierarchia legegyszerűbb formája alakul ki: a döntési hatáskör aszerint oszlik meg a különböző hierarchiaszintek között, hogy melyik szinten rendelkeznek a felmerült probléma megoldásához szükséges információkkal és szakértelemmel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  <w:t>A kutatók megállapították, hogy a viszonylag stabil környezetben működő vállalatoknál az érvényben lévő irányítási rendszer az organizmikus formára jellemző sajátosságokat mutat. Egyik rendszer sincs fölényben a másikkal szemben: egyszer az egyik, egyszer a másikbizonyul megfelelőnek, attól függően, hogy a szervezet környezetének jellege, illetve a felmerült probléma milyen. Szerintük a mechnaisztikus rendszer ott a legmegfelelőbb, ahol a környezet viszonylag stabil, s instabil környezetben inkább az organikus rendszer a jobb: szembe tudnak nézni az új problémákkal, s rugalmasan kezelik azokat. Az organikus struktúra lehetővé teszi a szervezet alkalmazkodását a változó környezeti viszonyokhoz. A mechanisztikus struktúra a stabil környezetben viszont fokozhatja a szervezeti működés belső hatékonyságát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2"/>
          <w:lang w:val="hu-HU"/>
        </w:rPr>
        <w:t>Lawrence és Lorsch</w:t>
      </w:r>
      <w:r>
        <w:rPr>
          <w:sz w:val="22"/>
          <w:lang w:val="hu-HU"/>
        </w:rPr>
        <w:t>: viszgálataik fő célkitűzése az volt, hogy kiemeljék a szervezeti struktúra, a környezeti jellemzők és az elért teljesítmény közötti összefüggéseket. Három vállalatot vizsgáltak, melyek környezete bizonyos elemeiben és gazdasági eredményeikben is különböztek: a. műanyaggyártás – gyors expanzió jellemezte; b. élelmiszer-feldolgozás – kettő között; c. konténerkészítés – stabil környezet jellemzi. Kiválasztás szempontjai (a szervezetek környezetének bizonyos megkülönböztető vonásai): az értékesítés volumene, technológiai változások, új termékek előállítása, piac ingadozása. Ezek a vállalatok összetettek, minden funkcionális egység megtalálható bennük: értékesítési, gazdasági, kutatási osztály.</w:t>
      </w:r>
    </w:p>
    <w:p>
      <w:pPr>
        <w:pStyle w:val="TextBody"/>
        <w:rPr/>
      </w:pPr>
      <w:r>
        <w:rPr>
          <w:sz w:val="22"/>
          <w:lang w:val="hu-HU"/>
        </w:rPr>
        <w:t>A kutatók szerint minden szervezet részekre osztja a környezetét, s minden szervezeti egység a neki megfelelő környezeti szektorral áll kapcsolatban. Pl. értékesítési osztály szektora: vevők, konkurencia, piac; termelési: alapanyag- és munkaeszköz-források, munkaerőpiac, stb. A környezeti szektorok alapvető jellegzetessége azon információk bizonytalansági foka, amelyektől a megfelelő egység tevékenységét erősen befolyásoló dönrések függenek. Megmérték a vállalatok különböző osztályaira befutó információk bizonytalansági fokát. Pl. a műanyaggyártásban a termelési osztály olyan környezeti szektorokkal álltak kapcsolatban, amelyekben kicsi volt a bizonytalanság foka. Az értékesítési és kutatási osztályok viszont bizonytalan körülmények között dolgoztak. A konténergyártásban minden funkcionális egyság környezeti szektora viszonylag biztos volt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/>
      </w:pPr>
      <w:r>
        <w:rPr>
          <w:sz w:val="22"/>
          <w:lang w:val="hu-HU"/>
        </w:rPr>
        <w:t>A struktúrák differenciáltságának és integráltságának fokával jellemezték a vállalati struktúrákat. A differenciáltság fogalma a szervezeti egységek közötti, valamint az ott dolgozó emberek tipikus magatartásformái közötti különbségek létezésére utal. A differenciáltság lehet erőteljes vagy kevésbé erőteljes; centrifugális erőket jelez. Az integráltság centripetális erők jelenlétét mutatja, a tevékenységek koordinációja felé hatnak. A kutatók szerint a konfliktusok elsimításában az integrációs folyamatok lényeges szerepet játszanak, míg a differenciáltság konfliktushelyzeteket szül. A vállalatoknák a differenciáltság mértéke aszerint változik, hogy milyen sajátos környezetben működnek.</w:t>
      </w:r>
    </w:p>
    <w:p>
      <w:pPr>
        <w:pStyle w:val="TextBody"/>
        <w:numPr>
          <w:ilvl w:val="0"/>
          <w:numId w:val="14"/>
        </w:numPr>
        <w:rPr>
          <w:sz w:val="22"/>
          <w:lang w:val="hu-HU"/>
        </w:rPr>
      </w:pPr>
      <w:r>
        <w:rPr>
          <w:sz w:val="22"/>
          <w:lang w:val="hu-HU"/>
        </w:rPr>
        <w:t>Műanyaggyár: differenciáltság erős</w:t>
      </w:r>
    </w:p>
    <w:p>
      <w:pPr>
        <w:pStyle w:val="TextBody"/>
        <w:numPr>
          <w:ilvl w:val="0"/>
          <w:numId w:val="14"/>
        </w:numPr>
        <w:rPr/>
      </w:pPr>
      <w:r>
        <w:rPr>
          <w:sz w:val="22"/>
          <w:lang w:val="hu-HU"/>
        </w:rPr>
        <w:t>Élelmiszerfeldolgozó: közepes</w:t>
      </w:r>
    </w:p>
    <w:p>
      <w:pPr>
        <w:pStyle w:val="TextBody"/>
        <w:numPr>
          <w:ilvl w:val="0"/>
          <w:numId w:val="14"/>
        </w:numPr>
        <w:rPr>
          <w:sz w:val="22"/>
          <w:lang w:val="hu-HU"/>
        </w:rPr>
      </w:pPr>
      <w:r>
        <w:rPr>
          <w:sz w:val="22"/>
          <w:lang w:val="hu-HU"/>
        </w:rPr>
        <w:t>Konténergyár: minimális</w:t>
      </w:r>
    </w:p>
    <w:p>
      <w:pPr>
        <w:pStyle w:val="TextBody"/>
        <w:rPr/>
      </w:pPr>
      <w:r>
        <w:rPr>
          <w:sz w:val="22"/>
          <w:lang w:val="hu-HU"/>
        </w:rPr>
        <w:t>Az eredményesség megkívánja az erős integráltságot is, függetlenül a környezet jellemzőitől. Ez az első két vállalatnál nehéz a nagyfokú differenciáltság miatt, de egyidejűleg megfelelhetnek az integráltság és differenciáltság követelményeinek is, mivel rendelkeznek ilyen mechnaizmusokkal. A vállalatok az integráltság biztosítása céljából koordinátorokat, bizottságokat alkalmaztak. A konténergyártásban az eredményességet e mechnaizmusok nélkül is el tudták érni, elég erős volt a hierarchia ahhoz, hogy fenntartsák az integráltságot. A döntéshozatal hatásköre szervezeti egységeikben annyira centralizált vagy decentralizált, amennyire bizonytalanok a saját környezetükből kapott információk. Például a műanyaggyártásnál a döntéshozatal hatásköre a hierarchia csúcsán összpontosult a termelési osztályon (a többi osztályon megoszlott a hierarchiaszintek között, s ez bizonytalanságot okozott), a konténergyárnál minden egységben a hierarchia csúcsán összpontosult a döntéshozatal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/>
      </w:pPr>
      <w:r>
        <w:rPr>
          <w:sz w:val="22"/>
          <w:lang w:val="hu-HU"/>
        </w:rPr>
        <w:t>A legfontosabb meghatározó tehát a környezet: követelményeket támaszt a szervezettel szemben, s az elért teljesítmény annál magasabb, minél jobban kielégíti ezeket a követelményeket a szervezet struktúrája (integráltság, differenciáltság mértéke, irányítási rendszere).</w:t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  <w:r>
        <w:br w:type="page"/>
      </w:r>
    </w:p>
    <w:p>
      <w:pPr>
        <w:pStyle w:val="TextBody"/>
        <w:rPr>
          <w:b/>
          <w:b/>
          <w:bCs/>
          <w:smallCaps/>
          <w:lang w:val="hu-HU"/>
        </w:rPr>
      </w:pPr>
      <w:r>
        <w:rPr>
          <w:b/>
          <w:bCs/>
          <w:smallCaps/>
          <w:lang w:val="hu-HU"/>
        </w:rPr>
        <w:t>Egyéb szervezeti modellek</w:t>
      </w:r>
    </w:p>
    <w:p>
      <w:pPr>
        <w:pStyle w:val="Heading1"/>
        <w:rPr>
          <w:b w:val="false"/>
          <w:b w:val="false"/>
          <w:bCs/>
          <w:caps w:val="false"/>
          <w:smallCaps w:val="false"/>
          <w:sz w:val="22"/>
          <w:lang w:val="hu-HU"/>
        </w:rPr>
      </w:pPr>
      <w:r>
        <w:rPr>
          <w:b w:val="false"/>
          <w:bCs/>
          <w:caps w:val="false"/>
          <w:smallCaps w:val="false"/>
          <w:sz w:val="22"/>
          <w:lang w:val="hu-HU"/>
        </w:rPr>
      </w:r>
    </w:p>
    <w:p>
      <w:pPr>
        <w:pStyle w:val="Heading5"/>
        <w:rPr>
          <w:lang w:val="hu-HU"/>
        </w:rPr>
      </w:pPr>
      <w:r>
        <w:rPr>
          <w:lang w:val="hu-HU"/>
        </w:rPr>
        <w:t>Mintzberg-mátrix</w:t>
      </w:r>
    </w:p>
    <w:p>
      <w:pPr>
        <w:pStyle w:val="Heading2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Közép-kelet európai vállalatok tipológiai osztályozása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TextBody"/>
        <w:rPr/>
      </w:pPr>
      <w:r>
        <w:rPr>
          <w:sz w:val="22"/>
          <w:lang w:val="hu-HU"/>
        </w:rPr>
        <w:t>Tipológiája négy fő kategóriát különböztet meg. Az adott típusú szervezetek relatív erejének és energiaszintjének érzékeltetésére a típusoknak állatneveket ad. Az 1. típushoz a stagnáló (rendszerint állami tulajdonú vagy privatizálás alatt álló) nagyvállalatok, más néven “dinoszauruszok” tartoznak. A 2. típus a kisvállalkozásokat, a muszáj-herkuleseket és az életforma-cégeket vagy állatnevükön a “hangyákat” tartalmazza. A 3. típus dinamikus, gyorsan terjeszkedő új vállalkozásait “gazelláknak” hívjuk. S végül a 4. típusban a nagy, bizonyos múlttal rendelkező, de dinamikus cégeket, a “tigriseket” találjuk.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48"/>
        <w:gridCol w:w="309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zvegblokk"/>
              <w:rPr>
                <w:lang w:val="hu-HU"/>
              </w:rPr>
            </w:pPr>
            <w:r>
              <w:rPr>
                <w:lang w:val="hu-HU"/>
              </w:rPr>
              <w:t>Vállalkozási ésváltozási készség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2"/>
                <w:lang w:val="hu-HU"/>
              </w:rPr>
              <w:t>kicsi------------------------ nagy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Dinamikus, fiatal vállalkozások</w:t>
            </w:r>
          </w:p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>Gazellák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“</w:t>
            </w:r>
            <w:r>
              <w:rPr>
                <w:sz w:val="22"/>
                <w:lang w:val="hu-HU"/>
              </w:rPr>
              <w:t>Kezdj kicsiben – gondolj nagyra”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Vállalkozó vállalatok</w:t>
            </w:r>
          </w:p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>Tigrisek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“</w:t>
            </w:r>
            <w:r>
              <w:rPr>
                <w:sz w:val="22"/>
                <w:lang w:val="hu-HU"/>
              </w:rPr>
              <w:t>Régi új út az üzleti sikerhez”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Hagyományos kisvállalkozások</w:t>
            </w:r>
          </w:p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>Hangyák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“</w:t>
            </w:r>
            <w:r>
              <w:rPr>
                <w:sz w:val="22"/>
                <w:lang w:val="hu-HU"/>
              </w:rPr>
              <w:t>A kicsi a szép”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Stagnáló nagyvállalatok</w:t>
            </w:r>
          </w:p>
          <w:p>
            <w:pPr>
              <w:pStyle w:val="Heading3"/>
              <w:rPr>
                <w:lang w:val="hu-HU"/>
              </w:rPr>
            </w:pPr>
            <w:r>
              <w:rPr>
                <w:lang w:val="hu-HU"/>
              </w:rPr>
              <w:t>Dinoszauruszok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“</w:t>
            </w:r>
            <w:r>
              <w:rPr>
                <w:sz w:val="22"/>
                <w:lang w:val="hu-HU"/>
              </w:rPr>
              <w:t>Őrizzük meg pozíciónkat”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</w:r>
          </w:p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Gazdálkodási tapasztalat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kicsi -----------------------------------------------------------------------------------------nagy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Heading5"/>
        <w:rPr>
          <w:lang w:val="hu-HU"/>
        </w:rPr>
      </w:pPr>
      <w:r>
        <w:rPr>
          <w:lang w:val="hu-HU"/>
        </w:rPr>
        <w:t>A szervezet TA-modellje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lang w:val="hu-HU"/>
        </w:rPr>
        <w:t>Bennett</w:t>
      </w:r>
      <w:r>
        <w:rPr>
          <w:sz w:val="22"/>
          <w:lang w:val="hu-HU"/>
        </w:rPr>
        <w:t xml:space="preserve"> elképzelése: a személyiségtipológia mintájára a tranzakcióanalízis én-állapotait veszi alapul, mely révén a szervezetek működése magyarázható. Öt alapvető működési állapot van: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: Szülő: “Konzervatív”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B: Szülő – Felnőtt: “Jóindulatú ellenőrző”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C: Felnőtt: “Problémamegoldó”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D: Felnőtt – Gyerek: “Kezdeményező”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hu-HU"/>
        </w:rPr>
        <w:t>E: Gyerek: “Nyughatatlan”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hu-HU"/>
        </w:rPr>
      </w:pPr>
      <w:r>
        <w:rPr>
          <w:i/>
          <w:sz w:val="22"/>
          <w:lang w:val="hu-HU"/>
        </w:rPr>
        <w:t>Típusok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2"/>
          <w:lang w:val="hu-HU"/>
        </w:rPr>
        <w:t>Konvex</w:t>
      </w:r>
      <w:r>
        <w:rPr>
          <w:sz w:val="22"/>
          <w:lang w:val="hu-HU"/>
        </w:rPr>
        <w:t>: leghatékonyabb modell, a racionális erőfeszítés a problémamegoldás felé mutat, tisztelik az egyéneket, a kezdeményezéseket, rugalmasság és célratörés jellemzi, az emberi erőforrás fejlesztése itt maximális, a hatalom és a szakértelem tandemben hajt, kedvező az emberi légkör, jó képzési programok vannak, etikus szervezet</w:t>
      </w:r>
    </w:p>
    <w:p>
      <w:pPr>
        <w:pStyle w:val="Normal"/>
        <w:spacing w:lineRule="auto" w:line="360"/>
        <w:jc w:val="both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010</wp:posOffset>
                </wp:positionH>
                <wp:positionV relativeFrom="paragraph">
                  <wp:posOffset>89535</wp:posOffset>
                </wp:positionV>
                <wp:extent cx="2103120" cy="82296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822960"/>
                          <a:chOff x="0" y="0"/>
                          <a:chExt cx="2103120" cy="822960"/>
                        </a:xfrm>
                      </wpg:grpSpPr>
                      <wps:wsp>
                        <wps:cNvSpPr/>
                        <wps:spPr>
                          <a:xfrm>
                            <a:off x="0" y="504720"/>
                            <a:ext cx="274320" cy="274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440"/>
                            <a:ext cx="2743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74320" cy="822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440"/>
                            <a:ext cx="2743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4720"/>
                            <a:ext cx="274320" cy="274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7.05pt;width:165.6pt;height:64.8pt" coordorigin="2326,141" coordsize="3312,129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326;top:936;width:431;height:43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6;top:682;width:43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6;top:141;width:431;height:129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6;top:682;width:43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6;top:936;width:431;height:43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ind w:left="2160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    </w:t>
      </w:r>
      <w:r>
        <w:rPr>
          <w:sz w:val="22"/>
          <w:lang w:val="hu-HU"/>
        </w:rPr>
        <w:t>A</w:t>
        <w:tab/>
        <w:t xml:space="preserve">    B</w:t>
        <w:tab/>
        <w:t xml:space="preserve">    C</w:t>
        <w:tab/>
        <w:t xml:space="preserve">    D</w:t>
        <w:tab/>
        <w:t xml:space="preserve">    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2"/>
          <w:lang w:val="hu-HU"/>
        </w:rPr>
        <w:t>Konkáv</w:t>
      </w:r>
      <w:r>
        <w:rPr>
          <w:sz w:val="22"/>
          <w:lang w:val="hu-HU"/>
        </w:rPr>
        <w:t>: olajozottan működik, ha nincs probléma, baj esetén: vádaskodás és túlfűtött érzelmek jelennek meg, hiányos egymás elismerése, hiányos a tervezés és problémamegoldás, merev a szervezeti kultúra, a problémamegoldást a bürokrácia biztosítja, a kommunikáció lefelé fenyegető, felfelé torzított, a szervezeti célokkal való azonosulás alacsony szintű, büntetés és megtorlás a jellemző</w:t>
      </w:r>
    </w:p>
    <w:p>
      <w:pPr>
        <w:pStyle w:val="Normal"/>
        <w:spacing w:lineRule="auto" w:line="360"/>
        <w:jc w:val="both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7010</wp:posOffset>
                </wp:positionH>
                <wp:positionV relativeFrom="paragraph">
                  <wp:posOffset>57150</wp:posOffset>
                </wp:positionV>
                <wp:extent cx="1737360" cy="822960"/>
                <wp:effectExtent l="12065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22960"/>
                          <a:chOff x="0" y="0"/>
                          <a:chExt cx="1737360" cy="822960"/>
                        </a:xfrm>
                      </wpg:grpSpPr>
                      <wps:wsp>
                        <wps:cNvSpPr/>
                        <wps:spPr>
                          <a:xfrm>
                            <a:off x="1463040" y="0"/>
                            <a:ext cx="274320" cy="822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822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4160"/>
                            <a:ext cx="2743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44160"/>
                            <a:ext cx="2743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04720"/>
                            <a:ext cx="274320" cy="274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4.5pt;width:136.8pt;height:64.8pt" coordorigin="2326,90" coordsize="2736,1296">
                <v:shape id="shape_0" fillcolor="white" stroked="t" o:allowincell="f" style="position:absolute;left:4630;top:90;width:431;height:129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6;top:90;width:431;height:129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4;top:632;width:43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2;top:632;width:43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885;width:431;height:43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ind w:left="2160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    </w:t>
      </w:r>
      <w:r>
        <w:rPr>
          <w:sz w:val="22"/>
          <w:lang w:val="hu-HU"/>
        </w:rPr>
        <w:t>A</w:t>
        <w:tab/>
        <w:t xml:space="preserve">  B       C        D</w:t>
        <w:tab/>
        <w:t xml:space="preserve">       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2"/>
          <w:lang w:val="hu-HU"/>
        </w:rPr>
        <w:t>Balról lejtő</w:t>
      </w:r>
      <w:r>
        <w:rPr>
          <w:sz w:val="22"/>
          <w:lang w:val="hu-HU"/>
        </w:rPr>
        <w:t>: parancsra engedelmeskedő, a hatalom és a hatáskör a csúcson koncentrálódik, uralkodó attitűd: a hozzáértés a csúcson van, bennfentesek és kívülállók csoportjai vannak: élénk intrika van arról, ki lesz bennfentes, titkolózás, konzervativizmus, a teljesítmény nincs összhangban a fizetéssel a vezetőknél, megalkuvás, alkalmazkodás jellemzi az alkalmazottakat</w:t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4765</wp:posOffset>
                </wp:positionV>
                <wp:extent cx="1737360" cy="100584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05840"/>
                          <a:chOff x="0" y="0"/>
                          <a:chExt cx="17373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005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44160"/>
                            <a:ext cx="274320" cy="640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04720"/>
                            <a:ext cx="2743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66000"/>
                            <a:ext cx="274320" cy="274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57440"/>
                            <a:ext cx="274320" cy="182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.95pt;width:136.8pt;height:79.2pt" coordorigin="2326,39" coordsize="2736,1584">
                <v:shape id="shape_0" fillcolor="white" stroked="t" o:allowincell="f" style="position:absolute;left:2326;top:39;width:431;height:158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2;top:581;width:431;height:100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834;width:43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4;top:1088;width:431;height:43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0;top:1232;width:431;height:28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ind w:left="2160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    </w:t>
      </w:r>
      <w:r>
        <w:rPr>
          <w:sz w:val="22"/>
          <w:lang w:val="hu-HU"/>
        </w:rPr>
        <w:t>A</w:t>
        <w:tab/>
        <w:t xml:space="preserve"> B       C         D</w:t>
        <w:tab/>
        <w:t xml:space="preserve">       E</w:t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2"/>
          <w:lang w:val="hu-HU"/>
        </w:rPr>
        <w:t xml:space="preserve">Jobbról lejtő: </w:t>
      </w:r>
      <w:r>
        <w:rPr>
          <w:sz w:val="22"/>
          <w:lang w:val="hu-HU"/>
        </w:rPr>
        <w:t>ötletes, leleményes, virgonc, álhatatlan, a szervezet érzékeny, nagy energiájú, a kulcsszó a kreativitás, szokatlan magatartásforma elfogadható, rotáció van a szervezeten belül és kívül is, jutalmazza a tehetségeket és a teljesítményt, “itt és most” jellemzi, a pillanat megélése, új elgondolások, az egyének ösztönzése, az értelem itt szabad</w:t>
      </w:r>
    </w:p>
    <w:p>
      <w:pPr>
        <w:pStyle w:val="Normal"/>
        <w:spacing w:lineRule="auto" w:line="360"/>
        <w:jc w:val="both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250</wp:posOffset>
                </wp:positionH>
                <wp:positionV relativeFrom="paragraph">
                  <wp:posOffset>81280</wp:posOffset>
                </wp:positionV>
                <wp:extent cx="2194560" cy="10058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005840"/>
                          <a:chOff x="0" y="0"/>
                          <a:chExt cx="2194560" cy="100584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274320" cy="1005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640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"/>
                            <a:ext cx="27432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274320" cy="274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274320" cy="182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6.4pt;width:172.8pt;height:79.2pt" coordorigin="1750,128" coordsize="3456,1584">
                <v:shape id="shape_0" fillcolor="white" stroked="t" o:allowincell="f" style="position:absolute;left:4774;top:128;width:431;height:158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0;top:704;width:431;height:100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0;top:992;width:43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1280;width:431;height:43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0;top:1424;width:431;height:28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ab/>
        <w:tab/>
        <w:t xml:space="preserve">       A</w:t>
        <w:tab/>
        <w:t xml:space="preserve">        B</w:t>
        <w:tab/>
        <w:t xml:space="preserve">        C</w:t>
        <w:tab/>
        <w:t xml:space="preserve">        D</w:t>
        <w:tab/>
        <w:t xml:space="preserve">           E</w:t>
        <w:tab/>
      </w:r>
    </w:p>
    <w:p>
      <w:pPr>
        <w:pStyle w:val="TextBody"/>
        <w:rPr>
          <w:sz w:val="22"/>
          <w:lang w:val="hu-HU"/>
        </w:rPr>
      </w:pPr>
      <w:r>
        <w:rPr>
          <w:sz w:val="22"/>
          <w:lang w:val="hu-H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zvegblokk">
    <w:name w:val="Szövegblokk"/>
    <w:basedOn w:val="Normal"/>
    <w:qFormat/>
    <w:pPr>
      <w:spacing w:lineRule="auto" w:line="360"/>
      <w:ind w:left="113" w:right="113" w:hanging="0"/>
      <w:jc w:val="center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8:41:00Z</dcterms:created>
  <dc:creator>agotak</dc:creator>
  <dc:description/>
  <dc:language>en-US</dc:language>
  <cp:lastModifiedBy>Csilla Csukonyi</cp:lastModifiedBy>
  <cp:lastPrinted>2002-03-06T12:11:00Z</cp:lastPrinted>
  <dcterms:modified xsi:type="dcterms:W3CDTF">2003-11-11T08:41:00Z</dcterms:modified>
  <cp:revision>2</cp:revision>
  <dc:subject/>
  <dc:title>SZERVEZETI TÍPUSOK, SZERVEZETI MODELLEK</dc:title>
</cp:coreProperties>
</file>